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3\froman\fcharset2\fprq2{\*\panose 05050102010706020507}Symbol;}{\f14\fnil\fcharset2\fprq2{\*\panose 05000000000000000000}Wingdings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2057\cgrid \snext0 Normal;}{\*\cs10 \additive Default Paragraph Font;}{\s15\fi-426\li426\nowidctlpar\widctlpar\tx284\jclisttab\tx426{\*\pn \pnlvlbody\ilvl0\ls3\pnrnot0\pndec }\ls3\adjustright \fs20\lang2057\cgrid \sbasedon0 \snext15 Elements;}}{\*\listtable{\list\listtemplateid-1\listsimple{\listlevel\levelnfc0\leveljc0\levelfollow0\levelstartat0\levelspace0\levelindent0{\leveltext\'01*;}{\levelnumbers;}}{\listname ;}\listid-2}{\list\listtemplateid-1500860230\listsimple{\listlevel\levelnfc23\leveljc0\levelfollow0\levelstartat1\levelspace0\levelindent0{\leveltext\'01-;}{\levelnumbers;}\fbias0 \s15\fi-360\li720\jclisttab\tx720 }{\listname ;}\listid590137}{\list\listtemplateid1377587546\listsimple{\listlevel\levelnfc0\leveljc0\levelfollow0\levelstartat1\levelspace0\levelindent0{\leveltext\'02\'00);}{\levelnumbers\'01;}\b\fbias0 \fi-360\li360\jclisttab\tx360 }{\listname ;}\listid529805062}{\list\listtemplateid1582043894\listsimple{\listlevel\levelnfc0\leveljc0\levelfollow0\levelstartat1\levelspace0\levelindent0{\leveltext\'02\'00);}{\levelnumbers\'01;}\b\fbias0 \fi-360\li360\jclisttab\tx360 }{\listname ;}\listid834762957}{\list\listtemplateid1482207280\listsimple{\listlevel\levelnfc23\leveljc0\levelfollow0\levelstartat0\levelspace0\levelindent0{\leveltext\'01-;}{\levelnumbers;}\fbias0 \fi-360\li360\jclisttab\tx360 }{\listname ;}\listid1036547374}{\list\listtemplateid-630299862\listsimple{\listlevel\levelnfc23\leveljc0\levelfollow0\levelstartat0\levelspace0\levelindent0{\leveltext\'01\'96;}{\levelnumbers;}\b\fbias0 \fi-360\li360\jclisttab\tx360 }{\listname ;}\listid1165439785}{\list\listtemplateid67698705\listsimple{\listlevel\levelnfc0\leveljc0\levelfollow0\levelstartat1\levelspace0\levelindent0{\leveltext\'02\'00);}{\levelnumbers\'01;}\fbias0 \fi-360\li360\jclisttab\tx360 }{\listname ;}\listid1290748097}{\list\listtemplateid-975119082\listsimple{\listlevel\levelnfc0\leveljc0\levelfollow0\levelstartat1\levelspace0\levelindent0{\leveltext\'02\'00);}{\levelnumbers\'01;}\b\fbias0 \fi-360\li360\jclisttab\tx360 }{\listname ;}\listid2002661975}{\list\listtemplateid67698689\listsimple{\listlevel\levelnfc23\leveljc0\levelfollow0\levelstartat0\levelspace0\levelindent0{\leveltext\'01\u-3913 ?;}{\levelnumbers;}\f3\fbias0 \fi-360\li360\jclisttab\tx360 }{\listname ;}\listid2047901652}}{\*\listoverridetable{\listoverride\listid2047901652\listoverridecount0\ls1}{\listoverride\listid1290748097\listoverridecount0\ls2}{\listoverride\listid590137\listoverridecount0\ls3}{\listoverride\listid1036547374\listoverridecount0\ls4}{\listoverride\listid-2\listoverridecount1{\lfolevel\listoverrideformat{\listlevel\levelnfc23\leveljc0\levelfollow0\levelstartat1\levelold\levelspace0\levelindent36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1\u-3986 ?;}{\levelnumbers;}\b0\i0\f14\fs24\ulnone\fbias0 \fi-360\li360 }}\ls5}{\listoverride\listid1165439785\listoverridecount0\ls6}{\listoverride\listid529805062\listoverridecount0\ls7}{\listoverride\listid834762957\listoverridecount0\ls8}{\listoverride\listid2002661975\listoverridecount0\ls9}}{\info{\title NEGLIGENCE}{\author Martyn Hanmore}{\operator Martyn Hanmore}{\creatim\yr1997\mo12\dy17\hr9\min20}{\revtim\yr1997\mo12\dy17\hr9\min20}{\printim\yr1997\mo12\dy16\hr18\min52}{\version2}{\edmins0}{\nofpages2}{\nofwords515}{\nofchars2937}{\*\company  }{\nofcharsws0}{\vern71}}\paperw15842\paperh12242\margl482\margr964\margt363\margb363 \widowctrl\ftnbj\aenddoc\hyphcaps0\formshade\viewkind4\viewscale200\pgbrdrhead\pgbrdrfoot \fet0\sectd \lndscpsxn\psz1\linex0\cols4\colsx113\linebetcol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brdrt\brdrs\brdrw10\brsp20 \brdrl\brdrs\brdrw10\brsp80 \brdrb\brdrs\brdrw10\brsp20 \brdrr\brdrs\brdrw10\brsp80 \tx284\adjustright \fs20\lang2057\cgrid {\b\ul\lang1033 NEG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Duty | Breach | Causation | Remot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uty of care }{\endash  2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ul 1)}{\ul  Was P reas.. Foreseeable}{? \endash  very broad, virtually everyone }{\b\ul 2)}{\ul  Proximity}{ \endash  physical \endash  circumstantial \endash  causal. }{\i Hill v Van Erp}{: Husband as witness o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Breach of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Fall below what can be expected of a }{\ulwave reas. Person}{. (}{\i Blyth v Birmingham Brickworks}{) }{\ul Personal Characteristics }{\b YES:}{ Age }{\i McHale v Watson}{; Skill }{\i Philips v William Whitely}{; Consensual r\rquote ship }{\i Cook v. Cook. }{\b NO:}{ Menta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What would }{\i\ul this}{\ul  reasonable person do}{? }{\i Bolton v Stone}{ Balancing test. Magnitude of Risk (prob. + severity) VS Cost of 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Evidence}{: \endash  Common practice not the standard \endash  }{\i Mercer v Comm\rquote r for Transport}{ (dead man\rquote s handle) * Statutory Standards \endash  not test, useful evidence of \ldblquote reasonable\rdblquote * Res Ipsa Loquitur \ldblquote the act speaks for itself\rdblquote 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ation}{: 1) \ldblquote But for\rdblquote  2) }{\i March v Stramore}{ (fruit truck) Only if the neg increased the chance of the injury. E.g., falling down steps / neck brace.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oteness}{: }{\i Wagon Mound}{ }{\ul Kind}{ of damage must be }{\ul reas. Foreseeable}{. \ldblquote }{\ul Kind\rdblquote }{ = defined with reference tot he cause, \ldblquote }{\ul RF\rdblquote }{ = \ldblquote not far fetched or fanciful\rdblquote  }{\i Eggshell Skull}{: If the first injury is foreseeable then liable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}{: }{\b\ul Contrib. Neg}{\ul . }{duty to take reasonable steps to ensure own safety. Fairly relaxed standard }{\lang1024 {\field{\*\fldinst SYMBOL 224 \\f "Wingdings" \\s 10}{\fldrslt\f14\fs20}}}{ \ldblquote Agony of the moment / Sudden Emergency\rdblquote  rule. }{\i Shelly v Szelly}{ woke up \endash  handbrake. }{\i Pennington v Norris}{ Tas. Must contribute to the }{\i injury}{ as well as to the }{\i accident. Froom v Butler}{ \endash seatbelt. Contrib to injury .Contrib = }{\i apport\rquote nmnt}{.}{\b  }{\b\ul Voluntary assumption}{ waive legal rights, must show: }{\b | aware existence of risk | fully appreciated risk | consented }{| (}{\i Roggenkamp v Bennett}{). Similar to }{\i Insurance C\rquote msnr v Joyce, \endash  }{knew driver was drunk. Opposite = }{\i O\rquote Shea v Perm Trustee of NSW}{\i\lang1024 {\field{\*\fldinst SYMBOL 224 \\f "Wingdings" \\s 10}{\fldrslt\f14\fs20}}}{\i  }{didn\rquote t know }{\i how}{ drunk.}{\i  }{\ul Consent to risk:}{ }{\i Bennett v Tugwell:}{ consent = objective. }{\i Ranieri v Ranieri }{L driver. Risk accepted must be specific. }{\i Scanlon v American Cigarette Co.}{ consent \ldblquote real free &amp; voluntary\rdblquote . Volenti = }{\i complete defence}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ul TRESPASS TO THE PERSO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lang2057\cgrid \hich\af0\dbch\af0\loch\f0 1)\tab}}\pard \fi-360\li360\nowidctlpar\widctlpar\brdrt\brdrs\brdrw10\brsp20 \brdrl\brdrs\brdrw10\brsp80 \brdrb\brdrs\brdrw10\brsp20 \brdrr\brdrs\brdrw10\brsp80 \tx284\jclisttab\tx360{\*\pn \pnlvlbody\ilvl0\ls2\pnrnot0\pndec\pnstart1\pnindent360\pnhang{\pntxta )}}\ls2\adjustright {\b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5\nowidctlpar\widctlpar\tx284{\*\pn \pnlvlcont\ilvl0\ls0\pnrnot0\pndec }\adjustright \fs20\lang2057\cgrid {\b | Hostile touching | Without cons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tx284{\*\pn \pnlvlcont\ilvl0\ls0\pnrnot0\pndec }\adjustright \fs20\lang2057\cgrid {\ldblquote Hostile\rdblquote  = }{\i Wilson v Pringle}{ intentional not hostil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Consent\rdblquote  = }{\i Collins v Willcock}{ \endash  everyday jostling; }{\i McNamara v Duncan}{ football. Implied consent. Outside rules = outside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FENCES: }{\ul Self Defence}{ \endash  must not be excessive (}{\i Fontin v Katapodis}{); }{\ul Provocation}{ NOT a defence }{\lang1024 {\field{\*\fldinst SYMBOL 224 \\f "Wingdings" \\s 10}{\fldrslt\f14\fs20}}}{ used when calc.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lang2057\cgrid \hich\af0\dbch\af0\loch\f0 2)\tab}}\pard \fi-360\li360\nowidctlpar\widctlpar\brdrt\brdrs\brdrw10\brsp20 \brdrl\brdrs\brdrw10\brsp80 \brdrb\brdrs\brdrw10\brsp20 \brdrr\brdrs\brdrw10\brsp80 \tx284\jclisttab\tx360{\*\pn \pnlvlbody\ilvl0\ls2\pnrnot0\pndec\pnstart1\pnindent360\pnhang{\pntxta )}}\ls2\adjustright {\b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{\*\pn \pnlvlcont\ilvl0\ls0\pnrnot0\pndec }\adjustright {\b Direct threat | Intentional | Causes Apprehension of battery | Means of carrying out the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dblquote Direct\rdblquote  \endash  }{\ul continuing threat}{ = assault if not neutralised (}{\i Teurberville v Savage}{); }{\ul conditional threat}{ NOT assault (}{\i Police v Greaves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intent\rdblquote  \endash  either intend battery or intend to cause apprehension (}{\i Hall v Fonceca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hone calls}{ = assault }{\i Barton v Armstrong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lang2057\cgrid \hich\af0\dbch\af0\loch\f0 3)\tab}}\pard \fi-360\li360\nowidctlpar\widctlpar\brdrt\brdrs\brdrw10\brsp20 \brdrl\brdrs\brdrw10\brsp80 \brdrb\brdrs\brdrw10\brsp20 \brdrr\brdrs\brdrw10\brsp80 \tx284\jclisttab\tx360{\*\pn \pnlvlbody\ilvl0\ls2\pnrnot0\pndec\pnstart1\pnindent360\pnhang{\pntxta )}}\ls2\adjustright {\b FALSE IMPRIS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wrong | restraint of freedom | no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dblquote Restraint\rdblquote  = }{\ul Actual}{: no reasonable means of escape (}{\i R v Macquarie}{ \endash  moving boat) }{\ul Psychological}{: }{\i Myer Stores v Soo}{ thought security guards had authoroty that they did not have. }{\ul Conditional Restraint}{ depends if victim knew of condition and consented. }{\i Balmain New Ferry v Rober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dblquote Consent\rdblquote  = must be free and voluntary }{\i Balmain New Ferry v Rober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Knowledge of restrain?}{ Undecided. Cases go both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erson responsible}{ = person who gave th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TRESPASS TO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Direct interference | Free enjoyment of land (}{\b\i Skyviews}{\b ) | Without consent (Def must show con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Interference that }{\i may }{interfere with ordinary use that the occupier }{\i may}{ see fit to undertake. (}{\i LJP Investments v Howard Chia Investments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Implied licence}{ Driveway etc for \ldblquote lawful communication\rdblquote  (}{\i Halliday v Nevill}{); customers to place of business }{\i Hunt v Willisee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Continuing Trespass}{ }{\i Konsicur v Goodman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TRESPASS TO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Unauthorised | Direct | intentional | i}{\b\ul nterference}{\b  with }{\b\ul possession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dblquote Interference\rdblquote  = requires damage, or at least moving. }{\i Hutchins v Morgan}{. Leaving poison for dogs not enough \endash  only if actually f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Possession\rdblquote  = protects actual possession, not the right to possession }{\i Penfolds Wines v Elliot}{. }{\ul Constructive Possession}{ IF bailment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CONVERSION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5\nowidctlpar\widctlpar\tx284\adjustright \fs20\lang2057\cgrid {\b Dealing with goods | Intent | Manner inconsistent with owner\rquote s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tx284\adjustright \fs20\lang2057\cgrid {\ldblquote Dealing\rdblquote  = Control or dominion \endash  more than just tou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inconsistent \rdblquote  = e.g., selling, giving, altering, 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intent\rdblquote  = person dealing must }{\i intend }{to do so against the rights of the owner \endash  }{\i Foldes v Willoughby  - }{barge &amp;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DETINU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wrongful retention }{\lang1024 {\field{\*\fldinst SYMBOL 224 \\f "Wingdings" \\s 10}{\fldrslt\f14\fs20}}}{ does not need to be positive conduct (unlike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after request for return }{\lang1024 {\field{\*\fldinst SYMBOL 224 \\f "Wingdings" \\s 10}{\fldrslt\f14\fs20}}}{ action does not accrue until there has been a valid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equest}{ must be clear and state where and how. }{\i Goulding v Vic R\rquote ways.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amaged / Lost Goods }{Def must show that the damage/loss was not their fault. }{\i Lowe Luxury Coaches}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PRIVATE NUI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tx284\adjustright {\b Unreasonable, substantial | interference | use and enjoyment of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Different to trespass because interference need not be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ldblquote Use and enjoyment\rdblquote  = integrity of land - things on the land - right to enter }{\i Animal Liberation v Gresson}{ - morality but not aesthetics }{\i Thompson-Schwab v Constaki}{ - No general right to privacy - }{\i Victoria Park Racing v Taylor}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Unreasonable\rdblquote  = look at duration - time of day (}{\i Clarey v Women\rquote s College}{) - extent - locality }{\i Halsey }{(industrial); }{\i Sturges v Bridgeman }{(R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MALICE}{: Reasonable can become unreasonable if there is malice. }{\i Christie v Davey}{ (music teacher, pots &amp; pans) }{\i Hollywood Silver Fox farm v Emmet}{ (shooting - br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}{: }{\ul Statutory Authority}{; }{\ul Coming to the nuisance}{ NOT a defence. (}{\i Sturges v Bridgeman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adjustright {\b\ul PUBLIC NUISANCE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Nuisance so widespread or indiscriminate in effect that it would be unreasonable to expect one person to sue. (}{\i A.G. v PGA Quarries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Rights Protected:}{ }{\ul Public places}{ - pollution, blockage of public streets. NOT aesthetic value }{\i Kent v Jackson}{ (Black Mountain T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Title to Sue}{: Attorney General usually the right person. But that can mean the govt suing itself. Therefore if: there is \ldblquote Special or particular damage\rdblquote  the AG can issue }{\i Fiat}{. E.g.: }{\ul access to own property}{ }{\i Walsh v Ervin}{ }{\ul valuable time}{ }{\i Boyd v Northern R\rquote ways.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 Bathurst v Saban:}{ NOT for aesthetic. OK for risk of fire, smoke and smell. NOT for r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anger}{ if there is a danger created there is a presumption of nui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}{ }{\ul Statutory Authority}{ }{\i Allen v Gulf Oil Refineries}{ (the refinery had a defence because of statu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ul DAMAGE DONE BY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adjustright {\b CATTLE TRE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ldblquote cattle\rdblquote  =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ict liabiltiy if the plaintiff ca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| Escape | damag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}{ Act of God, Act of 3}{\super rd}{ Party, The rule in }{\i Searle v Wallbank}{: gives defe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| on the road | no tendancy for escape | }{\i Graham v RNA Show }{(QL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adjustright {\b SCIENTER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\ul 1) Naturally wild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Strict Liability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assification is a matter of law e.g., Dingo (}{\i Fischer v Stuart}{); elephant (}{\i Behrans v Bertram Mills Circus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ul 2) Naturally Tame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| Vicious propensity | Def knowledge of propensity | animal enacted propensit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Propensity}{: history of attacks - need not be attacking people (}{\i Jones v Linnet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knowledge}{ must be actual knowledge (}{\i Galae v Gillghan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: Voluntray Assumption}{ - limited to peple whose job it is to look after the animal and trespassers who have knowledge of propensity. }{\ul Provocation}{ (}{\i THERE IS A CASE TO GO HERE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ul 3) Statutory Liability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 NSW Animals Act}{: abolished cattle tres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 NSW Dog Act:}{ Strict liability for dogs if: 1) wounding or damaged clothing 2) attacks another animal }{\ul Exceptions: }{On Owner\rquote s Land or where the dog is kept; Dog fight; provocation; crue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brdrt\brdrs\brdrw10\brsp20 \brdrl\brdrs\brdrw10\brsp80 \brdrb\brdrs\brdrw10\brsp20 \brdrr\brdrs\brdrw10\brsp80 \tx284\adjustright {\b\ul DEF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b |statement|published|identifies|defames|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Statement\rdblquote  = symbols, gestures, cartoons, }{\i Monson v Tussauds }{wax statue = statement, }{\i Tolly v Fry}{ golfer + chocolat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Published\rdblquote  = communication to any 3}{\super rd}{ Party | failure to remove material }{\i Byrne v Deane}{| Republication (defence if innocent, no knowled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Identification:}{ \ldblquote would the sensible person with knowledge of the relevant circumstances reading casually reasonably identify the plaintiff as the person defamed?\rdblquote  }{\ul Additional knowledge:}{ }{\i Grundman v Geog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amatory}{: }{\ul Who?}{ | living | person or member of family | corporations (formally Inc. only) | }{\i small}{ groups (QLD cabinet }{\i Bjelke-Petersen}{ NOT QLD Parl, NOT \ldblquote bulk billing doctors\rdblquote 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\endash  1 \endash }{ Is the statement capable in law of carrying the defamatory imputations? (}{\i Byrne:}{ upholding the law }{\i never}{ def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Q OF LAW}{: \ldblquote Would an ordinary person of fair and average intelligence neither perverse nor morbid, nor suspicious of mind nor avid for scandal but capable of reading between the lines, a layman not a lawyer, draw the imputation?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t takes into account the audience, i.e., special cultural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\endash  2 \endash }{ Is the statement in fact defama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the statement cause the ordinary person to \ldblquote }{\i shun, avoid, ridicule or despise}{\rdblquote  or \ldblquote }{\i damage in business}{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rafting Imputations:}{ must show the defamation &amp; link to the victim (}{\i Aqua Vital}{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True Innuendo:}{ pleadings must show the specific additional knowledge that the audience needed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Bane and Antidote:}{ Antidote must be strong enough to completely counteract the defamation.(}{\i Morosi}{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DEFENCES}{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ul\lang2057\cgrid \hich\af0\dbch\af0\loch\f0 1)\tab}}\pard \fi-360\li360\nowidctlpar\widctlpar\jclisttab\tx360{\*\pn \pnlvlbody\ilvl0\ls9\pnrnot0\pndec\pnb1\pnstart1\pnindent360\pnhang{\pntxta )}}\ls9\adjustright {\b\ul Justification (truth).}{\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SA,VIC,WA,NT \endash  absolut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SW,Tas,ACT \endash  truth + public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LD \endash  turth + public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Truth}{: must prove statement &amp; imputation }{\ul Polly Peck Principle}{: If you prove the truth of the }{\b common sting}{ factual discrepancies don\rquote t matter. }{\i Khashoggi v IPC Magazines}{ - promiscuity common sting. }{\i Grundman v Georgeson}{ no common 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public interest\rdblquote  / \ldblquote public benefit\rdblquote  = only personal life pub fig\rquote s if: (1) affects performance in office (2) the raise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ul\lang2057\cgrid \hich\af0\dbch\af0\loch\f0 2)\tab}}\pard \fi-360\li360\nowidctlpar\widctlpar\jclisttab\tx360{\*\pn \pnlvlbody\ilvl0\ls9\pnrnot0\pndec\pnb1\pnstart1\pnindent360\pnhang{\pntxta )}}\ls9\adjustright {\b\ul Absolute Privi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| Parliament | Court | official repor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lice / bad faith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ul\lang2057\cgrid \hich\af0\dbch\af0\loch\f0 3)\tab}}\pard \fi-360\li360\nowidctlpar\widctlpar\jclisttab\tx360{\*\pn \pnlvlbody\ilvl0\ls9\pnrnot0\pndec\pnb1\pnstart1\pnindent360\pnhang{\pntxta )}}\ls9\adjustright {\b\ul Qualified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{\*\pn \pnlvlcont\ilvl0\ls0\pnrnot0\pndec }\adjustright {\b Constitution:}{ }{\i Theophanous v Herald &amp; Weekly Times}{- implied free speech for political matters. }{\i Lange v ABC}{- no individ. rights but expanded common law to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Common Law:}{ }{\i Lange v ABC}{ + Statement must be made to someone with specific interest e.g. teacher \endash 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Defamation Act (Qld): s13:}{ Fair reports of absolute privileged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s16:}{ }{\b |}{ Censure conduct someone under authority }{\b |}{ redress public wrong / grievance }{\b |}{ protect the interests of \endash  defendant / another person / public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s16(h):}{ \ldblquote subjects of public interest\rdblquote  }{\i Bellino v ABC}{: \ldblquote The moonlight state\rdblquote  HC: there must be some conduct to trigger discussion. }{\i Grundman v Georgeson: }{conduct may trigger \ldblquote inherently, expressly, impliedly or inferentially\rdblquote . }{\b Not necessarily victim\rquote s conduct}{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ul Burden}{ both require \ldblquote Good Faith\rdbl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 | relevant | not excessive publication | without belief that false | without malice |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b\fs20\ul\lang2057\cgrid \hich\af0\dbch\af0\loch\f0 4)\tab}}\pard \fi-360\li360\nowidctlpar\widctlpar\jclisttab\tx360{\*\pn \pnlvlbody\ilvl0\ls9\pnrnot0\pndec\pnb1\pnstart1\pnindent360\pnhang{\pntxta )}}\ls9\adjustright {\b\ul Fai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ul s14 Defamation Act (Qld)}{: 1) comment not statement of fact 2) Based on fact or privileged statement 3) Onloy comment on matters of public interest (from list) 4) \ldblquote fair\rdblquote  = honestly held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comment\rdblquote  = }{\i O\rquote Shaughnessy v Mirror Newspapers}{ play review said director making himself look good Held \endash  s of fact. }{\i Blue Angel}{ resturant review. Held\endash  s of fact. }{\ul In order to show \ldblquote comment\rdblquote  there must be some subset of facts from which the reader can judge for themselves.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fair\rdblquote  test is }{\i not}{ whether reasonable person might disagree. Is the view SO extreme that no fair minded person }{\i could}{ have honestly held the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 Pervan v North Qld Newspapers}{ letters to the editor. If republishing it is enough to show that }{\i prima facie }{the statement is objectively 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