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ROPERTY LAW - LAWS 311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sz w:val="36"/>
        </w:rPr>
      </w:pPr>
      <w:r>
        <w:rPr>
          <w:b/>
          <w:sz w:val="36"/>
        </w:rPr>
        <w:t>SKILLS MODUL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b/>
          <w:b/>
          <w:sz w:val="36"/>
        </w:rPr>
      </w:pPr>
      <w:r>
        <w:rPr>
          <w:b/>
          <w:sz w:val="36"/>
        </w:rPr>
        <w:t>LEGAL RESEARCH &amp; ANALYSI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OBJECTIV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OST-SPLENECTOMY CONVERSI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LEGAL REASONING &amp; PRACTICAL REASON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UNCTIONS OF LEGAL REASONING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Predicting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Advising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Persuading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Explaining and Justifying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Analysing and Criticis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 BASICS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Rules of Logic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Rules of Precedent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Rules of statutory Interpret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ULES, PRINCPLES, POLIC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OTHER FACTORS IN LEGAL REASON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 ASSIGNMENT TASK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851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8-03T08:31:00Z</dcterms:created>
  <dc:creator>A User</dc:creator>
  <dc:description/>
  <dc:language>en-US</dc:language>
  <cp:lastModifiedBy>Martyn Hanmore</cp:lastModifiedBy>
  <cp:lastPrinted>1998-06-12T14:36:00Z</cp:lastPrinted>
  <dcterms:modified xsi:type="dcterms:W3CDTF">1988-08-03T08:31:00Z</dcterms:modified>
  <cp:revision>2</cp:revision>
  <dc:subject/>
  <dc:title>PROPERTY LAW - LAWS 311</dc:title>
</cp:coreProperties>
</file>