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3\froman\fcharset2\fprq2{\*\panose 05050102010706020507}Symbo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lang2057\cgrid \snext0 Normal;}{\*\cs10 \additive Default Paragraph Font;}}{\*\listtable{\list\listtemplateid-1\listsimple{\listlevel\levelnfc0\leveljc0\levelfollow0\levelstartat0\levelspace0\levelindent0{\leveltext\'01*;}{\levelnumbers;}}{\listname ;}\listid-2}{\list\listtemplateid57832566\listsimple{\listlevel\levelnfc0\leveljc0\levelfollow0\levelstartat1\levelold\levelspace0\levelindent360{\leveltext\'04(\'00) ;}{\levelnumbers\'02;}\b0\i0\f0\fs24\ulnone\fbias0 \fi-360\li360 }{\listname ;}\listid2105418420}}{\*\listoverridetable{\listoverride\listid-2\listoverridecount1{\lfolevel\listoverrideformat{\listlevel\levelnfc23\leveljc0\levelfollow0\levelstartat1\levelold\levelspace0\levelindent360{\leveltext\'01\u-3913 ?;}{\levelnumbers;}\b0\i0\f3\fs24\ulnone\fbias0 \fi-360\li360 }}\ls1}{\listoverride\listid2105418420\listoverridecount0\ls2}}{\info{\title Elements from quote:}{\author Ang}{\operator Martyn Hanmore}{\creatim\yr1997\mo11\dy18\hr14\min58}{\revtim\yr1997\mo11\dy18\hr14\min58}{\version2}{\edmins0}{\nofpages3}{\nofwords1270}{\nofchars6126}{\*\company  }{\nofcharsws0}{\vern71}}\widowctrl\ftnbj\aenddoc\lytprtmet\formshade\viewkind4\viewscale127\viewzk2\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Elements from 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lang2057\cgrid \loch\af3\dbch\af0\hich\f3 \'b7\tab}}\pard \fi-360\li360\nowidctlpar\widctlpar{\*\pn \pnlvlblt\ilvl0\ls1\pnrnot0\pnb0\pni0\pnf3\pnfs24\pnstart1\pnindent360\pnhang{\pntxtb \'b7}}\ls1\adjustright {Freedom of contracting parties to choose with whom they d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lang2057\cgrid \loch\af3\dbch\af0\hich\f3 \'b7\tab}}\pard \fi-360\li360\nowidctlpar\widctlpar{\*\pn \pnlvlblt\ilvl0\ls1\pnrnot0\pnb0\pni0\pnf3\pnfs24\pnstart1\pnindent360\pnhang{\pntxtb \'b7}}\ls1\adjustright {shortages lead to little choice for the person wanting scarce go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lang2057\cgrid \loch\af3\dbch\af0\hich\f3 \'b7\tab}}\pard \fi-360\li360\nowidctlpar\widctlpar{\*\pn \pnlvlblt\ilvl0\ls1\pnrnot0\pnb0\pni0\pnf3\pnfs24\pnstart1\pnindent360\pnhang{\pntxtb \'b7}}\ls1\adjustright {classification is undesirable, but it is still necessary to look at the type or pressure exerted in economic duress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ul Aim: To find an alternative to specific categories of \ldblquote types\rdblquote  of con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lang2057\cgrid \loch\af3\dbch\af0\hich\f3 \'b7\tab}}\pard \fi-360\li360\nowidctlpar\widctlpar{\*\pn \pnlvlblt\ilvl0\ls1\pnrnot0\pnb0\pni0\pnf3\pnfs24\pnstart1\pnindent360\pnhang{\pntxtb \'b7}}\ls1\adjustright {subjective or objectiv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lang2057\cgrid \loch\af3\dbch\af0\hich\f3 \'b7\tab}}\pard \fi-360\li360\nowidctlpar\widctlpar{\*\pn \pnlvlblt\ilvl0\ls1\pnrnot0\pnb0\pni0\pnf3\pnfs24\pnstart1\pnindent360\pnhang{\pntxtb \'b7}}\ls1\adjustright {illegitimacy - is the meaning so loose that it allows the courts to decide cases not according to any definable doctrine but simply as they see fit in each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lang2057\cgrid \loch\af3\dbch\af0\hich\f3 \'b7\tab}}\pard \fi-360\li360\nowidctlpar\widctlpar{\*\pn \pnlvlblt\ilvl0\ls1\pnrnot0\pnb0\pni0\pnf3\pnfs24\pnstart1\pnindent360\pnhang{\pntxtb \'b7}}\ls1\adjustright {other useful words to help define this concept of \ldblquote illegitimate pressure\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lang2057\cgrid \loch\af3\dbch\af0\hich\f3 \'b7\tab}}\pard \fi-360\li1080\nowidctlpar\widctlpar{\*\pn \pnlvlblt\ilvl0\ls1\pnrnot0\pnb0\pni0\pnf3\pnfs24\pnstart1\pnindent360\pnhang{\pntxtb \'b7}}\ls1\adjustright {Trade Practices 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lang2057\cgrid \loch\af3\dbch\af0\hich\f3 \'b7\tab}}\pard \fi-360\li1080\nowidctlpar\widctlpar{\*\pn \pnlvlblt\ilvl0\ls1\pnrnot0\pnb0\pni0\pnf3\pnfs24\pnstart1\pnindent360\pnhang{\pntxtb \'b7}}\ls1\adjustright {\i Smith v William Charlick L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line TYPE OF PRES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concept of illegitimacy seems to stem from }{\i Barton v Armstrong}{ where Lord Wilberforce and Lord Simon of Glaisdale said (though in dissent) \ldblquote the pressure must be of a kind which the law does not regard as legitimate\rdblquote . However the house later held that this part of their joint judgement was both consistant with the majority decision in that case and that is represented the law with respect to duress (}{\i Pao On v Lau Yiu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approach was applied to circumstances of }{\i economic }{duress by the House of Lords in }{\i Universe Tankships of Monrovia v International Transport Worker\rquote s Federation}{. In that case as it had in }{\i Barton v Armstrong}{ the House focused on the conduct itself, asking whether the conduct could be positively described as legitimate rather than placing in a category along with other \ldblquote illegitimate\rdblquote  pressure. To me this seems to make more sense as in most cases conduct is probably legitimate, and the role of the courts should be to decide whether there is something about particular actions of a defendant that should vitiate a con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Leading Australian Case: }{\b\i Crescendo Management Pty Ltd v Westpac Banking Co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McHugh J: \ldblquote Pressure will be illegitimate if it consists of unlawful threats or amounts to unconscionable conduct. But the categories are not closed. Even overwhelming pressure, not amounting to unconscionable or unlawful conduct, however, will not necessarily constitute economic duress.\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other approach that can be seen through the cases is on examining the subjective effect that conduct has on a plaintiff. This approach comes from the very oldest concepts of common law duress, in which the defendant\rquote s conduct had to be such that it would overcome the will of a reasonable man. This \ldblquote overborne will\rdblquote  test was rejcected by McHugh J in }{\i Crescendo\rquote s case}{. McHugh J refered to }{\i Director of Public Prosecutions for Northern Ireland v Lynch}{, a criminal case dealing with duress. In that case the  House rejected the overborne will test, because it implies that the plaintiff\rquote s will was destroyed. As Lord Simon of Glaisdale put it, \ldblquote duress is not inconsistent with act and will, the will being defected not destroyed.\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conomic duress cases are primarily instances where a plaintiff chooses one course of action because the alternative would be detrimental to them. However, they still choose. If the idea of the plaintiff\rquote s will being destroyed was applied, a defendant would have to physically sign the contract for the plaintiff in order for economic duress to be properly established! \ldblquote A person acting under duress }{\i does}{ normally know what he is doing, }{\i does}{ choose to submit and }{\i does}{ intend to do so\rdblquote  }{\b (Atiyah, check footnote 146 from Aust. Bar review v14 p57 for citation)}{. The test also assumes that the person under duress has no alternative course of action open to them, which is almost never the case, as I said above, they have an alternative, it is just an unpleasan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approach taken by McHugh J was approved by Lord Goff in }{\i Dimskal Shipping SA v International Transport Worker\rquote s Federation}{: \l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It is now accepted that economic pressure may be sufficient to amount to duress (which would entitle a party to avoid a contract on that ground), provided at least that the economic pressure may be classified as illegitimate and has constituted a significant cause inducing the plaintiff to enter into the relevant contrac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 Check where the hell this \ldblquote significant cause\rdblquote  came from - is he applying }{\b\i Barton v Armstrong }{\b or rejecting i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o, as Carter and Harland put it, the law of economic duress in Australia after }{\i Crescendo}{ can be summar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ldblquote  it can now be acce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lang2057\cgrid \hich\af0\dbch\af0\loch\f0 (1) \tab}}\pard \fi-360\li360\nowidctlpar\widctlpar{\*\pn \pnlvlbody\ilvl0\ls2\pnrnot0\pndec\pnb0\pni0\pnfs24\pnstart1\pnindent360\pnhang{\pntxtb (}{\pntxta ) }}\ls2\adjustright {that it is inherent in the nature of a threat that alternative courses of action be open to the victim, even if one may be at the cost of the victim\rquote s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lang2057\cgrid \hich\af0\dbch\af0\loch\f0 (2) \tab}}\pard \fi-360\li360\nowidctlpar\widctlpar{\*\pn \pnlvlbody\ilvl0\ls2\pnrnot0\pndec\pnb0\pni0\pnfs24\pnstart1\pnindent360\pnhang{\pntxtb (}{\pntxta ) }}\ls2\adjustright {that of the alternatives, the victim chose that of entering into the con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lang2057\cgrid \hich\af0\dbch\af0\loch\f0 (3) \tab}}\pard \fi-360\li360\nowidctlpar\widctlpar{\*\pn \pnlvlbody\ilvl0\ls2\pnrnot0\pndec\pnb0\pni0\pnfs24\pnstart1\pnindent360\pnhang{\pntxtb (}{\pntxta ) }}\ls2\adjustright {that if the expression \lquote overborne will\rquote  is used to indicate \lquote total absence of intention to make the contract\rquote  it is inconsistent with the act of contracting and must result in voidness ab initio;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lang2057\cgrid \hich\af0\dbch\af0\loch\f0 (4) \tab}}\pard \fi-360\li360\nowidctlpar\widctlpar{\*\pn \pnlvlbody\ilvl0\ls2\pnrnot0\pndec\pnb0\pni0\pnfs24\pnstart1\pnindent360\pnhang{\pntxtb (}{\pntxta ) }}\ls2\adjustright {it is not essential that the illegitimate pressure on which the claim of duress is based be the sole cause of the decision to contract.\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START OF CRA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rough all of this the approach of the courts seems to have been to punish defendants who have \ldblquote overstepped the mark\rdblquote . There is at some point a line which if defendants corss, they are said to have been placing the other party under du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e courts have been very reluctant to define this line, leaving only suggestions of the kind of things that }{\i might}{ constitute duress. They have at all times included a principle on \ldblquote unconcionability\rdblquote  in these lists. I submit that the truth of the matter is that this is reallly a question of unconcionability. It is matter that will depend very heavily on current public policy relating to pressure from large corporations (see TPA)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t is therefore perhaps impossible to define the concept much further. When the courts have tried to create closed classifications in the past I submit that they have essentially been trying to establish some framework in which they can do what they feel is right. However when they have done so by creating a closed list of categories (for example the list of relationships from which undue influence can be exerted) they always seem to be forced to re-open then list when a new set of facts arise. Therefore I submit that the answer is not to describe by giving examples, because the cases will always find a new example that is difficult to classify, but to find the common threat that describes the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 think that legitimate business conduct is just that. In }{\i Amadio}{ the court felt that sending a bank manager into someone\rquote s home was wrong. That is the kind of value judgement that needs to be made when deciding economic duress. It is not a the \lquote normal\rquote  kind of rule that one would expect from the common law. It is a value jud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Now, it has been said that in an economic environment where everything is determined in one way or another by competing pressures from all directions, that uncertainty in this area could undermine the whole basis of contract. I think that uncertainty in this area should encourage parties to take care not to act dishonourably. If the court takes a more equitable approach, and punishes where it sees blah blah blah blah blah I\rquote m now typing a heap of unsupportable shit that nobody wants to hear. I sound like a bloody preacher behind a podium in church for Christ\rquote s sake (oh! A witty pun!) shit I\rquote m tired. I think I need to sleep or these notes are going to start making even less 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HOPEFULLY END CRAP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