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SINESS ASSOCI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EK 9/LECTURE 17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CORPORATION (cont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ociations Incorporation A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orporations La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tities incorporated under the Corporations Law are known as compan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Hazell v Hammersmith and Fulham LBC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161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162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es of compani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5 Classes of compani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1) A company registered under this Division may b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(a)  a company limited by shares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(b)  a company limited by guarantee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(c)  a company limited both by shares and by guarantee; or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(d)  an unlimited compa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) A mining company registered under this Division may be a no liabilit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mpa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124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 A Division 1 company's members are, as such, liable to contribute 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cordance with this Law to the company's property in a winding up of th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mpa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ies limited by sh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ies limited by guaran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limited compan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al Profession Practice Act 1958 (Vi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liability compan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ublic and proprietary compani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reporting and disclosure require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1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6 Proprietary compani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 A proprietary company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(a)  must be either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i)    limited by shares; or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ii)   an unlimited company that has a share capital; and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(b)  must have no more than 50 non-employee shareholders. A company limited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oth by shares and by guarantee cannot be a proprietary company. A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o liability company cannot be a proprietary company. Note 1: If a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roprietary company contravenes this subsection, one consequence is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that the ASC may require it to convert to a public company (see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section  170 ). Note 2: See section 1407 for the application of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subparagraph (2)(a)(i) to proprietary companies that are limited both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y shares and by guarantee under this Law as in force immediately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efore the commencement of this secti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4) Subject to subsection (5), a proprietary company must not engage in a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tivity that would require the lodgment of a prospectus under Part 7.12 or 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rresponding law. Note: If a proprietary company contravenes this subsection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ne consequence is that the ASC may require it to convert to a public compa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see section  170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mall proprietary compani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 Small proprietary compa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roprietary company is a small proprietary company for a financial year if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t satisfies at least 2 of the following paragraphs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a)  the consolidated gross operating revenue for the financial year of the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ompany and the entities it controls (if any) is less than $10 million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(b)  the value of the consolidated gross assets at the end of the financial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year of the company and the entities it controls (if any) is less than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$5 million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(c)  the company and the entities it controls (if any) have fewer than 50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employees at the end of the financial year. Note: A small proprietary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ompany generally has reduced financial reporting requirements (see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section 283C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ee the Guide for small businesses at Part 1.5 of the Corporations Law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rge proprietary compani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) Large proprietary compa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roprietary company is a large proprietary company for a financial year if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t satisfies at least 2 of the following paragraphs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a)  the consolidated gross operating revenue for the financial year of the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company and the entities it controls (if any) is $10 million or more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(b)  the value of the consolidated gross assets at the end of the financial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year of the company and the entities it controls (if any) is $5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million or more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(c)  the company and the entities it controls (if any) have 50 or more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employees at the end of the financial ye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ublic compani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s114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he relationship between members in a compa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f</w:t>
      </w:r>
      <w:r>
        <w:rPr>
          <w:i/>
          <w:iCs/>
        </w:rPr>
        <w:t>Cameron v Hogan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117 says that the memorandum is the basic constitutional document which contains some key information set out in the section, including</w:t>
      </w:r>
      <w:r>
        <w:rPr>
          <w:sz w:val="20"/>
          <w:szCs w:val="20"/>
        </w:rPr>
        <w:t>: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(a) the name of the company and its registration number, known as its ACN or Australian Company Number;</w:t>
      </w:r>
    </w:p>
    <w:p>
      <w:pPr>
        <w:pStyle w:val="Normal"/>
        <w:ind w:left="567" w:hanging="0"/>
        <w:jc w:val="both"/>
        <w:rPr/>
      </w:pPr>
      <w:r>
        <w:rPr/>
        <w:t>(b) the names and addresses of the initial shareholders;</w:t>
      </w:r>
    </w:p>
    <w:p>
      <w:pPr>
        <w:pStyle w:val="Normal"/>
        <w:ind w:left="567" w:hanging="0"/>
        <w:jc w:val="both"/>
        <w:rPr/>
      </w:pPr>
      <w:r>
        <w:rPr/>
        <w:t>(c) the amount of the companyÕs share capital;</w:t>
      </w:r>
    </w:p>
    <w:p>
      <w:pPr>
        <w:pStyle w:val="Normal"/>
        <w:ind w:left="567" w:hanging="0"/>
        <w:jc w:val="both"/>
        <w:rPr/>
      </w:pPr>
      <w:r>
        <w:rPr/>
        <w:t>(d) a statement that the share capital is divided into shares of a fixed amount; and</w:t>
      </w:r>
    </w:p>
    <w:p>
      <w:pPr>
        <w:pStyle w:val="Normal"/>
        <w:ind w:left="567" w:hanging="0"/>
        <w:jc w:val="both"/>
        <w:rPr/>
      </w:pPr>
      <w:r>
        <w:rPr/>
        <w:t xml:space="preserve">(e) a statement that the liability of shareholders is limit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1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e A of the Corporations La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ction 17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Subject to this Law, the constitution of a company has the effect of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act under seal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a)  between the company and each member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(b)  between the company and each eligible officer; and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(c)  between a member and each other member; under which each of th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bove-mentioned persons agrees to observe and perform the provisions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of the constitution as in force for the time being so far as those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rovisions are applicable to that pers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hat is the nature of your interest or claim as a member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caura v Northern Assurance 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ose in a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mending or varying the statutory contrac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172 - amending the memorand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al reso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176 - amending the articl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