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GB"/>
        </w:rPr>
      </w:pPr>
      <w:r>
        <w:rPr>
          <w:sz w:val="28"/>
          <w:lang w:val="en-GB"/>
        </w:rPr>
        <w:t>FREEMAN AND LOCKYER (a firm) v. BUCKHURST PARK PROPERTIES</w:t>
      </w:r>
    </w:p>
    <w:p>
      <w:pPr>
        <w:pStyle w:val="Normal"/>
        <w:jc w:val="center"/>
        <w:rPr>
          <w:sz w:val="24"/>
          <w:lang w:val="en-GB"/>
        </w:rPr>
      </w:pPr>
      <w:r>
        <w:rPr>
          <w:sz w:val="24"/>
          <w:lang w:val="en-GB"/>
        </w:rPr>
        <w:t>(MANGAL), LTD. AND ANOTHER.</w:t>
      </w:r>
    </w:p>
    <w:p>
      <w:pPr>
        <w:pStyle w:val="Normal"/>
        <w:jc w:val="center"/>
        <w:rPr>
          <w:sz w:val="24"/>
          <w:lang w:val="en-GB"/>
        </w:rPr>
      </w:pPr>
      <w:r>
        <w:rPr>
          <w:sz w:val="24"/>
          <w:lang w:val="en-GB"/>
        </w:rPr>
        <w:t>COURT OF APPEAL</w:t>
      </w:r>
    </w:p>
    <w:p>
      <w:pPr>
        <w:pStyle w:val="Normal"/>
        <w:spacing w:before="120" w:after="0"/>
        <w:jc w:val="center"/>
        <w:rPr>
          <w:sz w:val="24"/>
          <w:lang w:val="en-GB"/>
        </w:rPr>
      </w:pPr>
      <w:r>
        <w:rPr>
          <w:sz w:val="24"/>
          <w:lang w:val="en-GB"/>
        </w:rPr>
      </w:r>
    </w:p>
    <w:p>
      <w:pPr>
        <w:pStyle w:val="Normal"/>
        <w:spacing w:before="120" w:after="0"/>
        <w:jc w:val="center"/>
        <w:rPr>
          <w:sz w:val="24"/>
          <w:lang w:val="en-GB"/>
        </w:rPr>
      </w:pPr>
      <w:r>
        <w:rPr>
          <w:sz w:val="24"/>
          <w:lang w:val="en-GB"/>
        </w:rPr>
        <w:t>[1964] 2 QB 480, [1964] 1 All ER 630, [1964] 2 WLR 618, 189 EG 963, [1964] EGD 421, 8 Legal Decisions Affecting Bankers</w:t>
      </w:r>
    </w:p>
    <w:p>
      <w:pPr>
        <w:pStyle w:val="Normal"/>
        <w:spacing w:before="120" w:after="0"/>
        <w:jc w:val="center"/>
        <w:rPr>
          <w:sz w:val="24"/>
          <w:lang w:val="en-GB"/>
        </w:rPr>
      </w:pPr>
      <w:r>
        <w:rPr>
          <w:sz w:val="24"/>
          <w:lang w:val="en-GB"/>
        </w:rPr>
        <w:t>228</w:t>
      </w:r>
    </w:p>
    <w:p>
      <w:pPr>
        <w:pStyle w:val="Normal"/>
        <w:spacing w:before="120" w:after="0"/>
        <w:jc w:val="center"/>
        <w:rPr>
          <w:sz w:val="24"/>
          <w:lang w:val="en-GB"/>
        </w:rPr>
      </w:pPr>
      <w:r>
        <w:rPr>
          <w:sz w:val="24"/>
          <w:lang w:val="en-GB"/>
        </w:rPr>
        <w:t>HEARING-DATES: 9, 10, 11 December 1963, 24 January 1964 24 January 1964</w:t>
      </w:r>
    </w:p>
    <w:p>
      <w:pPr>
        <w:pStyle w:val="Normal"/>
        <w:spacing w:before="120" w:after="0"/>
        <w:rPr>
          <w:sz w:val="24"/>
          <w:lang w:val="en-GB"/>
        </w:rPr>
      </w:pPr>
      <w:r>
        <w:rPr>
          <w:sz w:val="24"/>
          <w:lang w:val="en-GB"/>
        </w:rPr>
        <w:t xml:space="preserve">CATCHWORDS: </w:t>
      </w:r>
    </w:p>
    <w:p>
      <w:pPr>
        <w:pStyle w:val="Normal"/>
        <w:spacing w:before="120" w:after="0"/>
        <w:rPr>
          <w:sz w:val="24"/>
          <w:lang w:val="en-GB"/>
        </w:rPr>
      </w:pPr>
      <w:r>
        <w:rPr>
          <w:sz w:val="24"/>
          <w:lang w:val="en-GB"/>
        </w:rPr>
        <w:t xml:space="preserve">Company -- Director -- Authority -- Ostensible authority -- Director acting as managing director -- Board's knowledge of conduct -- Finding purchaser for company's estate -- Employing architects and surveyors in relation to company's property without actual authority of board -- Contract within ambit of managing director's authority -- Liability of company.  </w:t>
      </w:r>
    </w:p>
    <w:p>
      <w:pPr>
        <w:pStyle w:val="Normal"/>
        <w:spacing w:before="120" w:after="0"/>
        <w:rPr>
          <w:sz w:val="24"/>
          <w:lang w:val="en-GB"/>
        </w:rPr>
      </w:pPr>
      <w:r>
        <w:rPr>
          <w:sz w:val="24"/>
          <w:lang w:val="en-GB"/>
        </w:rPr>
        <w:t xml:space="preserve">HEADNOTE: </w:t>
      </w:r>
    </w:p>
    <w:p>
      <w:pPr>
        <w:pStyle w:val="Normal"/>
        <w:spacing w:before="120" w:after="0"/>
        <w:rPr>
          <w:sz w:val="24"/>
          <w:lang w:val="en-GB"/>
        </w:rPr>
      </w:pPr>
      <w:r>
        <w:rPr>
          <w:sz w:val="24"/>
          <w:lang w:val="en-GB"/>
        </w:rPr>
        <w:t xml:space="preserve">K. who carried on business as a property developer, entered into a contract to purchase an estate.  He had not enough money to pay for it and obtained financial assistance from H.  They formed a limited company with a share capital of £70,000, subscribed equally by K. and H., to buy the estate with a view to selling it for development. K. and H., with a nominee of each, comprised the board.  The quorum of directors was, by the articles of association, four. H. was at all material times abroad.  There was power under the articles to appoint a managing director, but the board did not in fact do so.  K. to the knowledge of the board acted as if he were managing director of the company in relation to finding a purchaser for the estate and, again without express authority of the board, employed on behalf of the company a firm of architects and surveyors for the submission of an application for planning permission, preparing an appeal against a refusal of permission, preparing plans and defining estate boundaries. The firm claimed from the company their fees for work done.  </w:t>
      </w:r>
    </w:p>
    <w:p>
      <w:pPr>
        <w:pStyle w:val="Normal"/>
        <w:spacing w:before="120" w:after="0"/>
        <w:rPr>
          <w:sz w:val="24"/>
          <w:lang w:val="en-GB"/>
        </w:rPr>
      </w:pPr>
      <w:r>
        <w:rPr>
          <w:sz w:val="24"/>
          <w:lang w:val="en-GB"/>
        </w:rPr>
        <w:t xml:space="preserve">Held: the company was liable for the fees claimed because --  </w:t>
      </w:r>
    </w:p>
    <w:p>
      <w:pPr>
        <w:pStyle w:val="Normal"/>
        <w:spacing w:before="120" w:after="0"/>
        <w:rPr>
          <w:sz w:val="24"/>
          <w:lang w:val="en-GB"/>
        </w:rPr>
      </w:pPr>
      <w:r>
        <w:rPr>
          <w:sz w:val="24"/>
          <w:lang w:val="en-GB"/>
        </w:rPr>
        <w:t xml:space="preserve">(i) K. throughout acted as managing director to the knowledge of the company and thus was held out by the company as being managing director, and the ostensible authority thus conferred could bind the company since its articles of association in fact provided for there being a managing director of the company, and  </w:t>
      </w:r>
    </w:p>
    <w:p>
      <w:pPr>
        <w:pStyle w:val="Normal"/>
        <w:spacing w:before="120" w:after="0"/>
        <w:rPr>
          <w:sz w:val="24"/>
          <w:lang w:val="en-GB"/>
        </w:rPr>
      </w:pPr>
      <w:r>
        <w:rPr>
          <w:sz w:val="24"/>
          <w:lang w:val="en-GB"/>
        </w:rPr>
        <w:t xml:space="preserve">(ii) K.'s act in employing the plaintiffs was within the ordinary ambit of the authority of such a managing director, and  </w:t>
      </w:r>
    </w:p>
    <w:p>
      <w:pPr>
        <w:pStyle w:val="Normal"/>
        <w:spacing w:before="120" w:after="0"/>
        <w:rPr>
          <w:sz w:val="24"/>
          <w:lang w:val="en-GB"/>
        </w:rPr>
      </w:pPr>
      <w:r>
        <w:rPr>
          <w:sz w:val="24"/>
          <w:lang w:val="en-GB"/>
        </w:rPr>
        <w:t xml:space="preserve">(iii) the fact that the plaintiffs had not examined the company's articles of association and had not enquired whether K. was properly appointed managing director did not prevent their establishing their claim against the company based on their reliance on K.'s ostensible authority (see p. 640, letter F, p. 638, letter B, p. 641, letters E to H, p. 642, letters F and H, and p. 648, letters C to G, post). </w:t>
      </w:r>
    </w:p>
    <w:p>
      <w:pPr>
        <w:pStyle w:val="Normal"/>
        <w:spacing w:before="120" w:after="0"/>
        <w:rPr>
          <w:sz w:val="24"/>
          <w:lang w:val="en-GB"/>
        </w:rPr>
      </w:pPr>
      <w:r>
        <w:rPr>
          <w:sz w:val="24"/>
          <w:lang w:val="en-GB"/>
        </w:rPr>
        <w:t xml:space="preserve">Biggerstaff v. Rowatt's Wharf, Ltd. ([1896] 2 Ch. 93), and British Thomson-Houston Co., Ltd. v. Federated European Bank, Ltd. ([1932] All E.R. Rep. 448) applied.  </w:t>
      </w:r>
    </w:p>
    <w:p>
      <w:pPr>
        <w:pStyle w:val="Normal"/>
        <w:spacing w:before="120" w:after="0"/>
        <w:rPr>
          <w:sz w:val="24"/>
          <w:lang w:val="en-GB"/>
        </w:rPr>
      </w:pPr>
      <w:r>
        <w:rPr>
          <w:sz w:val="24"/>
          <w:lang w:val="en-GB"/>
        </w:rPr>
        <w:t xml:space="preserve">J. C. Houghton &amp; Co. v. Nothard, Lowe and Wills, Ltd. ([1927] 1 K.B. 246), Kreditbank Cassel, G.m.b.H. v. Schenkers, Ltd. ([1927] All E.R. Rep. 421) and Rama Corpn., Ltd. v. Proved Tin and General Investments, Ltd. ([1952] 1 All E.R. 554) explained and distinguished.  </w:t>
      </w:r>
    </w:p>
    <w:p>
      <w:pPr>
        <w:pStyle w:val="Normal"/>
        <w:spacing w:before="120" w:after="0"/>
        <w:rPr>
          <w:sz w:val="24"/>
          <w:lang w:val="en-GB"/>
        </w:rPr>
      </w:pPr>
      <w:r>
        <w:rPr>
          <w:sz w:val="24"/>
          <w:lang w:val="en-GB"/>
        </w:rPr>
        <w:t xml:space="preserve">Per DIPLOCK, L.J.: to entitle a contractor to enforce against a company a contract entered into on behalf of the company by an agent who had no authority to do so four conditions must be fulfilled, viz., -- (a) a representation that the agent had authority to enter on behalf of the company into a contract of the kind sought to be enforced must have been made to the contractor; (b) the representation must have been made by a person or persons who had "actual" authority to manage the business of the company either generally or in respect of those matters to which the contract related; (c) the contractor must have been induced by the representation to enter into the contract; and (d) the company must not have been deprived, under its memorandum or articles of association, of the capacity either to enter into a contract of the kind sought to be enforced or to delegate authority to the agent to enter into a contract of that kind (see p. 646, letter B, post).  </w:t>
      </w:r>
    </w:p>
    <w:p>
      <w:pPr>
        <w:pStyle w:val="Normal"/>
        <w:spacing w:before="120" w:after="0"/>
        <w:rPr>
          <w:sz w:val="24"/>
          <w:lang w:val="en-GB"/>
        </w:rPr>
      </w:pPr>
      <w:r>
        <w:rPr>
          <w:sz w:val="24"/>
          <w:lang w:val="en-GB"/>
        </w:rPr>
        <w:t xml:space="preserve">Appeal dismissed.  </w:t>
      </w:r>
    </w:p>
    <w:p>
      <w:pPr>
        <w:pStyle w:val="Normal"/>
        <w:spacing w:before="120" w:after="0"/>
        <w:rPr>
          <w:sz w:val="24"/>
          <w:lang w:val="en-GB"/>
        </w:rPr>
      </w:pPr>
      <w:r>
        <w:rPr>
          <w:sz w:val="24"/>
          <w:lang w:val="en-GB"/>
        </w:rPr>
        <w:t xml:space="preserve">NOTES: </w:t>
      </w:r>
    </w:p>
    <w:p>
      <w:pPr>
        <w:pStyle w:val="Normal"/>
        <w:spacing w:before="120" w:after="0"/>
        <w:rPr>
          <w:sz w:val="24"/>
          <w:lang w:val="en-GB"/>
        </w:rPr>
      </w:pPr>
      <w:r>
        <w:rPr>
          <w:sz w:val="24"/>
          <w:lang w:val="en-GB"/>
        </w:rPr>
        <w:t xml:space="preserve">As to persons dealing with a company being bound to know its constitution, see 6 HALSBURY'S LAWS (3rd Edn.) 299, para. 603, pp. 430, 431, paras. 833, 834; and as to the rule in Royal British Bank v. Turquand, see ibid., p. 430, para. 833, text and note (f); and for cases on the subjects, see 9 DIGEST (Repl.) 559, 560, 3701-3707, 675, 4458-4460, and 96, 97, 428-430.  </w:t>
      </w:r>
    </w:p>
    <w:p>
      <w:pPr>
        <w:pStyle w:val="Normal"/>
        <w:spacing w:before="120" w:after="0"/>
        <w:rPr>
          <w:sz w:val="24"/>
          <w:lang w:val="en-GB"/>
        </w:rPr>
      </w:pPr>
      <w:r>
        <w:rPr>
          <w:sz w:val="24"/>
          <w:lang w:val="en-GB"/>
        </w:rPr>
        <w:t xml:space="preserve">CASES-REF-TO: </w:t>
      </w:r>
    </w:p>
    <w:p>
      <w:pPr>
        <w:pStyle w:val="Normal"/>
        <w:spacing w:before="120" w:after="0"/>
        <w:rPr>
          <w:sz w:val="24"/>
          <w:lang w:val="en-GB"/>
        </w:rPr>
      </w:pPr>
      <w:r>
        <w:rPr>
          <w:sz w:val="24"/>
          <w:lang w:val="en-GB"/>
        </w:rPr>
        <w:t xml:space="preserve">Biggerstaff v. Rowatt's Wharf, Ltd., Howard v. Rowatt's Wharf, Ltd., [1896] 2 Ch. 93; 65 L.J.Ch. 536; 74 L.T. 473; 9 Digest (Repl.) 675, 4458.  </w:t>
      </w:r>
    </w:p>
    <w:p>
      <w:pPr>
        <w:pStyle w:val="Normal"/>
        <w:spacing w:before="120" w:after="0"/>
        <w:rPr>
          <w:sz w:val="24"/>
          <w:lang w:val="en-GB"/>
        </w:rPr>
      </w:pPr>
      <w:r>
        <w:rPr>
          <w:sz w:val="24"/>
          <w:lang w:val="en-GB"/>
        </w:rPr>
        <w:t xml:space="preserve">British Thomson-Houston Co., Ltd. v. Federated European Bank, Ltd., [1932] All E.R. Rep. 448; [1932] 2 K.B. 176; 101 L.J.K.B. 690; 147 L.T. 345; 9 Digest (Repl.) 675, 4460.  </w:t>
      </w:r>
    </w:p>
    <w:p>
      <w:pPr>
        <w:pStyle w:val="Normal"/>
        <w:spacing w:before="120" w:after="0"/>
        <w:rPr>
          <w:sz w:val="24"/>
          <w:lang w:val="en-GB"/>
        </w:rPr>
      </w:pPr>
      <w:r>
        <w:rPr>
          <w:sz w:val="24"/>
          <w:lang w:val="en-GB"/>
        </w:rPr>
        <w:t xml:space="preserve">Clay Hill Brick and Tile Co., Ltd. v. Rawlings, [1938] 4 All E.R. 100; 159 L.T. 482; 9 Digest (Repl.) 500, 3295.  </w:t>
      </w:r>
    </w:p>
    <w:p>
      <w:pPr>
        <w:pStyle w:val="Normal"/>
        <w:spacing w:before="120" w:after="0"/>
        <w:rPr>
          <w:sz w:val="24"/>
          <w:lang w:val="en-GB"/>
        </w:rPr>
      </w:pPr>
      <w:r>
        <w:rPr>
          <w:sz w:val="24"/>
          <w:lang w:val="en-GB"/>
        </w:rPr>
        <w:t xml:space="preserve">County Life Assurance Co., Re, (1870), 5 Ch. App. 288; 39 L.J.Ch. 471; 22 L.T. 537; 9 Digest (Repl.) 674, 4455.  </w:t>
      </w:r>
    </w:p>
    <w:p>
      <w:pPr>
        <w:pStyle w:val="Normal"/>
        <w:spacing w:before="120" w:after="0"/>
        <w:rPr>
          <w:sz w:val="24"/>
          <w:lang w:val="en-GB"/>
        </w:rPr>
      </w:pPr>
      <w:r>
        <w:rPr>
          <w:sz w:val="24"/>
          <w:lang w:val="en-GB"/>
        </w:rPr>
        <w:t xml:space="preserve">Dey v. Pullinger Engineering Co., [1920] All E.R. Rep. 591; [1921] 1 K.B. 77; 89 L.J.K.B. 1229; 124 L.T. 534; 9 Digest (Repl.) 687, 4527.  </w:t>
      </w:r>
    </w:p>
    <w:p>
      <w:pPr>
        <w:pStyle w:val="Normal"/>
        <w:spacing w:before="120" w:after="0"/>
        <w:rPr>
          <w:sz w:val="24"/>
          <w:lang w:val="en-GB"/>
        </w:rPr>
      </w:pPr>
      <w:r>
        <w:rPr>
          <w:sz w:val="24"/>
          <w:lang w:val="en-GB"/>
        </w:rPr>
        <w:t xml:space="preserve">Ernest v. Nicholls, (1857), 6 H.L. Cas. 401; 30 L.T.O.S. 45; 10 E.R. 1351; 9 Digest (Repl.) 667, 4418.  </w:t>
      </w:r>
    </w:p>
    <w:p>
      <w:pPr>
        <w:pStyle w:val="Normal"/>
        <w:spacing w:before="120" w:after="0"/>
        <w:rPr>
          <w:sz w:val="24"/>
          <w:lang w:val="en-GB"/>
        </w:rPr>
      </w:pPr>
      <w:r>
        <w:rPr>
          <w:sz w:val="24"/>
          <w:lang w:val="en-GB"/>
        </w:rPr>
        <w:t xml:space="preserve">Firbank's Executors v. Humphreys, (1886), 18 Q.B.D. 54; 56 L.J.Q.B. 57; 56 L.T. 36; 9 Digest (Repl.) 531, 3497.  </w:t>
      </w:r>
    </w:p>
    <w:p>
      <w:pPr>
        <w:pStyle w:val="Normal"/>
        <w:spacing w:before="120" w:after="0"/>
        <w:rPr>
          <w:sz w:val="24"/>
          <w:lang w:val="en-GB"/>
        </w:rPr>
      </w:pPr>
      <w:r>
        <w:rPr>
          <w:sz w:val="24"/>
          <w:lang w:val="en-GB"/>
        </w:rPr>
        <w:t xml:space="preserve">Houghton (J.C.) &amp; Co. v. Nothard, Lowe and Wills, Ltd., [1927] 1 K.B. 246; 96 L.J.K.B. 25; 136 L.T. 140; affd. H.L., [1927] All E.R. Rep. 97; [1928] A.C. 1; 97 L.J.K.B. 76; 138 L.T. 210; 9 Digest (Repl.) 505, 3330.  </w:t>
      </w:r>
    </w:p>
    <w:p>
      <w:pPr>
        <w:pStyle w:val="Normal"/>
        <w:spacing w:before="120" w:after="0"/>
        <w:rPr>
          <w:sz w:val="24"/>
          <w:lang w:val="en-GB"/>
        </w:rPr>
      </w:pPr>
      <w:r>
        <w:rPr>
          <w:sz w:val="24"/>
          <w:lang w:val="en-GB"/>
        </w:rPr>
        <w:t xml:space="preserve">Kreditbank Cassel, G.m.b.H. v. Schenkers, Ltd., [1927] All E.R. Rep. 421; [1927] 1 K.B. 826; 96 L.J.K.B. 501; 136 L.T. 716; 9 Digest (Repl.) 578, 3822.  </w:t>
      </w:r>
    </w:p>
    <w:p>
      <w:pPr>
        <w:pStyle w:val="Normal"/>
        <w:spacing w:before="120" w:after="0"/>
        <w:rPr>
          <w:sz w:val="24"/>
          <w:lang w:val="en-GB"/>
        </w:rPr>
      </w:pPr>
      <w:r>
        <w:rPr>
          <w:sz w:val="24"/>
          <w:lang w:val="en-GB"/>
        </w:rPr>
        <w:t xml:space="preserve">Mahony v. East Holyford Mining Co., (1875), L.R. 7 H.L. 869; 33 L.T. 383; 9 Digest (Repl.) 687, 4529.  </w:t>
      </w:r>
    </w:p>
    <w:p>
      <w:pPr>
        <w:pStyle w:val="Normal"/>
        <w:spacing w:before="120" w:after="0"/>
        <w:rPr>
          <w:sz w:val="24"/>
          <w:lang w:val="en-GB"/>
        </w:rPr>
      </w:pPr>
      <w:r>
        <w:rPr>
          <w:sz w:val="24"/>
          <w:lang w:val="en-GB"/>
        </w:rPr>
        <w:t xml:space="preserve">Premier Industrial Bank, Ltd. v. Carlton Manufacturing Co., Ltd. and Crabree, Ltd., [1909] 1 K.B. 106; 78 L.J.K.B. 103; 99 L.T. 810; 9 Digest (Repl.) 687, 4526.  </w:t>
      </w:r>
    </w:p>
    <w:p>
      <w:pPr>
        <w:pStyle w:val="Normal"/>
        <w:spacing w:before="120" w:after="0"/>
        <w:rPr>
          <w:sz w:val="24"/>
          <w:lang w:val="en-GB"/>
        </w:rPr>
      </w:pPr>
      <w:r>
        <w:rPr>
          <w:sz w:val="24"/>
          <w:lang w:val="en-GB"/>
        </w:rPr>
        <w:t xml:space="preserve">Rama Corpn., Ltd. v. Proved Tin and General Investments, Ltd., [1952] 1 All E.R. 554; [1952] 2 Q.B. 147; 9 Digest (Repl.) 97, 430.  </w:t>
      </w:r>
    </w:p>
    <w:p>
      <w:pPr>
        <w:pStyle w:val="Normal"/>
        <w:spacing w:before="120" w:after="0"/>
        <w:rPr>
          <w:sz w:val="24"/>
          <w:lang w:val="en-GB"/>
        </w:rPr>
      </w:pPr>
      <w:r>
        <w:rPr>
          <w:sz w:val="24"/>
          <w:lang w:val="en-GB"/>
        </w:rPr>
        <w:t xml:space="preserve">Royal British Bank v. Turquand, (1856), 6 E. &amp; B. 327; 25 L.J.Q.B. 317; 119 E.R. 886; 9 Digest (Repl.) 660, 4374.  </w:t>
      </w:r>
    </w:p>
    <w:p>
      <w:pPr>
        <w:pStyle w:val="Normal"/>
        <w:spacing w:before="120" w:after="0"/>
        <w:rPr>
          <w:sz w:val="24"/>
          <w:lang w:val="en-GB"/>
        </w:rPr>
      </w:pPr>
      <w:r>
        <w:rPr>
          <w:sz w:val="24"/>
          <w:lang w:val="en-GB"/>
        </w:rPr>
        <w:t xml:space="preserve">Totterdell v. Fareham Blue Brick and Tile Co., Ltd., (1866), L.R. 1 C.P. 674; 35 L.J.C.P. 278; 9 Digest (Repl.) 559, 3701.  </w:t>
      </w:r>
    </w:p>
    <w:p>
      <w:pPr>
        <w:pStyle w:val="Normal"/>
        <w:spacing w:before="120" w:after="0"/>
        <w:rPr>
          <w:sz w:val="24"/>
          <w:lang w:val="en-GB"/>
        </w:rPr>
      </w:pPr>
      <w:r>
        <w:rPr>
          <w:sz w:val="24"/>
          <w:lang w:val="en-GB"/>
        </w:rPr>
        <w:t xml:space="preserve">Young v. Bristol Aeroplane Co., Ltd., [1944] 2 All E.R. 293; [1944] K.B. 718; 113 L.J.K.B. 513; 171 L.T. 113; affd. H.L., [1946] 1 All E.R. 98; [1946] A.C. 163; 115 L.J.K.B. 63; 174 L.T. 39; 30 Digest (Repl.) 225, 691.  </w:t>
      </w:r>
    </w:p>
    <w:p>
      <w:pPr>
        <w:pStyle w:val="Normal"/>
        <w:spacing w:before="120" w:after="0"/>
        <w:rPr>
          <w:sz w:val="24"/>
          <w:lang w:val="en-GB"/>
        </w:rPr>
      </w:pPr>
      <w:r>
        <w:rPr>
          <w:sz w:val="24"/>
          <w:lang w:val="en-GB"/>
        </w:rPr>
        <w:t xml:space="preserve">CASES-CITED: </w:t>
      </w:r>
    </w:p>
    <w:p>
      <w:pPr>
        <w:pStyle w:val="Normal"/>
        <w:spacing w:before="120" w:after="0"/>
        <w:rPr>
          <w:sz w:val="24"/>
          <w:lang w:val="en-GB"/>
        </w:rPr>
      </w:pPr>
      <w:r>
        <w:rPr>
          <w:sz w:val="24"/>
          <w:lang w:val="en-GB"/>
        </w:rPr>
        <w:t xml:space="preserve">Smith v. Hull Glass Co., (1852), 11 C.B. 897; County of Gloucester Bank v. Rudry Merthyr Steam and House Coal Colliery Co., [1895-99] All E.R. Rep. 847; [1895] 1 Ch. 629.  </w:t>
      </w:r>
    </w:p>
    <w:p>
      <w:pPr>
        <w:pStyle w:val="Normal"/>
        <w:spacing w:before="120" w:after="0"/>
        <w:rPr>
          <w:sz w:val="24"/>
          <w:lang w:val="en-GB"/>
        </w:rPr>
      </w:pPr>
      <w:r>
        <w:rPr>
          <w:sz w:val="24"/>
          <w:lang w:val="en-GB"/>
        </w:rPr>
        <w:t xml:space="preserve">INTRODUCTION: </w:t>
      </w:r>
    </w:p>
    <w:p>
      <w:pPr>
        <w:pStyle w:val="Normal"/>
        <w:spacing w:before="120" w:after="0"/>
        <w:rPr>
          <w:sz w:val="24"/>
          <w:lang w:val="en-GB"/>
        </w:rPr>
      </w:pPr>
      <w:r>
        <w:rPr>
          <w:sz w:val="24"/>
          <w:lang w:val="en-GB"/>
        </w:rPr>
        <w:t xml:space="preserve">Appeal.  The defendant company appealed against an order of His Honour JUDGE HERBERT, Q.C., made on May 2, 1963, ordering that the plaintiffs recover from the defendant company the sum of £291 6s. for debt.  The grounds of appeal were that: (i) there was no evidence that either at the time of the making of the contract sued on or at all the second defendant had any apparent authority to act on behalf of the defendant company in employing the plaintiffs or any other surveyors, (iii) the judge was wrong in law and misdirected himself in that the plaintiffs were not entitled to rely on any ostensible or apparent authority in the second defendant in that there was no evidence that the plaintiffs relied on such authority and the plaintiffs did not rely on such authority in making the contracts sued on; (iii) there was no evidence on which the judge could find that the second defendant asked the plaintiffs to do the work sued on for the defendant company; (iv) there was no evidence on which the judge could find that the plaintiffs thought that they were being instructed on behalf of the defendant company; (v) there was no evidence on which the judge could find that the second defendant had been acting as managing director or so acting to the knowledge of the defendant company's board.  </w:t>
      </w:r>
    </w:p>
    <w:p>
      <w:pPr>
        <w:pStyle w:val="Normal"/>
        <w:spacing w:before="120" w:after="0"/>
        <w:rPr>
          <w:sz w:val="24"/>
          <w:lang w:val="en-GB"/>
        </w:rPr>
      </w:pPr>
      <w:r>
        <w:rPr>
          <w:sz w:val="24"/>
          <w:lang w:val="en-GB"/>
        </w:rPr>
        <w:t xml:space="preserve">COUNSEL: </w:t>
      </w:r>
    </w:p>
    <w:p>
      <w:pPr>
        <w:pStyle w:val="Normal"/>
        <w:spacing w:before="120" w:after="0"/>
        <w:rPr>
          <w:sz w:val="24"/>
          <w:lang w:val="en-GB"/>
        </w:rPr>
      </w:pPr>
      <w:r>
        <w:rPr>
          <w:sz w:val="24"/>
          <w:lang w:val="en-GB"/>
        </w:rPr>
        <w:t xml:space="preserve">A. E. Holdsworth for the defendant company.  F. J. White for the plaintiffs.  </w:t>
      </w:r>
    </w:p>
    <w:p>
      <w:pPr>
        <w:pStyle w:val="Normal"/>
        <w:spacing w:before="120" w:after="0"/>
        <w:rPr>
          <w:sz w:val="24"/>
          <w:lang w:val="en-GB"/>
        </w:rPr>
      </w:pPr>
      <w:r>
        <w:rPr>
          <w:sz w:val="24"/>
          <w:lang w:val="en-GB"/>
        </w:rPr>
        <w:t xml:space="preserve">JUDGMENT-READ: </w:t>
      </w:r>
    </w:p>
    <w:p>
      <w:pPr>
        <w:pStyle w:val="Normal"/>
        <w:spacing w:before="120" w:after="0"/>
        <w:rPr/>
      </w:pPr>
      <w:r>
        <w:rPr>
          <w:i/>
          <w:sz w:val="24"/>
          <w:lang w:val="en-GB"/>
        </w:rPr>
        <w:t>Cur. adv. vult</w:t>
      </w:r>
      <w:r>
        <w:rPr>
          <w:sz w:val="24"/>
          <w:lang w:val="en-GB"/>
        </w:rPr>
        <w:t xml:space="preserve">.  Jan. 24.  The following judgments were read.  </w:t>
      </w:r>
    </w:p>
    <w:p>
      <w:pPr>
        <w:pStyle w:val="TextBody"/>
        <w:spacing w:before="120" w:after="0"/>
        <w:rPr>
          <w:lang w:val="en-GB"/>
        </w:rPr>
      </w:pPr>
      <w:r>
        <w:rPr>
          <w:lang w:val="en-GB"/>
        </w:rPr>
        <w:t xml:space="preserve">PANEL: Willmer, Pearson and Diplock, L.JJ.  </w:t>
      </w:r>
    </w:p>
    <w:p>
      <w:pPr>
        <w:pStyle w:val="Normal"/>
        <w:spacing w:before="120" w:after="0"/>
        <w:rPr/>
      </w:pPr>
      <w:r>
        <w:rPr>
          <w:b/>
          <w:sz w:val="24"/>
          <w:lang w:val="en-GB"/>
        </w:rPr>
        <w:t>WILLMER, L.J</w:t>
      </w:r>
      <w:r>
        <w:rPr>
          <w:sz w:val="24"/>
          <w:lang w:val="en-GB"/>
        </w:rPr>
        <w:t xml:space="preserve">.: The plaintiffs, who carry on business as architects and surveyors, bring this action to recover fees alleged to be due to them in respect of work done during the autumn of 1959 in relation to Buckhurst Park Estate at Sunninghill, the property of the defendant company.  The plaintiffs received their instructions in August, 1959, from the second defendant, one Mr. Kapoor, who was at all material times a director of the defendant company. The plaintiffs admittedly executed the work which they were employed to do, and there is no dispute as to the quantum of the fees earned by them, viz., £291 6s.  The question is whether the liability in respect of those fees is that of the defendant company or that of the second defendant, Mr. Kapoor.  By an amendment Mr. Kapoor was added as second defendant, but at all material times up to the date of trial his whereabouts were unknown, and he was never served with the proceedings.  The action accordingly proceeded against the defendant company alone.  The trial took place before His Honour JUDGE HERBERT at Westminster County Court on three days during March and April, 1963, and by a reserved judgment which he delivered on May 2, 1963, he found in favour of the plaintiffs.  The defendant company now appeals to this court, contending that the liability is not theirs but that of the second defendant.  </w:t>
      </w:r>
    </w:p>
    <w:p>
      <w:pPr>
        <w:pStyle w:val="Normal"/>
        <w:spacing w:before="120" w:after="0"/>
        <w:rPr>
          <w:sz w:val="24"/>
          <w:lang w:val="en-GB"/>
        </w:rPr>
      </w:pPr>
      <w:r>
        <w:rPr>
          <w:sz w:val="24"/>
          <w:lang w:val="en-GB"/>
        </w:rPr>
        <w:t xml:space="preserve">It appears that the second defendant was a gentleman who carried on business as a property developer, i.e., his business was to purchase properties for the purpose of developing them.His practice was, as and when he purchased a property, to form a company for the purpose of dealing with it.  He had a number of such companies, all of which were controlled from a house called "Poyle Manor", which was in fact the registered office of one of his companies, viz., Reevaham, Ltd. Much of the business dealt with from Poyle Manor was handled by a gentleman called Mr. Mackay, who was a director of Reevaham, Ltd., and appears to have acted as general factotum for the second defendant.  </w:t>
      </w:r>
    </w:p>
    <w:p>
      <w:pPr>
        <w:pStyle w:val="Normal"/>
        <w:spacing w:before="120" w:after="0"/>
        <w:rPr>
          <w:sz w:val="24"/>
          <w:lang w:val="en-GB"/>
        </w:rPr>
      </w:pPr>
      <w:r>
        <w:rPr>
          <w:sz w:val="24"/>
          <w:lang w:val="en-GB"/>
        </w:rPr>
        <w:t>In September, 1958, the second defendant entered into a contract to purchase Buckhurst Park Estate for a sum of £75,000.  Unfortunately for him he had not sufficient cash resources to enable him to complete the purchase.  In these circumstances he sought and obtained assistance from a Mr. Hoon, who was willing to advance a sum of approximately £40,000.  On Oct. 11, 1958, the two men entered into a written agreement (a copy of which is before us) whereby they agreed to form a private limited company with a nominal capital of £70,000 which they were to subscribe in equal shares.  The directors of the company were to be the second defendant and Mr. Hoon and a nominee of each.  The object of the company was as soon as practicable to complete the purchase of the Buckhurst Park Estate.  In due course the defendant company was formed, and it was provided by art. 12 of the articles of association that the directors were to be the second defendant and Mr. Hoon, together with Mr. Choen (described in the memorandum of association as a company director but in fact a managing clerk employed by the second defendant's solicitors), who was the second defendant's nominee, and Mr. Hubbard (a managing clerk employed by Mr. Hoon's solicitors) who was Mr. Hoon's nominee.  Article 14 of the articles of association made provision for alternate directors to act in the place of any director who might be unable to be present at a meeting.  By art. 19 it was provided that the quorum necessary for the transaction of the business of the directors should be four.  After entering into the agreement with the second defendant, and even before the formation of the company, Mr. Hoon went abroad, and thereafter was at all material times out of the country except for a short period from June to August, 1959.  In his absence he left his interests to be protected by his nominee, Mr. Hibbard.  It was clearly never contemplated that Mr. Hoon should take any material part in the management of the company.  Whatever the legal formalities, the substance of the transaction was a loan by Mr. Hoon to the second defendant to enable him to acquire and resell the Buckhurst Park Estate. The second defendant in fact thought that he had a purchaser in view, and expected to make a quick profit, which it was agreed should be shared equally between him and Mr. Hoon.  Unfortunately for both of them, the prospective purchaser never materialised.</w:t>
      </w:r>
    </w:p>
    <w:p>
      <w:pPr>
        <w:pStyle w:val="TextBody"/>
        <w:spacing w:before="120" w:after="0"/>
        <w:rPr>
          <w:lang w:val="en-GB"/>
        </w:rPr>
      </w:pPr>
      <w:r>
        <w:rPr>
          <w:lang w:val="en-GB"/>
        </w:rPr>
        <w:t xml:space="preserve">The property was duly conveyed to the company, and the minutes of the first meeting of the board held on Dec. 11, 1958, record that it was resolved that the company's seal should be affixed to the conveyance.  It had been agreed between the second defendant and Mr. Hoon that, pending resale of the property, the running expenses of maintaining it were to be defrayed by the second defendant personally, and that he was to be reimbursed out of the profit of the resale. This agreement appears to have been accepted by the board, although I cannot find that it was ever the subject of any resolution at a board meeting.  A board meeting was held on Apr. 3, 1959, by which time it is clear from the minutes that any prospect of a quick resale of the property had already disappeared.  It is to be observed that none of the resolutions purported to be carried at this board meeting could be of any legal effect, since only three members of the board were present thereat.  The minutes of the meeting, however, are of considerable evidential value as showing what was taking place at the time and what was in the minds of the respective parties.  The minutes show (i) that the second defendant (through another of his companies called Gurjveer, Ltd.) was in fact paying the expenses of upkeep of Buckhurst Park and thereby discharging his obligation to maintain the property, and (ii) that consideration was being given to the obtaining of planning permission for the development of the property. There was in fact a purported resolution authorising payment on account of £100 to agents who had been employed.  </w:t>
      </w:r>
    </w:p>
    <w:p>
      <w:pPr>
        <w:pStyle w:val="Normal"/>
        <w:spacing w:before="120" w:after="0"/>
        <w:rPr>
          <w:sz w:val="24"/>
          <w:lang w:val="en-GB"/>
        </w:rPr>
      </w:pPr>
      <w:r>
        <w:rPr>
          <w:sz w:val="24"/>
          <w:lang w:val="en-GB"/>
        </w:rPr>
        <w:t xml:space="preserve">In the summer of 1959 the second defendant instructed an architect, one Mr. Hayler, to make application for planning permission for certain development in respect of Buckhurst Park Estate.  This Mr. Hayler proceeded to do, and an application for planning permission was submitted by him dated July 8, 1959.  It is noteworthy that this application was expressed to be made on behalf of the second defendant personally as owner.  The application was in fact refused by a notice of refusal dated Aug. 10, 1959.  In the meantime, however, on Aug. 4 or 5, the second defendant instructed the plaintiffs to act for him because, as he said, he wanted a local firm to act on his behalf.  The plaintiffs duly submitted a fresh application for planning permission dated Sept. 1, 1959, which was again expressed to be made on behalf of the second defendant as owner.  A little later they also entered an appeal on behalf of the second defendant against the refusal of the original application for planning permission.  During the ensuing months the plaintiffs did other work for the second defendant, not only in respect of Buckhurst Park Estate, but also on behalf of several of his other companies.  The fees due to them in respect of work done for the other companies have all been paid, but those relating to work in respect of the Buckhurst Park Estate remain outstanding, and form the subject of the present action.  The work done by the plaintiffs in respect of the Buckhurst Park Estate falls under three heads, viz., (a) submitting application for planning permission and preparing appeal against the refusal of the application made by Mr. Hayler; (b) preparing plans of each floor of the main house and ancillary buildings; and (c) defining the boundaries of the estate and preparing plans. So far as concerned the work done in respect of the Buckhurst Park Estate, Mr. Freeman gave evidence, which was corroboarted by Mr. Mackay, that he was instructed by the second defendant on behalf of the defendant company.  This evidence was specifically accepted by the judge.  </w:t>
      </w:r>
    </w:p>
    <w:p>
      <w:pPr>
        <w:pStyle w:val="TextBody"/>
        <w:spacing w:before="120" w:after="0"/>
        <w:rPr>
          <w:lang w:val="en-GB"/>
        </w:rPr>
      </w:pPr>
      <w:r>
        <w:rPr>
          <w:lang w:val="en-GB"/>
        </w:rPr>
        <w:t xml:space="preserve">About the time that the plaintiffs were first instructed, Mr. Hoon was in this country; but he was not apparently consulted about the matter, and there is no minute of any resolution of the board authorising the employment of the plaintiffs.  It appears, however, that at this time relations between Mr. Hoon and the second defendant were already somewhat less than friendly.  Mr. Hoon was complaining that some of the expenses incurred by the second defendant were not properly speaking maintenance expenses.  There was also some negotiation between them with regard to a plan whereby one or other of them was to buy the other out.  Nothing, however, came of this, and it is not necessary to refer to it further since it is in no way relevant to the present appeal.  Throughout the autumn of 1959 the plaintiffs were in constant communication in relation to the work which they were doing both with the second defendant personally and with Mr. Mackay at the office of Reevaham, Ltd.  Throughout the whole of this correspondence no mention whatsoever of the defendant company's name is to be found.  On the face of it the plaintiffs were purporting to act entirely for the second defendant personally.  The appeal from the refusal of planning permission was submitted in his name, and a certificate under s. 37 of the Town and Country Planning Act, 1959, was submitted by the plaintiffs certifying that the second defendant was the estate owner in respect of every part of the land to which the appeal related.  These circumstances were strongly relied on at the trial as going to show that the plaintiffs throughout were regarding the second defendant as their employer, and that they were looking exclusively to him for payment of their fees.  The explanation which Mr. Freeman gave in evidence was that he simply identified the second defendant in his own mind with the defendant company.  As I have said, however, the judge specifically accepted Mr. Freeman's evidence that he was instructed by the second defendant on behalf of the defendant company, and counsel for the defendant company has not sought to challenge this finding.  Having regard to this, the fact that in the correspondence the plaintiffs throughout appeared to regard the second defendant personally as their employer loses its significance.The only question which remains is whether, in view of the fact that the second defendant contracted with the plaintiffs in the defendant company's name, the latter are bound by his act.  </w:t>
      </w:r>
    </w:p>
    <w:p>
      <w:pPr>
        <w:pStyle w:val="Normal"/>
        <w:spacing w:before="120" w:after="0"/>
        <w:rPr>
          <w:sz w:val="24"/>
          <w:lang w:val="en-GB"/>
        </w:rPr>
      </w:pPr>
      <w:r>
        <w:rPr>
          <w:sz w:val="24"/>
          <w:lang w:val="en-GB"/>
        </w:rPr>
        <w:t xml:space="preserve">The plaintiffs contended: (i) that on the true inference from all the facts the second defendant had actual authority to engage the plaintiffs on behalf of the defendant company; alternatively (ii) that the second defendant was held out by the defendant company as having ostensible authority, so that the latter is estopped from denying responsibility for his acts.  The submissions on behalf of the defendant company are conveniently summarised in paras. 2 and 3 of the defence as follows:  </w:t>
      </w:r>
    </w:p>
    <w:p>
      <w:pPr>
        <w:pStyle w:val="Normal"/>
        <w:spacing w:before="120" w:after="0"/>
        <w:ind w:left="720" w:hanging="0"/>
        <w:rPr>
          <w:sz w:val="24"/>
          <w:lang w:val="en-GB"/>
        </w:rPr>
      </w:pPr>
      <w:r>
        <w:rPr>
          <w:sz w:val="24"/>
          <w:lang w:val="en-GB"/>
        </w:rPr>
        <w:t>"(2) The said [second defendant] was at all material times a director of the [defendant company], but the [defendant company] denies that he was authorised expressly or impliedly to enter into the alleged or any agreement with the plaintiffs for and on behalf of the [defendant company].</w:t>
      </w:r>
    </w:p>
    <w:p>
      <w:pPr>
        <w:pStyle w:val="Normal"/>
        <w:spacing w:before="120" w:after="0"/>
        <w:ind w:left="720" w:hanging="0"/>
        <w:rPr>
          <w:sz w:val="24"/>
          <w:lang w:val="en-GB"/>
        </w:rPr>
      </w:pPr>
      <w:r>
        <w:rPr>
          <w:sz w:val="24"/>
          <w:lang w:val="en-GB"/>
        </w:rPr>
        <w:t xml:space="preserve">(3) Further, or in the alternative, the [second defendant] at all material times acted without the knowledge and/or the approval of the [defendant company], and/or outside the scope of his authority as a director of the defendant company." </w:t>
      </w:r>
    </w:p>
    <w:p>
      <w:pPr>
        <w:pStyle w:val="TextBody"/>
        <w:spacing w:before="120" w:after="0"/>
        <w:rPr>
          <w:lang w:val="en-GB"/>
        </w:rPr>
      </w:pPr>
      <w:r>
        <w:rPr>
          <w:lang w:val="en-GB"/>
        </w:rPr>
        <w:t xml:space="preserve">The judge found that the second defendant, although never appointed as managing director, had throughout been acting as such in employing agents and taking other steps to find a purchaser, and that this was well known to the board.  In the light of this finding he gave judgment in favour of the plaintiffs, basing himself on the principles stated by LOPES, L.J., in Biggerstaff v. Rowatt's Wharf, Ltd., Howard v. Rowatt's Wharf, Ltd. n(1).  I take this to be a finding, not that the second defendant had actual authority to employ the plaintiffs, but that in doing so he was acting within the scope of his ostensible authority. </w:t>
      </w:r>
    </w:p>
    <w:p>
      <w:pPr>
        <w:pStyle w:val="Normal"/>
        <w:spacing w:before="120" w:after="0"/>
        <w:rPr>
          <w:sz w:val="24"/>
          <w:lang w:val="en-GB"/>
        </w:rPr>
      </w:pPr>
      <w:r>
        <w:rPr>
          <w:sz w:val="24"/>
          <w:lang w:val="en-GB"/>
        </w:rPr>
        <w:t xml:space="preserve">n(1) [1896] 2 Ch. 93 at p. 104.  </w:t>
      </w:r>
    </w:p>
    <w:p>
      <w:pPr>
        <w:pStyle w:val="Normal"/>
        <w:spacing w:before="120" w:after="0"/>
        <w:rPr>
          <w:sz w:val="24"/>
          <w:lang w:val="en-GB"/>
        </w:rPr>
      </w:pPr>
      <w:r>
        <w:rPr>
          <w:sz w:val="24"/>
          <w:lang w:val="en-GB"/>
        </w:rPr>
        <w:t xml:space="preserve">In this court the plaintiffs have adhered to their contention that the second defendant had actual authority to employ the plaintiffs; but I do not think that this view can be supported.  Actual authority might, of course, be either express -- e.g., if the second defendant were specifically authorised to engage the plaintiffs -- or it might be implied -- e.g., if the second defendant had been appointed to some office which carried with it authority to make such a contract on behalf of the defendant company.  There is certainly no resolution of the board specifically authorising the second defendant to engage the plaintiffs.  The articles of association, however, incorporate art. 102 and art. 107 of Table A, Part I, of the Companies Act, 1948.  By the former, directors may delegate any of their powers to a committee of one.  By the latter, they may appoint one of their body to the office of managing director.  But there was never any resolution of the board whereby the directors here purported to exercise either of these powers.  Nor can I find any trace of any resolution in writing signed by all the directors such as would be validated by art. 106 to the same extent as a resolution passed at a board meeting.  In all the mass of documents which have been produced I can find no record in writing of the second defendant's ever being appointed to any office which would carry with it authority to engage the plaintiffs.  In these circumstances I think that it is hopeless to contend that the second defendant was ever clothed with authority to do what he did.  </w:t>
      </w:r>
    </w:p>
    <w:p>
      <w:pPr>
        <w:pStyle w:val="Normal"/>
        <w:spacing w:before="120" w:after="0"/>
        <w:rPr>
          <w:sz w:val="24"/>
          <w:lang w:val="en-GB"/>
        </w:rPr>
      </w:pPr>
      <w:r>
        <w:rPr>
          <w:sz w:val="24"/>
          <w:lang w:val="en-GB"/>
        </w:rPr>
        <w:t xml:space="preserve">The real question to be determined is whether the judge was right in finding that the second defenfant had ostensible authority to engage the plaintiffs. This is partly a question of fact and partly one of law.  So far as the facts are concerned, counsel for the defendant company has attacked the judge's finding that the second defendant acted throughout as managing director to the knowledge of the board.  He has argued that there is no evidence to support this finding.  I find myself unable to accept this submission.  In my judgment there was abundant evidence; indeed, when the realities of the case are examined, I think that it is the only inference that could properly be drawn.  I hope that I can summarise quite briefly the considerations which impel me to that conclusion.  It is, I think, to be remembered that the whole of what I may call the Buckhurst Park Estate venture was essentially the second defendant's affair. It was he who had contracted to buy the property, and it was only because he could not find sufficient capital to pay for it that Mr. Hoon's assistance was enlisted and the defendant company was formed.  The whole object of the parties and of the defendant company was to resell the property as quickly as possible and to make the best possible profit.  This was the evidence of Mr. Hoon himself.  For this purpose it was clearly in the interest of the defendant company to obtain planning permission to develop the property, and that made it desirable, to say the least, that experts such as the plaintiffs should be engaged to act on behalf of the company.  For most of the time with which we are concerned Mr. Hoon was out of the country and unable to take any part; he left nobody but a solicitor's managing clerk to act on his behalf as his nominee. The inference is that it was always intended that the second defendant should be the person to find the prospective purchaser.  That this was indeed the plan is again confirmed by Mr. Hoon's own evidence.  This, no doubt, explains why it was agreed that pending resale the second defendant should be responsible for the expenses of maintaining the property.  This would provide the best possible incentive to him to find a purchaser as quickly as possible.  It was Mr. Hubbard's evidence that the second defendant had authority for day to day management.  This is in accordance with the letter of Sept. 2, 1959, written by the second defendant's solicitors to the solicitors acting for Mr. Hoon, in which they said:  </w:t>
      </w:r>
    </w:p>
    <w:p>
      <w:pPr>
        <w:pStyle w:val="Normal"/>
        <w:spacing w:before="120" w:after="0"/>
        <w:ind w:left="720" w:hanging="0"/>
        <w:rPr>
          <w:sz w:val="24"/>
          <w:lang w:val="en-GB"/>
        </w:rPr>
      </w:pPr>
      <w:r>
        <w:rPr>
          <w:sz w:val="24"/>
          <w:lang w:val="en-GB"/>
        </w:rPr>
        <w:t xml:space="preserve">"We... trust that you have now received your client's confirmation that he has at all times agreed that [the second defendant] should bear the responsibility for management of the property." </w:t>
      </w:r>
    </w:p>
    <w:p>
      <w:pPr>
        <w:pStyle w:val="Normal"/>
        <w:spacing w:before="120" w:after="0"/>
        <w:rPr>
          <w:sz w:val="24"/>
          <w:lang w:val="en-GB"/>
        </w:rPr>
      </w:pPr>
      <w:r>
        <w:rPr>
          <w:sz w:val="24"/>
          <w:lang w:val="en-GB"/>
        </w:rPr>
        <w:t xml:space="preserve">Mr. Hoon's solicitors did not write to confirm that this was so -- at least no such letter is included in the bundle of correspondence before us; but the assertion made by the second defendant's solicitors was certainly never challenged.  The judge also relied (and, I think, rightly relied) on the minutes of the board meetings of Apr. 3, 1959, and Mar. 3, 1960.  As to the latter, para. 5 of the minutes records Mr. Hubbard as complaining  </w:t>
      </w:r>
    </w:p>
    <w:p>
      <w:pPr>
        <w:pStyle w:val="Normal"/>
        <w:spacing w:before="120" w:after="0"/>
        <w:ind w:left="720" w:hanging="0"/>
        <w:rPr>
          <w:sz w:val="24"/>
          <w:lang w:val="en-GB"/>
        </w:rPr>
      </w:pPr>
      <w:r>
        <w:rPr>
          <w:sz w:val="24"/>
          <w:lang w:val="en-GB"/>
        </w:rPr>
        <w:t xml:space="preserve">"that [the second defendant] had never given proper or full information to the board of the steps he had taken in the past to dispose of the property or of any application he had made for development."  </w:t>
      </w:r>
    </w:p>
    <w:p>
      <w:pPr>
        <w:pStyle w:val="Normal"/>
        <w:spacing w:before="120" w:after="0"/>
        <w:rPr>
          <w:sz w:val="24"/>
          <w:lang w:val="en-GB"/>
        </w:rPr>
      </w:pPr>
      <w:r>
        <w:rPr>
          <w:sz w:val="24"/>
          <w:lang w:val="en-GB"/>
        </w:rPr>
        <w:t xml:space="preserve">This, I think, makes it clear that it must always have been contemplated by the board that the second defendant should not only manage the property, but should also be responsible for disposing of it and for making any planning application necessary for that purpose.  That in turn must involve such steps as would ensure the best chances of resale -- for instance, employing agents and surveyors to assist in obtaining the necessary planning permission.  As to the minutes of the earlier meeting, although no quorum was present, they are of some evidential value as showing what was being done and what was in the minds of the directors at the time.  These minutes were indeed relied on by counsel for the defendant company as showing that express authority was thought to be required to pay the fees of the agents who had been employed.  He suggested that this would be inconsistent with the second defendant's having authority to engage agents or professional persons such as the plaintiffs without express authorisation.  But as against that these minutes do show that as early as April, 1959, outside persons were being engaged with the approval of the board to assist in obtaining planning permission.  It is true that it was Mr. Cohen, and not the second defendant, who raised the subject and reported on what had been done.  But it is to be remembered that Mr. Cohen was the second defendant's nominee, and I think that the inference is that the various agents named had been engaged by the second defendant.  </w:t>
      </w:r>
    </w:p>
    <w:p>
      <w:pPr>
        <w:pStyle w:val="Normal"/>
        <w:spacing w:before="120" w:after="0"/>
        <w:rPr>
          <w:sz w:val="24"/>
          <w:lang w:val="en-GB"/>
        </w:rPr>
      </w:pPr>
      <w:r>
        <w:rPr>
          <w:sz w:val="24"/>
          <w:lang w:val="en-GB"/>
        </w:rPr>
        <w:t xml:space="preserve">Lastly, I would refer to the fact that it was the defendant company's own case (and indeed a subject-matter of complaint on their part) that the second defendant was acting throughout as if he were himself the owner of the property. Thus it was complained that he appeared on television and behaved as if he were the owner.  Reliance was also placed on the fact that the second defendant dealt with the plaintiffs themselves as if he were the owner of the property.  All this, as it seems to me, goes to support the view that the second defendant was acting throughout as managing director.  It is not without significance that when, on Jan. 28, 1960, the local authority wrote to the defendant company's solicitors, explaining that the respective applications for planning permission had been submitted on behalf of the second defendant, as owner, the solicitors by their reply did no more than point out that the second defendant was not in fact the owner of the property, and never had been.  No suggestion was made by them at that time that the second defendant was acting without the authority of the board in causing the respective applications for planning permission to be made.  Having regard to all these considerations I can see no good ground for interfering with the judge's finding of fact that the second defendant throughout was, to the knowledge of the board, acting as managing director of the defendant company.  </w:t>
      </w:r>
    </w:p>
    <w:p>
      <w:pPr>
        <w:pStyle w:val="Normal"/>
        <w:spacing w:before="120" w:after="0"/>
        <w:rPr>
          <w:sz w:val="24"/>
          <w:lang w:val="en-GB"/>
        </w:rPr>
      </w:pPr>
      <w:r>
        <w:rPr>
          <w:sz w:val="24"/>
          <w:lang w:val="en-GB"/>
        </w:rPr>
        <w:t xml:space="preserve">Counsel for the defendant company recognised that, if that finding be accepted, his task in challenging the judge's conclusion must be rendered so much the more difficult.  Nevertheless, he submitted that in law the defendant company was entitled to succeed.  The doctrine of ostensible authority in relation to a limited company necessarily gives rise to difficult legal problems.  For a company can act only through its officers, and the powers of its officers are limited by its articles of association.  It is well established that all persons dealing with a company are affected with notice of its memorandum and articles of association, which are public documents open to inspection by all; see Mahony v. East Holyford Mining Co. n(2).  However, by the rule in Royal British Bank v. Turquand n(3), re-affirmed in Mahony's case n(2), it was also established, in the words of LORD HATHERLEY in the latter case n(4),  </w:t>
      </w:r>
    </w:p>
    <w:p>
      <w:pPr>
        <w:pStyle w:val="Normal"/>
        <w:spacing w:before="120" w:after="0"/>
        <w:rPr>
          <w:sz w:val="24"/>
          <w:lang w:val="en-GB"/>
        </w:rPr>
      </w:pPr>
      <w:r>
        <w:rPr>
          <w:sz w:val="24"/>
          <w:lang w:val="en-GB"/>
        </w:rPr>
        <w:t xml:space="preserve">n(2) (1875), L.R. 7 H.L. 869.  </w:t>
      </w:r>
    </w:p>
    <w:p>
      <w:pPr>
        <w:pStyle w:val="Normal"/>
        <w:spacing w:before="120" w:after="0"/>
        <w:rPr>
          <w:sz w:val="24"/>
          <w:lang w:val="en-GB"/>
        </w:rPr>
      </w:pPr>
      <w:r>
        <w:rPr>
          <w:sz w:val="24"/>
          <w:lang w:val="en-GB"/>
        </w:rPr>
        <w:t xml:space="preserve">n(3) (1856), 6 E. &amp; B. 327.  </w:t>
      </w:r>
    </w:p>
    <w:p>
      <w:pPr>
        <w:pStyle w:val="Normal"/>
        <w:spacing w:before="120" w:after="0"/>
        <w:rPr>
          <w:sz w:val="24"/>
          <w:lang w:val="en-GB"/>
        </w:rPr>
      </w:pPr>
      <w:r>
        <w:rPr>
          <w:sz w:val="24"/>
          <w:lang w:val="en-GB"/>
        </w:rPr>
        <w:t xml:space="preserve">n(4) (1875), L.R. 7 H.L. at p. 894.  </w:t>
      </w:r>
    </w:p>
    <w:p>
      <w:pPr>
        <w:pStyle w:val="Normal"/>
        <w:spacing w:before="120" w:after="0"/>
        <w:ind w:left="720" w:hanging="0"/>
        <w:rPr>
          <w:sz w:val="24"/>
          <w:lang w:val="en-GB"/>
        </w:rPr>
      </w:pPr>
      <w:r>
        <w:rPr>
          <w:sz w:val="24"/>
          <w:lang w:val="en-GB"/>
        </w:rPr>
        <w:t xml:space="preserve">"that, when there are persons conducting the affairs of the company in a manner which appears to be perfectly consonant with the articles of association, then those dealing with them, externally, are not to be affected by any irregularities which may take place in the internal management of the company." </w:t>
      </w:r>
    </w:p>
    <w:p>
      <w:pPr>
        <w:pStyle w:val="Normal"/>
        <w:spacing w:before="120" w:after="0"/>
        <w:rPr>
          <w:sz w:val="24"/>
          <w:lang w:val="en-GB"/>
        </w:rPr>
      </w:pPr>
      <w:r>
        <w:rPr>
          <w:sz w:val="24"/>
          <w:lang w:val="en-GB"/>
        </w:rPr>
        <w:t xml:space="preserve">Thus in Biggerstaff v. Rowatt's Wharf, Ltd. n(5), where the articles of association conferred power to appoint a managing director, the company was held bound by the act of a person who purported to contract as its managing director, though he had never been formally appointed as such.  LOPES, L.J., in a passage cited by the judge in the present case n(6) said that:  </w:t>
      </w:r>
    </w:p>
    <w:p>
      <w:pPr>
        <w:pStyle w:val="Normal"/>
        <w:spacing w:before="120" w:after="0"/>
        <w:rPr>
          <w:sz w:val="24"/>
          <w:lang w:val="en-GB"/>
        </w:rPr>
      </w:pPr>
      <w:r>
        <w:rPr>
          <w:sz w:val="24"/>
          <w:lang w:val="en-GB"/>
        </w:rPr>
        <w:t xml:space="preserve">n(5) [1896] 2 Ch. 93.  </w:t>
      </w:r>
    </w:p>
    <w:p>
      <w:pPr>
        <w:pStyle w:val="Normal"/>
        <w:spacing w:before="120" w:after="0"/>
        <w:rPr>
          <w:sz w:val="24"/>
          <w:lang w:val="en-GB"/>
        </w:rPr>
      </w:pPr>
      <w:r>
        <w:rPr>
          <w:sz w:val="24"/>
          <w:lang w:val="en-GB"/>
        </w:rPr>
        <w:t xml:space="preserve">n(6) [1896] 2 Ch. at p. 104.  </w:t>
      </w:r>
    </w:p>
    <w:p>
      <w:pPr>
        <w:pStyle w:val="Normal"/>
        <w:spacing w:before="120" w:after="0"/>
        <w:ind w:left="720" w:hanging="0"/>
        <w:rPr>
          <w:sz w:val="24"/>
          <w:lang w:val="en-GB"/>
        </w:rPr>
      </w:pPr>
      <w:r>
        <w:rPr>
          <w:sz w:val="24"/>
          <w:lang w:val="en-GB"/>
        </w:rPr>
        <w:t xml:space="preserve">"A company is bound by the acts of persons who take upon themselves, with the knowledge of the directors, to act for the company, provided such persons act within the limits of their apparent authority; and strangers dealing bona fide with such persons, have a right to assume that they have been duly appointed." </w:t>
      </w:r>
    </w:p>
    <w:p>
      <w:pPr>
        <w:pStyle w:val="Normal"/>
        <w:spacing w:before="120" w:after="0"/>
        <w:rPr>
          <w:sz w:val="24"/>
          <w:lang w:val="en-GB"/>
        </w:rPr>
      </w:pPr>
      <w:r>
        <w:rPr>
          <w:sz w:val="24"/>
          <w:lang w:val="en-GB"/>
        </w:rPr>
        <w:t xml:space="preserve">In the same case LINDLEY, L.J., said n(7):  </w:t>
      </w:r>
    </w:p>
    <w:p>
      <w:pPr>
        <w:pStyle w:val="Normal"/>
        <w:spacing w:before="120" w:after="0"/>
        <w:rPr>
          <w:sz w:val="24"/>
          <w:lang w:val="en-GB"/>
        </w:rPr>
      </w:pPr>
      <w:r>
        <w:rPr>
          <w:sz w:val="24"/>
          <w:lang w:val="en-GB"/>
        </w:rPr>
        <w:t xml:space="preserve">n(7) [1896] 2 Ch. at p. 102.  </w:t>
      </w:r>
    </w:p>
    <w:p>
      <w:pPr>
        <w:pStyle w:val="Normal"/>
        <w:spacing w:before="120" w:after="0"/>
        <w:ind w:left="720" w:hanging="0"/>
        <w:rPr>
          <w:sz w:val="24"/>
          <w:lang w:val="en-GB"/>
        </w:rPr>
      </w:pPr>
      <w:r>
        <w:rPr>
          <w:sz w:val="24"/>
          <w:lang w:val="en-GB"/>
        </w:rPr>
        <w:t xml:space="preserve">"The persons dealing with him [the apparent managing director] must look to the articles, and see that the managing director might have power to do what he purports to do, and that is enough for a person dealing with him bona fide." </w:t>
      </w:r>
    </w:p>
    <w:p>
      <w:pPr>
        <w:pStyle w:val="Normal"/>
        <w:spacing w:before="120" w:after="0"/>
        <w:rPr>
          <w:sz w:val="24"/>
          <w:lang w:val="en-GB"/>
        </w:rPr>
      </w:pPr>
      <w:r>
        <w:rPr>
          <w:sz w:val="24"/>
          <w:lang w:val="en-GB"/>
        </w:rPr>
        <w:t xml:space="preserve">I take the lord justice to mean, not that persons dealing with the supposed managing director must actually look at the articles, but that, being affected with notice of them, they must have regard thereto.  Consequently, if in that case the articles of association had conferred no power to appoint a managing director, the plaintiffs could not have been heard to say that the person with whom they contracted had been held out by the company as its managing director. </w:t>
      </w:r>
    </w:p>
    <w:p>
      <w:pPr>
        <w:pStyle w:val="Normal"/>
        <w:spacing w:before="120" w:after="0"/>
        <w:rPr>
          <w:sz w:val="24"/>
          <w:lang w:val="en-GB"/>
        </w:rPr>
      </w:pPr>
      <w:r>
        <w:rPr>
          <w:sz w:val="24"/>
          <w:lang w:val="en-GB"/>
        </w:rPr>
        <w:t xml:space="preserve">A similar case was that of British Thomson-Houston Co., Ltd. v. Federated European Bank, Ltd. n(8), where by the articles of association of the defendant company the directors had power to delegate to one or more of their own body such of the powers conferred on the directors as they might consider requisite for carrying on the business of the company, and to determine who should be entitled to sign contracts and documents on the company's behalf.  There was nothing to show that the plaintiffs in fact knew of the articles of association of the defendant company; nevertheless, the company was held bound by a guarantee given to the plaintiffs by the chairman of the board, one N. Pal, and signed in the following form: "Federated European Bank, Ltd. (signed) N. Pal". Again in Clay Hill Brick and Tile Co., Ltd. v. Rawlings n(9) a company was held bound by the act of its chairman, who acted as managing director, though never appointed as such, in receiving cheques from a customer in payment for goods supplied by the company.  These, it will be seen, were all cases in which not only did the articles of association confer power on the directors to delegate, but the person purporting to act for the company was acting within the scope of what would normally be expected to be within the authority of one in his position.  </w:t>
      </w:r>
    </w:p>
    <w:p>
      <w:pPr>
        <w:pStyle w:val="Normal"/>
        <w:spacing w:before="120" w:after="0"/>
        <w:rPr>
          <w:sz w:val="24"/>
          <w:lang w:val="en-GB"/>
        </w:rPr>
      </w:pPr>
      <w:r>
        <w:rPr>
          <w:sz w:val="24"/>
          <w:lang w:val="en-GB"/>
        </w:rPr>
        <w:t xml:space="preserve">n(8) [1932] All E.R. Rep. 448; [1932] 2 K.B. 176.  </w:t>
      </w:r>
    </w:p>
    <w:p>
      <w:pPr>
        <w:pStyle w:val="Normal"/>
        <w:spacing w:before="120" w:after="0"/>
        <w:rPr>
          <w:sz w:val="24"/>
          <w:lang w:val="en-GB"/>
        </w:rPr>
      </w:pPr>
      <w:r>
        <w:rPr>
          <w:sz w:val="24"/>
          <w:lang w:val="en-GB"/>
        </w:rPr>
        <w:t xml:space="preserve">n(9) [1938] 4 All E.R. 100.  </w:t>
      </w:r>
    </w:p>
    <w:p>
      <w:pPr>
        <w:pStyle w:val="Normal"/>
        <w:spacing w:before="120" w:after="0"/>
        <w:rPr>
          <w:sz w:val="24"/>
          <w:lang w:val="en-GB"/>
        </w:rPr>
      </w:pPr>
      <w:r>
        <w:rPr>
          <w:sz w:val="24"/>
          <w:lang w:val="en-GB"/>
        </w:rPr>
        <w:t xml:space="preserve">It has been submitted on behalf of the defendant company, however, that where, as here, the person contracting with someone purporting to act on behalf of a company has in fact no knowledge of its articles of association, and has made no inquiries with regard thereto, he cannot rely on any power of delegation contained therein when there has been no actual delegation.  In such a case, it has been argued, the rule in Turquand's case n(10) has no application, and there can be no room for any presumption that the power of delegation has been properly and regularly exercised.  In support of this submission reliance is placed on the decision of this court in J. C. Houghton &amp; Co. v. Nothard, Lowe and Wills, Ltd. n(11), especially on the judgment of SARGANT, L.J., which was followed in this court in Kreditbank Cassel, G.m.b.H. v. Schenkers, Ltd. n(12), and also by SLADE, J., in Rama Corpn., Ltd. v. Proved Tin and General Investments, Ltd. n(13).  If Houghton's case n(11) does establish the broad proposition contended for, it would, I agree, be difficult to reconcile it with the authorities to which I have previously referred, especially with the decision of this court in British Thomson-Houston Co., Ltd. v. Federated European Bank, Ltd. n(14).  This was a difficulty which was clearly felt by SLADE, J., in Rama's case n(13).  He made no secret of the fact that he thought the decisions of this court were conflicting; he accordingly based his judgment on the decision in Houghton's case n(11) and refused to follow that of British Thomson-Houston Co., Ltd. v. Federated European Bank, Ltd. n(14).  </w:t>
      </w:r>
    </w:p>
    <w:p>
      <w:pPr>
        <w:pStyle w:val="Normal"/>
        <w:spacing w:before="120" w:after="0"/>
        <w:rPr>
          <w:sz w:val="24"/>
          <w:lang w:val="en-GB"/>
        </w:rPr>
      </w:pPr>
      <w:r>
        <w:rPr>
          <w:sz w:val="24"/>
          <w:lang w:val="en-GB"/>
        </w:rPr>
        <w:t xml:space="preserve">n(10) (1856), 6 E. &amp; B. 327.  </w:t>
      </w:r>
    </w:p>
    <w:p>
      <w:pPr>
        <w:pStyle w:val="Normal"/>
        <w:spacing w:before="120" w:after="0"/>
        <w:rPr>
          <w:sz w:val="24"/>
          <w:lang w:val="en-GB"/>
        </w:rPr>
      </w:pPr>
      <w:r>
        <w:rPr>
          <w:sz w:val="24"/>
          <w:lang w:val="en-GB"/>
        </w:rPr>
        <w:t xml:space="preserve">n(11) [1927] 1 K.B. 246.  </w:t>
      </w:r>
    </w:p>
    <w:p>
      <w:pPr>
        <w:pStyle w:val="Normal"/>
        <w:spacing w:before="120" w:after="0"/>
        <w:rPr>
          <w:sz w:val="24"/>
          <w:lang w:val="en-GB"/>
        </w:rPr>
      </w:pPr>
      <w:r>
        <w:rPr>
          <w:sz w:val="24"/>
          <w:lang w:val="en-GB"/>
        </w:rPr>
        <w:t xml:space="preserve">n(12) [1927] All E.R. Rep. 421; [1927] 1 K.B. 826.  </w:t>
      </w:r>
    </w:p>
    <w:p>
      <w:pPr>
        <w:pStyle w:val="Normal"/>
        <w:spacing w:before="120" w:after="0"/>
        <w:rPr>
          <w:sz w:val="24"/>
          <w:lang w:val="en-GB"/>
        </w:rPr>
      </w:pPr>
      <w:r>
        <w:rPr>
          <w:sz w:val="24"/>
          <w:lang w:val="en-GB"/>
        </w:rPr>
        <w:t xml:space="preserve">n(13) [1952] 1 All E.R. 554; [1952] 2 Q.B. 147.  </w:t>
      </w:r>
    </w:p>
    <w:p>
      <w:pPr>
        <w:pStyle w:val="Normal"/>
        <w:spacing w:before="120" w:after="0"/>
        <w:rPr>
          <w:sz w:val="24"/>
          <w:lang w:val="en-GB"/>
        </w:rPr>
      </w:pPr>
      <w:r>
        <w:rPr>
          <w:sz w:val="24"/>
          <w:lang w:val="en-GB"/>
        </w:rPr>
        <w:t xml:space="preserve">n(14) [1932] All E.R. Rep. 448; [1932] 2 K.B. 176. </w:t>
      </w:r>
    </w:p>
    <w:p>
      <w:pPr>
        <w:pStyle w:val="Normal"/>
        <w:spacing w:before="120" w:after="0"/>
        <w:rPr/>
      </w:pPr>
      <w:r>
        <w:rPr>
          <w:sz w:val="24"/>
          <w:lang w:val="en-GB"/>
        </w:rPr>
        <w:t xml:space="preserve">Though I have no doubt that Rama's case n(13) was rightly decided on its own facts, I cannot agree with the view expressed by SLADE, J., that the previous decisions of this court were conflicting.  I do not think that, when properly understood, the cases relied on by the defendant company here are in conflict with the decision in the British Thomson-Houston case n(14) or with the principles which I have already stated.  If I correctly understand them, the cases relied on by the defendant company deal with a much narrower point.  They were all cases of most unusual transactions, which would not be within what would ordinarily be expected to be the scope of the authority of the officer purporting to act on behalf of the company.  </w:t>
      </w:r>
      <w:commentRangeStart w:id="0"/>
      <w:r>
        <w:rPr>
          <w:sz w:val="24"/>
          <w:lang w:val="en-GB"/>
        </w:rPr>
        <w:t>Thus in Houghton's case n(11) a director purported to make on behalf of his company an agreement with the plaintiffs whereby the plaintiffs were to sell on commission goods imported by the defendant company on terms that the plaintiffs should retain the proceeds of sale as security for a debt due from another company</w:t>
      </w:r>
      <w:r>
        <w:rPr>
          <w:rStyle w:val="CommentReference"/>
          <w:vanish w:val="false"/>
        </w:rPr>
      </w:r>
      <w:commentRangeEnd w:id="0"/>
      <w:r>
        <w:commentReference w:id="0"/>
      </w:r>
      <w:r>
        <w:rPr>
          <w:sz w:val="24"/>
          <w:lang w:val="en-GB"/>
        </w:rPr>
        <w:t xml:space="preserve">.  </w:t>
      </w:r>
      <w:commentRangeStart w:id="1"/>
      <w:r>
        <w:rPr>
          <w:sz w:val="24"/>
          <w:lang w:val="en-GB"/>
        </w:rPr>
        <w:t>In the Kreditbank case n(12) a branch manager of a company carrying on business as fowarding agents purported to draw bills of exchange on behalf of his company, which he subsequently endorsed on their behalf</w:t>
      </w:r>
      <w:r>
        <w:rPr>
          <w:rStyle w:val="CommentReference"/>
          <w:vanish w:val="false"/>
        </w:rPr>
      </w:r>
      <w:commentRangeEnd w:id="1"/>
      <w:r>
        <w:commentReference w:id="1"/>
      </w:r>
      <w:r>
        <w:rPr>
          <w:sz w:val="24"/>
          <w:lang w:val="en-GB"/>
        </w:rPr>
        <w:t xml:space="preserve">.  </w:t>
      </w:r>
      <w:commentRangeStart w:id="2"/>
      <w:r>
        <w:rPr>
          <w:sz w:val="24"/>
          <w:lang w:val="en-GB"/>
        </w:rPr>
        <w:t>In Rama's case n(13) a director of the defendant company purported to make an agreement with a director of the plaintiff company whereby the two companies were to join in subscribing to a fund to be used for financing the sale of goods produced by a third company, the defendant company being responsible for administering the fund and accounting to the plaintiffs</w:t>
      </w:r>
      <w:r>
        <w:rPr>
          <w:rStyle w:val="CommentReference"/>
          <w:vanish w:val="false"/>
        </w:rPr>
      </w:r>
      <w:commentRangeEnd w:id="2"/>
      <w:r>
        <w:commentReference w:id="2"/>
      </w:r>
      <w:r>
        <w:rPr>
          <w:sz w:val="24"/>
          <w:lang w:val="en-GB"/>
        </w:rPr>
        <w:t xml:space="preserve">.  Thus in none of these cases were the plaintiffs in a position to allege that the person with whom they contracted was acting within the scope of such authority as one in his position would be expected to possess.  There was accordingly no ground for saying that the officer in question was in fact being held out by the company as having authority to perform the act relied on. The plaintiffs indeed had nothing to go on beyond the fact that in each case power to do the acts relied on might, under the articles of association, have been delegated to the person with whom they contracted.  But in none of the cases did the plaintiffs have any knowledge of the articles of association.  </w:t>
      </w:r>
    </w:p>
    <w:p>
      <w:pPr>
        <w:pStyle w:val="Normal"/>
        <w:spacing w:before="120" w:after="0"/>
        <w:rPr>
          <w:sz w:val="24"/>
          <w:lang w:val="en-GB"/>
        </w:rPr>
      </w:pPr>
      <w:r>
        <w:rPr>
          <w:sz w:val="24"/>
          <w:lang w:val="en-GB"/>
        </w:rPr>
        <w:t xml:space="preserve">n(11) [1927] 1 K.B. 246.  </w:t>
      </w:r>
    </w:p>
    <w:p>
      <w:pPr>
        <w:pStyle w:val="Normal"/>
        <w:spacing w:before="120" w:after="0"/>
        <w:rPr>
          <w:sz w:val="24"/>
          <w:lang w:val="en-GB"/>
        </w:rPr>
      </w:pPr>
      <w:r>
        <w:rPr>
          <w:sz w:val="24"/>
          <w:lang w:val="en-GB"/>
        </w:rPr>
        <w:t xml:space="preserve">n(12) [1927] All E.R. Rep. 421; [1927] 1 K.B. 826.  </w:t>
      </w:r>
    </w:p>
    <w:p>
      <w:pPr>
        <w:pStyle w:val="Normal"/>
        <w:spacing w:before="120" w:after="0"/>
        <w:rPr>
          <w:sz w:val="24"/>
          <w:lang w:val="en-GB"/>
        </w:rPr>
      </w:pPr>
      <w:r>
        <w:rPr>
          <w:sz w:val="24"/>
          <w:lang w:val="en-GB"/>
        </w:rPr>
        <w:t xml:space="preserve">n(13) [1952] 1 All E.R. 554; [1952] 2 Q.B. 147.  </w:t>
      </w:r>
    </w:p>
    <w:p>
      <w:pPr>
        <w:pStyle w:val="Normal"/>
        <w:spacing w:before="120" w:after="0"/>
        <w:rPr>
          <w:sz w:val="24"/>
          <w:lang w:val="en-GB"/>
        </w:rPr>
      </w:pPr>
      <w:r>
        <w:rPr>
          <w:sz w:val="24"/>
          <w:lang w:val="en-GB"/>
        </w:rPr>
        <w:t xml:space="preserve">n(14) [1932] All E.R. Rep. 448; [1932] 2 K.B. 176.  </w:t>
      </w:r>
    </w:p>
    <w:p>
      <w:pPr>
        <w:pStyle w:val="Normal"/>
        <w:spacing w:before="120" w:after="0"/>
        <w:rPr>
          <w:sz w:val="24"/>
          <w:lang w:val="en-GB"/>
        </w:rPr>
      </w:pPr>
      <w:r>
        <w:rPr>
          <w:sz w:val="24"/>
          <w:lang w:val="en-GB"/>
        </w:rPr>
        <w:t xml:space="preserve">In the circumstances the three decisions relied on by the defendant company are to my mind no more than illustrations of the well established principle that a party who seeks to set up an estoppel must show that he is fact relied on the representation that he alleges, be it a representation in words or a representation by conduct.  That this is so is, I think, made clear by the judgments in Houghton's case n(15) itself.  Thus BANKES, L.J., after referring to the rule in Mahony's case n(16), went on to say that n(17):  </w:t>
      </w:r>
    </w:p>
    <w:p>
      <w:pPr>
        <w:pStyle w:val="Normal"/>
        <w:spacing w:before="120" w:after="0"/>
        <w:rPr>
          <w:sz w:val="24"/>
          <w:lang w:val="en-GB"/>
        </w:rPr>
      </w:pPr>
      <w:r>
        <w:rPr>
          <w:sz w:val="24"/>
          <w:lang w:val="en-GB"/>
        </w:rPr>
        <w:t xml:space="preserve">n(15) [1927] 1 K.B. 246.  </w:t>
      </w:r>
    </w:p>
    <w:p>
      <w:pPr>
        <w:pStyle w:val="Normal"/>
        <w:spacing w:before="120" w:after="0"/>
        <w:rPr>
          <w:sz w:val="24"/>
          <w:lang w:val="en-GB"/>
        </w:rPr>
      </w:pPr>
      <w:r>
        <w:rPr>
          <w:sz w:val="24"/>
          <w:lang w:val="en-GB"/>
        </w:rPr>
        <w:t xml:space="preserve">n(16) (1875), L.R. 7 H.L. 869.  </w:t>
      </w:r>
    </w:p>
    <w:p>
      <w:pPr>
        <w:pStyle w:val="Normal"/>
        <w:spacing w:before="120" w:after="0"/>
        <w:rPr>
          <w:sz w:val="24"/>
          <w:lang w:val="en-GB"/>
        </w:rPr>
      </w:pPr>
      <w:r>
        <w:rPr>
          <w:sz w:val="24"/>
          <w:lang w:val="en-GB"/>
        </w:rPr>
        <w:t xml:space="preserve">n(17) [1927] 1 K.B. at p. 260.  </w:t>
      </w:r>
    </w:p>
    <w:p>
      <w:pPr>
        <w:pStyle w:val="Normal"/>
        <w:spacing w:before="120" w:after="0"/>
        <w:ind w:left="720" w:hanging="0"/>
        <w:rPr>
          <w:sz w:val="24"/>
          <w:lang w:val="en-GB"/>
        </w:rPr>
      </w:pPr>
      <w:r>
        <w:rPr>
          <w:sz w:val="24"/>
          <w:lang w:val="en-GB"/>
        </w:rPr>
        <w:t xml:space="preserve">"In order to establish a case which falls within the rule it is essential that the person who claims the benefit of it must (a) prove that he relied upon the ostensible authority which he sets up." </w:t>
      </w:r>
    </w:p>
    <w:p>
      <w:pPr>
        <w:pStyle w:val="Normal"/>
        <w:spacing w:before="120" w:after="0"/>
        <w:ind w:left="720" w:hanging="0"/>
        <w:rPr>
          <w:sz w:val="24"/>
          <w:lang w:val="en-GB"/>
        </w:rPr>
      </w:pPr>
      <w:r>
        <w:rPr>
          <w:sz w:val="24"/>
          <w:lang w:val="en-GB"/>
        </w:rPr>
        <w:t xml:space="preserve">SARGANT, L.J., in a passage much relied on by the defendant company in the present case, said n(18):  </w:t>
      </w:r>
    </w:p>
    <w:p>
      <w:pPr>
        <w:pStyle w:val="Normal"/>
        <w:spacing w:before="120" w:after="0"/>
        <w:rPr>
          <w:sz w:val="24"/>
          <w:lang w:val="en-GB"/>
        </w:rPr>
      </w:pPr>
      <w:r>
        <w:rPr>
          <w:sz w:val="24"/>
          <w:lang w:val="en-GB"/>
        </w:rPr>
        <w:t xml:space="preserve">n(18) [1927] 1 K.B. at p. 266.  </w:t>
      </w:r>
    </w:p>
    <w:p>
      <w:pPr>
        <w:pStyle w:val="Normal"/>
        <w:spacing w:before="120" w:after="0"/>
        <w:ind w:left="720" w:hanging="0"/>
        <w:rPr>
          <w:sz w:val="24"/>
          <w:lang w:val="en-GB"/>
        </w:rPr>
      </w:pPr>
      <w:r>
        <w:rPr>
          <w:sz w:val="24"/>
          <w:lang w:val="en-GB"/>
        </w:rPr>
        <w:t xml:space="preserve">"Next as to the power to delegate which is contained in the articles of association.  In a case like this where that power of delegation had not been exercised, and where admittedly Mr. Dart and the plaintiff firm had no knowledge of the existence of that power and did not rely on it, I cannot for myself see how they can subsequently make use of this unknown power so as to validate the transaction.  They could rely on the fact of delegation, had it been a fact, whether known to them or not.  They might rely on their knowledge of the power of delegation, had they known of it, as part of the circumstances entitling them to infer that there had been a delegation and to act on that inference, though it were in fact a mistaken one.  But it is quite another thing to say that the plaintiffs are entitled now to rely on the supposed exercise of a power which was never in fact exercised and of the existence of which they were in ignorance at the date when they contracted." </w:t>
      </w:r>
    </w:p>
    <w:p>
      <w:pPr>
        <w:pStyle w:val="Normal"/>
        <w:spacing w:before="120" w:after="0"/>
        <w:rPr>
          <w:sz w:val="24"/>
          <w:lang w:val="en-GB"/>
        </w:rPr>
      </w:pPr>
      <w:r>
        <w:rPr>
          <w:sz w:val="24"/>
          <w:lang w:val="en-GB"/>
        </w:rPr>
        <w:t xml:space="preserve">It seems to me that the key words in that passage are: "Mr. Dart and the plaintiff firm had no knowledge of the existence of that power and did not rely on it".  Later in his judgment n(19), SARGANT, L.J., distinguished Biggerstaff v. Rowatt's Wharf, Ltd. n(20) on the ground that in that case:  </w:t>
      </w:r>
    </w:p>
    <w:p>
      <w:pPr>
        <w:pStyle w:val="Normal"/>
        <w:spacing w:before="120" w:after="0"/>
        <w:rPr>
          <w:sz w:val="24"/>
          <w:lang w:val="en-GB"/>
        </w:rPr>
      </w:pPr>
      <w:r>
        <w:rPr>
          <w:sz w:val="24"/>
          <w:lang w:val="en-GB"/>
        </w:rPr>
        <w:t xml:space="preserve">n(19) [1927] 1 K.B. at p. 267.  </w:t>
      </w:r>
    </w:p>
    <w:p>
      <w:pPr>
        <w:pStyle w:val="Normal"/>
        <w:spacing w:before="120" w:after="0"/>
        <w:rPr>
          <w:sz w:val="24"/>
          <w:lang w:val="en-GB"/>
        </w:rPr>
      </w:pPr>
      <w:r>
        <w:rPr>
          <w:sz w:val="24"/>
          <w:lang w:val="en-GB"/>
        </w:rPr>
        <w:t xml:space="preserve">n(20) [1896] 2 Ch. 93.  </w:t>
      </w:r>
    </w:p>
    <w:p>
      <w:pPr>
        <w:pStyle w:val="Normal"/>
        <w:spacing w:before="120" w:after="0"/>
        <w:ind w:left="720" w:hanging="0"/>
        <w:rPr>
          <w:sz w:val="24"/>
          <w:lang w:val="en-GB"/>
        </w:rPr>
      </w:pPr>
      <w:commentRangeStart w:id="3"/>
      <w:r>
        <w:rPr>
          <w:sz w:val="24"/>
          <w:lang w:val="en-GB"/>
        </w:rPr>
        <w:t xml:space="preserve">"The agent whose authority was relied on had been acting to the knowledge of the company as a managing director, and the act done was one within the ordinary ambit of the powers of a managing director in the transaction of the company's affairs." </w:t>
      </w:r>
      <w:commentRangeEnd w:id="3"/>
      <w:r>
        <w:commentReference w:id="3"/>
      </w:r>
      <w:r>
        <w:rPr>
          <w:rStyle w:val="CommentReference"/>
          <w:vanish w:val="false"/>
        </w:rPr>
      </w:r>
    </w:p>
    <w:p>
      <w:pPr>
        <w:pStyle w:val="Normal"/>
        <w:spacing w:before="120" w:after="0"/>
        <w:rPr>
          <w:sz w:val="24"/>
          <w:lang w:val="en-GB"/>
        </w:rPr>
      </w:pPr>
      <w:r>
        <w:rPr>
          <w:sz w:val="24"/>
          <w:lang w:val="en-GB"/>
        </w:rPr>
        <w:t xml:space="preserve">These words are, I think, of the utmost significance, for they express in the clearest possible way the very distinction which I myself have been seeking to draw between the present case and the cases relied on by the defendant company.  </w:t>
      </w:r>
    </w:p>
    <w:p>
      <w:pPr>
        <w:pStyle w:val="Normal"/>
        <w:spacing w:before="120" w:after="0"/>
        <w:rPr>
          <w:sz w:val="24"/>
          <w:lang w:val="en-GB"/>
        </w:rPr>
      </w:pPr>
      <w:r>
        <w:rPr>
          <w:sz w:val="24"/>
          <w:lang w:val="en-GB"/>
        </w:rPr>
        <w:t xml:space="preserve">The same distinction is implicit in the judgment of ATKIN, L.J., in the Kreditbank case n(21).  As appears from what he said n(22) he founded his decision on the view that it would be wrong, in the absence of evidence, to assume that the manager of a branch business is a person who has ostensible authority to sign bills on behalf of his company.  Later n(23) he went on to explain what he described as "the true limits" set by the decision in Houghton's case n(15) (to which he was himself a party) on the doctrine established by Turquand's case n(24) and Mahony's case n(16).  After pointing out that a person dealing with somebody purporting to act on behalf of a company is to be in the same position as if he had read the articles of association, he went on to say that there are cases in which it is not necessary to enquire any further whether a power of delegation has in fact been exercised.  By way of illustration he said n(25):  </w:t>
      </w:r>
    </w:p>
    <w:p>
      <w:pPr>
        <w:pStyle w:val="Normal"/>
        <w:spacing w:before="120" w:after="0"/>
        <w:rPr>
          <w:sz w:val="24"/>
          <w:lang w:val="en-GB"/>
        </w:rPr>
      </w:pPr>
      <w:r>
        <w:rPr>
          <w:sz w:val="24"/>
          <w:lang w:val="en-GB"/>
        </w:rPr>
        <w:t xml:space="preserve">n(15) [1927] 1 K.B. 246.  </w:t>
      </w:r>
    </w:p>
    <w:p>
      <w:pPr>
        <w:pStyle w:val="Normal"/>
        <w:spacing w:before="120" w:after="0"/>
        <w:rPr>
          <w:sz w:val="24"/>
          <w:lang w:val="en-GB"/>
        </w:rPr>
      </w:pPr>
      <w:r>
        <w:rPr>
          <w:sz w:val="24"/>
          <w:lang w:val="en-GB"/>
        </w:rPr>
        <w:t xml:space="preserve">n(16) (1875), L.R. 7 H.L. 869. </w:t>
      </w:r>
    </w:p>
    <w:p>
      <w:pPr>
        <w:pStyle w:val="Normal"/>
        <w:spacing w:before="120" w:after="0"/>
        <w:rPr>
          <w:sz w:val="24"/>
          <w:lang w:val="en-GB"/>
        </w:rPr>
      </w:pPr>
      <w:r>
        <w:rPr>
          <w:sz w:val="24"/>
          <w:lang w:val="en-GB"/>
        </w:rPr>
        <w:t xml:space="preserve">n(21) [1927] All E.R. Rep. 421; [1927] 1 K.B. 826.  </w:t>
      </w:r>
    </w:p>
    <w:p>
      <w:pPr>
        <w:pStyle w:val="Normal"/>
        <w:spacing w:before="120" w:after="0"/>
        <w:rPr>
          <w:sz w:val="24"/>
          <w:lang w:val="en-GB"/>
        </w:rPr>
      </w:pPr>
      <w:r>
        <w:rPr>
          <w:sz w:val="24"/>
          <w:lang w:val="en-GB"/>
        </w:rPr>
        <w:t xml:space="preserve">n(22) [1927] All E.R. Rep. at p. 429; [1927] 1 K.B. at p. 843.  </w:t>
      </w:r>
    </w:p>
    <w:p>
      <w:pPr>
        <w:pStyle w:val="Normal"/>
        <w:spacing w:before="120" w:after="0"/>
        <w:rPr>
          <w:sz w:val="24"/>
          <w:lang w:val="en-GB"/>
        </w:rPr>
      </w:pPr>
      <w:r>
        <w:rPr>
          <w:sz w:val="24"/>
          <w:lang w:val="en-GB"/>
        </w:rPr>
        <w:t xml:space="preserve">n(23) [1927] All E.R. Rep. at p. 430; [1927] 1 K.B. at p. 844.  </w:t>
      </w:r>
    </w:p>
    <w:p>
      <w:pPr>
        <w:pStyle w:val="Normal"/>
        <w:spacing w:before="120" w:after="0"/>
        <w:rPr>
          <w:sz w:val="24"/>
          <w:lang w:val="en-GB"/>
        </w:rPr>
      </w:pPr>
      <w:r>
        <w:rPr>
          <w:sz w:val="24"/>
          <w:lang w:val="en-GB"/>
        </w:rPr>
        <w:t xml:space="preserve">n(24) (1856), 6 E. &amp; B. 327.  </w:t>
      </w:r>
    </w:p>
    <w:p>
      <w:pPr>
        <w:pStyle w:val="Normal"/>
        <w:spacing w:before="120" w:after="0"/>
        <w:rPr>
          <w:sz w:val="24"/>
          <w:lang w:val="en-GB"/>
        </w:rPr>
      </w:pPr>
      <w:r>
        <w:rPr>
          <w:sz w:val="24"/>
          <w:lang w:val="en-GB"/>
        </w:rPr>
        <w:t xml:space="preserve">n(25) [1927] All E.R. Rep. 430; [1927] 1 K.B. at p. 844.  </w:t>
      </w:r>
    </w:p>
    <w:p>
      <w:pPr>
        <w:pStyle w:val="Normal"/>
        <w:spacing w:before="120" w:after="0"/>
        <w:ind w:left="720" w:hanging="0"/>
        <w:rPr>
          <w:sz w:val="24"/>
          <w:lang w:val="en-GB"/>
        </w:rPr>
      </w:pPr>
      <w:r>
        <w:rPr>
          <w:sz w:val="24"/>
          <w:lang w:val="en-GB"/>
        </w:rPr>
        <w:t xml:space="preserve">"If you are dealing with a director in a matter in which a director normally would have power to act for the company you are not obliged to inquire whether or not the formalities required by the articles before he exercises that power have in fact been complied with." </w:t>
      </w:r>
    </w:p>
    <w:p>
      <w:pPr>
        <w:pStyle w:val="Normal"/>
        <w:spacing w:before="120" w:after="0"/>
        <w:rPr>
          <w:sz w:val="24"/>
          <w:lang w:val="en-GB"/>
        </w:rPr>
      </w:pPr>
      <w:r>
        <w:rPr>
          <w:sz w:val="24"/>
          <w:lang w:val="en-GB"/>
        </w:rPr>
        <w:t xml:space="preserve">There is a useful note appended by the reporter to the report of British Thomson-Houston Co., Ltd. v. Federated European Bank, Ltd. n(26), which, I think, correctly sums up the effect of the authorities.  This note, I would add, was expressly approved (and I think rightly approved) by TUCKER, J., in Clay Hill Brick and Tile Co., Ltd. v. Rawlings n(27).  In it the reporter says:  </w:t>
      </w:r>
    </w:p>
    <w:p>
      <w:pPr>
        <w:pStyle w:val="Normal"/>
        <w:spacing w:before="120" w:after="0"/>
        <w:rPr>
          <w:sz w:val="24"/>
          <w:lang w:val="en-GB"/>
        </w:rPr>
      </w:pPr>
      <w:r>
        <w:rPr>
          <w:sz w:val="24"/>
          <w:lang w:val="en-GB"/>
        </w:rPr>
        <w:t xml:space="preserve">n(26) [1932] 2 K.B. at p. 184.  </w:t>
      </w:r>
    </w:p>
    <w:p>
      <w:pPr>
        <w:pStyle w:val="Normal"/>
        <w:spacing w:before="120" w:after="0"/>
        <w:rPr>
          <w:sz w:val="24"/>
          <w:lang w:val="en-GB"/>
        </w:rPr>
      </w:pPr>
      <w:r>
        <w:rPr>
          <w:sz w:val="24"/>
          <w:lang w:val="en-GB"/>
        </w:rPr>
        <w:t xml:space="preserve">n(27) [1938] 4 All E.R. 100.  </w:t>
      </w:r>
    </w:p>
    <w:p>
      <w:pPr>
        <w:pStyle w:val="Normal"/>
        <w:spacing w:before="120" w:after="0"/>
        <w:ind w:left="720" w:hanging="0"/>
        <w:rPr>
          <w:sz w:val="24"/>
          <w:lang w:val="en-GB"/>
        </w:rPr>
      </w:pPr>
      <w:r>
        <w:rPr>
          <w:sz w:val="24"/>
          <w:lang w:val="en-GB"/>
        </w:rPr>
        <w:t xml:space="preserve">"If the articles merely empower the directors to delegate to an officer authority to do the act, and the officer purports to do the act, then -- (a) if the act is one which would ordinarily be beyond the powers of such an officer, the plaintiff cannot assume that the directors have delegated to the officer power to do the act; and if they have not done so, the plaintiff cannot recover; Premier Industrial Bank, Ltd. v. Carlton Manufacturing Co., Ltd., and Crabtree, Ltd. n(28)... J. C. Houghton &amp; Co. v. Nothard, Lowe and Wills, Ltd. n(29)... But (b) if the act is one which is ordinarily within the power of such an officer, then the company cannot dispute the officer's authority to do the act, whether the directors have or have not actually invested him with authority to do it; Mahony v. East Holyford Mining Co. n(30); Biggerstaff v. Rowatt's Wharf, Ltd. n(31); Dey v. Pullinger Engineering Co. n(32); Kreditbank Cassel G.m.b.H. v. Schenkers, Ltd. n(33) and the principal case."  </w:t>
      </w:r>
    </w:p>
    <w:p>
      <w:pPr>
        <w:pStyle w:val="Normal"/>
        <w:spacing w:before="120" w:after="0"/>
        <w:rPr>
          <w:sz w:val="24"/>
          <w:lang w:val="en-GB"/>
        </w:rPr>
      </w:pPr>
      <w:r>
        <w:rPr>
          <w:sz w:val="24"/>
          <w:lang w:val="en-GB"/>
        </w:rPr>
        <w:t xml:space="preserve">n(28) [1909] 1 K.B. 106.  </w:t>
      </w:r>
    </w:p>
    <w:p>
      <w:pPr>
        <w:pStyle w:val="Normal"/>
        <w:spacing w:before="120" w:after="0"/>
        <w:rPr>
          <w:sz w:val="24"/>
          <w:lang w:val="en-GB"/>
        </w:rPr>
      </w:pPr>
      <w:r>
        <w:rPr>
          <w:sz w:val="24"/>
          <w:lang w:val="en-GB"/>
        </w:rPr>
        <w:t xml:space="preserve">n(29) [1927] 1 K.B. 246.  </w:t>
      </w:r>
    </w:p>
    <w:p>
      <w:pPr>
        <w:pStyle w:val="Normal"/>
        <w:spacing w:before="120" w:after="0"/>
        <w:rPr>
          <w:sz w:val="24"/>
          <w:lang w:val="en-GB"/>
        </w:rPr>
      </w:pPr>
      <w:r>
        <w:rPr>
          <w:sz w:val="24"/>
          <w:lang w:val="en-GB"/>
        </w:rPr>
        <w:t xml:space="preserve">n(30) (1875), L.R. 7 H.L. 869.  </w:t>
      </w:r>
    </w:p>
    <w:p>
      <w:pPr>
        <w:pStyle w:val="Normal"/>
        <w:spacing w:before="120" w:after="0"/>
        <w:rPr>
          <w:sz w:val="24"/>
          <w:lang w:val="en-GB"/>
        </w:rPr>
      </w:pPr>
      <w:r>
        <w:rPr>
          <w:sz w:val="24"/>
          <w:lang w:val="en-GB"/>
        </w:rPr>
        <w:t xml:space="preserve">n(31) [1896] 2 Ch. at pp. 93, 102, 106.  </w:t>
      </w:r>
    </w:p>
    <w:p>
      <w:pPr>
        <w:pStyle w:val="Normal"/>
        <w:spacing w:before="120" w:after="0"/>
        <w:rPr>
          <w:sz w:val="24"/>
          <w:lang w:val="en-GB"/>
        </w:rPr>
      </w:pPr>
      <w:r>
        <w:rPr>
          <w:sz w:val="24"/>
          <w:lang w:val="en-GB"/>
        </w:rPr>
        <w:t xml:space="preserve">n(32) [1920] All E.R. Rep. 591; [1921] 1 K.B. 77.  </w:t>
      </w:r>
    </w:p>
    <w:p>
      <w:pPr>
        <w:pStyle w:val="Normal"/>
        <w:spacing w:before="120" w:after="0"/>
        <w:rPr>
          <w:sz w:val="24"/>
          <w:lang w:val="en-GB"/>
        </w:rPr>
      </w:pPr>
      <w:r>
        <w:rPr>
          <w:sz w:val="24"/>
          <w:lang w:val="en-GB"/>
        </w:rPr>
        <w:t xml:space="preserve">n(33) [1927] All E.R. Rep. 421; [1927] 1 K.B. 826.  </w:t>
      </w:r>
    </w:p>
    <w:p>
      <w:pPr>
        <w:pStyle w:val="Normal"/>
        <w:spacing w:before="120" w:after="0"/>
        <w:rPr>
          <w:sz w:val="24"/>
          <w:lang w:val="en-GB"/>
        </w:rPr>
      </w:pPr>
      <w:r>
        <w:rPr>
          <w:sz w:val="24"/>
          <w:lang w:val="en-GB"/>
        </w:rPr>
        <w:t xml:space="preserve">In the present case the plaintiffs do not have to rely on the articles of association of the defendant company in order to establish their claim.They are thus not caught by the ratio of the decision in Houghton's case n(29).  The plaintiffs here rely on the fact that the second defendant, to the knowledge of the defendant company's board, was acting throughout as managing director, and was therefore being held out by the board as such.  The act of the second defendant in engaging the plaintiffs was clearly one within the ordinary ambit of the authority of a managing director.  The plaintiffs accordingly do not have to enquire whether he was properly appointed.  It is sufficient for them that under the articles there was in fact power to appoint him as such.  </w:t>
      </w:r>
    </w:p>
    <w:p>
      <w:pPr>
        <w:pStyle w:val="Normal"/>
        <w:spacing w:before="120" w:after="0"/>
        <w:rPr>
          <w:sz w:val="24"/>
          <w:lang w:val="en-GB"/>
        </w:rPr>
      </w:pPr>
      <w:r>
        <w:rPr>
          <w:sz w:val="24"/>
          <w:lang w:val="en-GB"/>
        </w:rPr>
        <w:t xml:space="preserve">n(29) [1927] 1 K.B. 246.  </w:t>
      </w:r>
    </w:p>
    <w:p>
      <w:pPr>
        <w:pStyle w:val="Normal"/>
        <w:spacing w:before="120" w:after="0"/>
        <w:rPr>
          <w:sz w:val="24"/>
          <w:lang w:val="en-GB"/>
        </w:rPr>
      </w:pPr>
      <w:r>
        <w:rPr>
          <w:sz w:val="24"/>
          <w:lang w:val="en-GB"/>
        </w:rPr>
        <w:t xml:space="preserve">In my judgment the judge here, having found that the second defendant was throughout acting as managing director to the knowledge of the board of the defendlant company, rightly applied the principle enunciated by LOPES, L.J., in Biggerstaff's case n(34).  I think that he came to the right conclusion, and I would accordingly dismiss the appeal.  </w:t>
      </w:r>
    </w:p>
    <w:p>
      <w:pPr>
        <w:pStyle w:val="Normal"/>
        <w:spacing w:before="120" w:after="0"/>
        <w:rPr>
          <w:sz w:val="24"/>
          <w:lang w:val="en-GB"/>
        </w:rPr>
      </w:pPr>
      <w:r>
        <w:rPr>
          <w:sz w:val="24"/>
          <w:lang w:val="en-GB"/>
        </w:rPr>
        <w:t xml:space="preserve">n(34) [1896] 2 Ch. 93.  </w:t>
      </w:r>
    </w:p>
    <w:p>
      <w:pPr>
        <w:pStyle w:val="Normal"/>
        <w:spacing w:before="120" w:after="0"/>
        <w:rPr/>
      </w:pPr>
      <w:r>
        <w:rPr>
          <w:b/>
          <w:sz w:val="24"/>
          <w:lang w:val="en-GB"/>
        </w:rPr>
        <w:t>PEARSON, L.J</w:t>
      </w:r>
      <w:r>
        <w:rPr>
          <w:sz w:val="24"/>
          <w:lang w:val="en-GB"/>
        </w:rPr>
        <w:t xml:space="preserve">.: I agree.  The defendant company was formed with a view to purchasing the Buckhurst Park property and making a quick and profitable resale, which was thought to be in prospect.  After the defendant company had been formed and had purchased the property, the intended resale was not achieved. Thereafter, as the judge has found, the whole purpose of the defendant company was to dispose of the property as advantageously as possible.  The second defendant was a director of the defendant company and he was, with the knowledge and approval of the other directors, carrying on the business of the defendant company.  In the course of carrying on the defendant company's business and professing to act on its behalf, he instructed the plaintiffs to render the services for which they are claiming remuneration in this action.  The instructions were to take over the conduct of a planning application and appeal relating to the property, and to survey and prepare a plan of the property, and the plaintiffs did that work.  Clearly the instructions were within the natural and ordinary scope of the defendant company's business.  That is a very short, but I think at this stage sufficient, summary of the judge's view of the facts of the case.  There were difficult questions of fact to which he refers in his judgment, but his findings were to that effect, and there was undoubtedly evidence to support his findings, as WILLMER, L.J., has shown.  </w:t>
      </w:r>
    </w:p>
    <w:p>
      <w:pPr>
        <w:pStyle w:val="Normal"/>
        <w:spacing w:before="120" w:after="0"/>
        <w:rPr>
          <w:sz w:val="24"/>
          <w:lang w:val="en-GB"/>
        </w:rPr>
      </w:pPr>
      <w:r>
        <w:rPr>
          <w:sz w:val="24"/>
          <w:lang w:val="en-GB"/>
        </w:rPr>
        <w:t xml:space="preserve">The ground of the judge's decision in favour of the plaintiffs in stated in these two sentences of his judgment:  </w:t>
      </w:r>
    </w:p>
    <w:p>
      <w:pPr>
        <w:pStyle w:val="Normal"/>
        <w:spacing w:before="120" w:after="0"/>
        <w:ind w:left="720" w:hanging="0"/>
        <w:rPr>
          <w:sz w:val="24"/>
          <w:lang w:val="en-GB"/>
        </w:rPr>
      </w:pPr>
      <w:r>
        <w:rPr>
          <w:sz w:val="24"/>
          <w:lang w:val="en-GB"/>
        </w:rPr>
        <w:t xml:space="preserve">"In my judgment a company is bound by the acts of persons who take on themselves, with the knowledge of the directors, to act for the company, provided such persons act within the limits of their apparent authority, and strangers dealing bona fide with such persons have a right to assume that they have been duly appointed...  In my opinion, in the present case, the second defendant was acting as managing director, certainly as a director acting for the company with the knowledge of his board, and I hold that the company is bound by his action in employing the plaintiffs." </w:t>
      </w:r>
    </w:p>
    <w:p>
      <w:pPr>
        <w:pStyle w:val="Normal"/>
        <w:spacing w:before="120" w:after="0"/>
        <w:rPr>
          <w:sz w:val="24"/>
          <w:lang w:val="en-GB"/>
        </w:rPr>
      </w:pPr>
      <w:r>
        <w:rPr>
          <w:sz w:val="24"/>
          <w:lang w:val="en-GB"/>
        </w:rPr>
        <w:t xml:space="preserve">He cited Biggerstaff v. Rowatt's Wharf, Ltd., Howard v. Rowatt's Wharf, Ltd. n(35) (per LOPES, L.J.) and British Thomson-Houston Co., Ltd. v. Federated European Bank, Ltd. n(36) (per SCRUTTON, L.J.). </w:t>
      </w:r>
    </w:p>
    <w:p>
      <w:pPr>
        <w:pStyle w:val="Normal"/>
        <w:spacing w:before="120" w:after="0"/>
        <w:rPr>
          <w:sz w:val="24"/>
          <w:lang w:val="en-GB"/>
        </w:rPr>
      </w:pPr>
      <w:r>
        <w:rPr>
          <w:sz w:val="24"/>
          <w:lang w:val="en-GB"/>
        </w:rPr>
        <w:t xml:space="preserve">n(35) [1896] 2 Ch. at p. 104.  </w:t>
      </w:r>
    </w:p>
    <w:p>
      <w:pPr>
        <w:pStyle w:val="Normal"/>
        <w:spacing w:before="120" w:after="0"/>
        <w:rPr>
          <w:sz w:val="24"/>
          <w:lang w:val="en-GB"/>
        </w:rPr>
      </w:pPr>
      <w:r>
        <w:rPr>
          <w:sz w:val="24"/>
          <w:lang w:val="en-GB"/>
        </w:rPr>
        <w:t xml:space="preserve">n(36) [1932] All E.R. Rep. at p. 449; [1932] 2 K.B. at p. 180.  </w:t>
      </w:r>
    </w:p>
    <w:p>
      <w:pPr>
        <w:pStyle w:val="Normal"/>
        <w:spacing w:before="120" w:after="0"/>
        <w:rPr>
          <w:sz w:val="24"/>
          <w:lang w:val="en-GB"/>
        </w:rPr>
      </w:pPr>
      <w:r>
        <w:rPr>
          <w:sz w:val="24"/>
          <w:lang w:val="en-GB"/>
        </w:rPr>
        <w:t xml:space="preserve">In my view the decision of the judge was correct.  On the facts as found the plaintiffs were entitled to rely on the second defendant's ostensible authority to give them instructions on behalf of the defendant company, because there was a holding out of the second defendant by the defendant as its agent to conduct its business within the ordinary scope of that business.  The expressions "ostensible authority" and "holding out" are somewhat vague.  The basis of them, when the situation is analysed, is an estoppel by representation.  The agent professes to act on behalf of the company, and he thereby impliedly represents and warrants that he has authority from the company to do so (Firbank's Executors v. Humphreys n(37)).  We are concerned in this case only with the representation, and not with the warranty which in some other case might give to the other contracting party a right of action for damages for breach of warranty.  In this case the defendant company has known of and acquiesced in the agent's professing to act on its behalf and thereby impliedly representing that he has the company's authority to do so.  The company is considered to have made the representation, or caused it to be made, or at any rate to be responsible for it.Accordingly, as against the other contracting party, who has altered his position in reliance on the representation, the company is estopped from denying the truth of the representation.  </w:t>
      </w:r>
    </w:p>
    <w:p>
      <w:pPr>
        <w:pStyle w:val="Normal"/>
        <w:spacing w:before="120" w:after="0"/>
        <w:rPr>
          <w:sz w:val="24"/>
          <w:lang w:val="en-GB"/>
        </w:rPr>
      </w:pPr>
      <w:r>
        <w:rPr>
          <w:sz w:val="24"/>
          <w:lang w:val="en-GB"/>
        </w:rPr>
        <w:t xml:space="preserve">n(37) (1886), 18 Q.B.D. 54 at p. 62.  </w:t>
      </w:r>
    </w:p>
    <w:p>
      <w:pPr>
        <w:pStyle w:val="Normal"/>
        <w:spacing w:before="120" w:after="0"/>
        <w:rPr>
          <w:sz w:val="24"/>
          <w:lang w:val="en-GB"/>
        </w:rPr>
      </w:pPr>
      <w:r>
        <w:rPr>
          <w:sz w:val="24"/>
          <w:lang w:val="en-GB"/>
        </w:rPr>
        <w:t xml:space="preserve">The identification of the persons whose knowledge and acquiescence constitute knowledge and acquiescence by the company depends on the facts of the particular case.  In one case those persons were the shareholders and subscribers of the company's memorandum and articles of association, who permitted the de facto directors and de facto secretary to carry on the company's business; Mahony v. East Holyford Mining Co. n(38).  More frequently those persons the directors; Biggerstaff's case n(39).  Other illustrations of the principle involved will be found in Ernest v. Nicholls n(40); Totterdell v. Fareham Blue Brick and Tile Co., Ltd. n(41) (per BYLES, J.); Re County Life Assurance Co. n(42).  An interesting passage, showing that the agent himself may make the representation which binds the company, is to be found in the judgment of GREER, L.J., in the British Thomson-Houston case n(43) where the lord justice said:  </w:t>
      </w:r>
    </w:p>
    <w:p>
      <w:pPr>
        <w:pStyle w:val="Normal"/>
        <w:spacing w:before="120" w:after="0"/>
        <w:rPr>
          <w:sz w:val="24"/>
          <w:lang w:val="en-GB"/>
        </w:rPr>
      </w:pPr>
      <w:r>
        <w:rPr>
          <w:sz w:val="24"/>
          <w:lang w:val="en-GB"/>
        </w:rPr>
        <w:t xml:space="preserve">n(38) (1875), L.R. 7 H.L. at pp. 895, 897, 898.  </w:t>
      </w:r>
    </w:p>
    <w:p>
      <w:pPr>
        <w:pStyle w:val="Normal"/>
        <w:spacing w:before="120" w:after="0"/>
        <w:rPr>
          <w:sz w:val="24"/>
          <w:lang w:val="en-GB"/>
        </w:rPr>
      </w:pPr>
      <w:r>
        <w:rPr>
          <w:sz w:val="24"/>
          <w:lang w:val="en-GB"/>
        </w:rPr>
        <w:t xml:space="preserve">n(39) [1896] 2 Ch. at p. 104.  </w:t>
      </w:r>
    </w:p>
    <w:p>
      <w:pPr>
        <w:pStyle w:val="Normal"/>
        <w:spacing w:before="120" w:after="0"/>
        <w:rPr>
          <w:sz w:val="24"/>
          <w:lang w:val="en-GB"/>
        </w:rPr>
      </w:pPr>
      <w:r>
        <w:rPr>
          <w:sz w:val="24"/>
          <w:lang w:val="en-GB"/>
        </w:rPr>
        <w:t xml:space="preserve">n(40) (1857), 6 H.L. Cas. 401 at p. 421.  </w:t>
      </w:r>
    </w:p>
    <w:p>
      <w:pPr>
        <w:pStyle w:val="Normal"/>
        <w:spacing w:before="120" w:after="0"/>
        <w:rPr>
          <w:sz w:val="24"/>
          <w:lang w:val="en-GB"/>
        </w:rPr>
      </w:pPr>
      <w:r>
        <w:rPr>
          <w:sz w:val="24"/>
          <w:lang w:val="en-GB"/>
        </w:rPr>
        <w:t xml:space="preserve">n(41) (1866), L.R. 1 C.P. 674 at p. 677.  </w:t>
      </w:r>
    </w:p>
    <w:p>
      <w:pPr>
        <w:pStyle w:val="Normal"/>
        <w:spacing w:before="120" w:after="0"/>
        <w:rPr>
          <w:sz w:val="24"/>
          <w:lang w:val="en-GB"/>
        </w:rPr>
      </w:pPr>
      <w:r>
        <w:rPr>
          <w:sz w:val="24"/>
          <w:lang w:val="en-GB"/>
        </w:rPr>
        <w:t xml:space="preserve">n(42) (1870), 5 Ch. App. 288.  </w:t>
      </w:r>
    </w:p>
    <w:p>
      <w:pPr>
        <w:pStyle w:val="Normal"/>
        <w:spacing w:before="120" w:after="0"/>
        <w:rPr>
          <w:sz w:val="24"/>
          <w:lang w:val="en-GB"/>
        </w:rPr>
      </w:pPr>
      <w:r>
        <w:rPr>
          <w:sz w:val="24"/>
          <w:lang w:val="en-GB"/>
        </w:rPr>
        <w:t xml:space="preserve">n(43) [1932] All E.R. Rep. at p. 451; [1932] 2 K.B. at p. 182.  </w:t>
      </w:r>
    </w:p>
    <w:p>
      <w:pPr>
        <w:pStyle w:val="Normal"/>
        <w:spacing w:before="120" w:after="0"/>
        <w:ind w:left="720" w:hanging="0"/>
        <w:rPr>
          <w:sz w:val="24"/>
          <w:lang w:val="en-GB"/>
        </w:rPr>
      </w:pPr>
      <w:r>
        <w:rPr>
          <w:sz w:val="24"/>
          <w:lang w:val="en-GB"/>
        </w:rPr>
        <w:t xml:space="preserve">"This guarantee was signed by a person who was in fact the chairman of the board of directors of the defendant company.  Someone must represent a limited liability company for the purpose of conducting correspondence -- it may be the secretary, the managing director, or some other official; and this person must have authority to bind the company by letters written on its behalf.  The person chosen for this purpose by the defendant company was the chairman of the board, and the defendants have represented by their chairman that the plaintiffs could rely on the guarantee of the defendants as the act of the defendants and are responsible for those acts which they have held him out as having authority to perform." </w:t>
      </w:r>
    </w:p>
    <w:p>
      <w:pPr>
        <w:pStyle w:val="Normal"/>
        <w:spacing w:before="120" w:after="0"/>
        <w:rPr>
          <w:sz w:val="24"/>
          <w:lang w:val="en-GB"/>
        </w:rPr>
      </w:pPr>
      <w:r>
        <w:rPr>
          <w:sz w:val="24"/>
          <w:lang w:val="en-GB"/>
        </w:rPr>
        <w:t xml:space="preserve">In J. C. Houghton &amp; Co. v. Nothard, Lowe and Wills, Ltd. n(44), there was put forward an argument to the effect that, if the company's articles contained a provision under which the board of directors might have authorised a single director to make a contract of an unusual character on behalf of the company, the conferring of such authority would be a matter of internal management, and the other contracting party would be entitled to assume without enquiry that such authority had been conferred.  There were several answers to that argument. One of them was that the other contracting party did not at the material time know of that provision in the articles, and so could not have acted in reliance of any supposed authorisation under it.  In my view that case is readily distinguishable from the present case.  The plaintiffs are not seeking to rely on any provision in the defendant company's articles of association, but on things done by the second defendant within the ordinary scope of the defendant company's business, and with the knowledge and acquiescence of the defendant company through its other directors.  It is true that the plaintiffs in this case did not look at the defendant company's articles of association; it would have been surprising if they had done so.  The plaintiffs took the very slight risk that the defendant company's articles of association might be such as to make it impossible for the second defendant to be acting intra vires on behalf of the defendant company in giving his instructions to the plaintiffs.  </w:t>
      </w:r>
    </w:p>
    <w:p>
      <w:pPr>
        <w:pStyle w:val="Normal"/>
        <w:spacing w:before="120" w:after="0"/>
        <w:rPr>
          <w:sz w:val="24"/>
          <w:lang w:val="en-GB"/>
        </w:rPr>
      </w:pPr>
      <w:r>
        <w:rPr>
          <w:sz w:val="24"/>
          <w:lang w:val="en-GB"/>
        </w:rPr>
        <w:t xml:space="preserve">n(44) [1927] 1 K.B. 246.  </w:t>
      </w:r>
    </w:p>
    <w:p>
      <w:pPr>
        <w:pStyle w:val="Normal"/>
        <w:spacing w:before="120" w:after="0"/>
        <w:rPr>
          <w:sz w:val="24"/>
          <w:lang w:val="en-GB"/>
        </w:rPr>
      </w:pPr>
      <w:r>
        <w:rPr>
          <w:sz w:val="24"/>
          <w:lang w:val="en-GB"/>
        </w:rPr>
        <w:t xml:space="preserve">Rama Corpn., Ltd. v. Proved Tin and General Investments, Ltd. n(45) was another case of an unusual transaction, and it was decided on the ground that the plaintiffs, having no knowledge of the defendant company's articles of association, could not claim to have acted in reliance on a provision for delegation contained therein.  It was expressly recognised in the judgment n(46):  </w:t>
      </w:r>
    </w:p>
    <w:p>
      <w:pPr>
        <w:pStyle w:val="Normal"/>
        <w:spacing w:before="120" w:after="0"/>
        <w:rPr>
          <w:sz w:val="24"/>
          <w:lang w:val="en-GB"/>
        </w:rPr>
      </w:pPr>
      <w:r>
        <w:rPr>
          <w:sz w:val="24"/>
          <w:lang w:val="en-GB"/>
        </w:rPr>
        <w:t xml:space="preserve">n(45) [1952] 1 All E.R. 554; [1952] 2 Q.B. 147.  </w:t>
      </w:r>
    </w:p>
    <w:p>
      <w:pPr>
        <w:pStyle w:val="Normal"/>
        <w:spacing w:before="120" w:after="0"/>
        <w:rPr>
          <w:sz w:val="24"/>
          <w:lang w:val="en-GB"/>
        </w:rPr>
      </w:pPr>
      <w:r>
        <w:rPr>
          <w:sz w:val="24"/>
          <w:lang w:val="en-GB"/>
        </w:rPr>
        <w:t xml:space="preserve">n(46) [1952] 1 All E.R. at p. 566, letter E; [1952] 2 Q.B. at p. 165.  </w:t>
      </w:r>
    </w:p>
    <w:p>
      <w:pPr>
        <w:pStyle w:val="Normal"/>
        <w:spacing w:before="120" w:after="0"/>
        <w:ind w:left="720" w:hanging="0"/>
        <w:rPr>
          <w:sz w:val="24"/>
          <w:lang w:val="en-GB"/>
        </w:rPr>
      </w:pPr>
      <w:r>
        <w:rPr>
          <w:sz w:val="24"/>
          <w:lang w:val="en-GB"/>
        </w:rPr>
        <w:t xml:space="preserve">"it is possible to have ostensible or apparent authority apart from the articles of association, though not where it is inconsistent with or beyond the articles of association." </w:t>
      </w:r>
    </w:p>
    <w:p>
      <w:pPr>
        <w:pStyle w:val="TextBody"/>
        <w:spacing w:before="120" w:after="0"/>
        <w:rPr>
          <w:lang w:val="en-GB"/>
        </w:rPr>
      </w:pPr>
      <w:r>
        <w:rPr>
          <w:lang w:val="en-GB"/>
        </w:rPr>
        <w:t xml:space="preserve">In my view the judgment cannot reasonably be regarded as saying or implying that a person dealing with a director of a company in a normal transaction within the ordinary scope of the company's business is not protected by the director's ostensible authority, unless that person obtained and studied the company's articles of association and the incorporated provisions of Table A and made sure that the directors had power to delegate to a single director.  Such a requirement would be an absurd example of legal pettifoggery.  There is no difficulty in applying the principle of Rama's case n(45) to any case where there is an unusual transaction outside the scope of the ordinary business which the single director is (in the sense indicated above) held out by the company as authorised to conduct on its behalf.  In my judgment the interesting arguments presented for the defendants must fail, and the appeal must to dismissed. </w:t>
      </w:r>
    </w:p>
    <w:p>
      <w:pPr>
        <w:pStyle w:val="Normal"/>
        <w:spacing w:before="120" w:after="0"/>
        <w:rPr>
          <w:sz w:val="24"/>
          <w:lang w:val="en-GB"/>
        </w:rPr>
      </w:pPr>
      <w:r>
        <w:rPr>
          <w:sz w:val="24"/>
          <w:lang w:val="en-GB"/>
        </w:rPr>
        <w:t xml:space="preserve">n(45) [1952] 1 All E.R. 554; [1952] 2 Q.B. 147.  </w:t>
      </w:r>
    </w:p>
    <w:p>
      <w:pPr>
        <w:pStyle w:val="Normal"/>
        <w:spacing w:before="120" w:after="0"/>
        <w:rPr/>
      </w:pPr>
      <w:r>
        <w:rPr>
          <w:b/>
          <w:sz w:val="24"/>
          <w:lang w:val="en-GB"/>
        </w:rPr>
        <w:t>DIPLOCK, L.J</w:t>
      </w:r>
      <w:r>
        <w:rPr>
          <w:sz w:val="24"/>
          <w:lang w:val="en-GB"/>
        </w:rPr>
        <w:t xml:space="preserve">.: The county court judge made the following findings of fact: (i) that the plaintiffs intended to contract with the second defendant as agent for the defendant company, and not on his own account; (ii) that the board of the defendant company intended that the second defendant should do what he could to obtain the best possible price for the estate; (iii) that the second defendant, although never appointed as managing director, had throughout been acting as such in employing agents and taking other steps to find a purchaser; (iv) that the fact that the second defendant was so acting was well known to the board.  The only findings which have been challenged on appeal are (iii) and (iv), but for the reasons given by WILLIMER, L.J., I think that the challenge failed.  The county court judge did not hold (although he might have done) that actual authority had been conferred on the second defendant by the board to employ agents.  He proceeded on the basis of apparent authority, i.e., that the defendant company had so acted as to be estopped from denying the second defendant's authority.  This rendered it unnecessary for the judge to enquire whether actual authority to employ agents had been conferred on the second defendant by the board to whom the management of the company's business was confided by the articles of association.  </w:t>
      </w:r>
    </w:p>
    <w:p>
      <w:pPr>
        <w:pStyle w:val="Normal"/>
        <w:spacing w:before="120" w:after="0"/>
        <w:rPr>
          <w:sz w:val="24"/>
          <w:lang w:val="en-GB"/>
        </w:rPr>
      </w:pPr>
      <w:r>
        <w:rPr>
          <w:sz w:val="24"/>
          <w:lang w:val="en-GB"/>
        </w:rPr>
        <w:t xml:space="preserve">I accept that such actual authority could have been conferred by the board without a formal resolution recorded in the minutes, although this would have rendered them liable to a default fine under s. 145 (4) of the Companies Act, 1948.  But to confer actual authority would have required not merely the silent acquiescence of the individual members of the board, but the communication by words or conduct of their respective consents to one another and to the second defendant.  The inference that they had done so on Mar. 3, 1959, might, I think, have been drawn from the notes made by Mr. Hubbard of what purported to be a meeting of directors of that date, but there was no quorum present as required by art. 19 of the articles of association.  Nothing that happened at that meeting can thus be relied on as conferring an actual authority on the second defendant to employ agents, although it shows that the three directors present knew that the second defendant was acting as if he were in fact so authorised. The oral evidence of Mr. Hoon, who was not present, justifies the inference drawn by the judge that he too acquiesced in the second defendant's taking steps to find a purchaser on behalf of the defendant company, but not necessarily that he communicated his acquiescence to the other directors or to the second defendant.  </w:t>
      </w:r>
    </w:p>
    <w:p>
      <w:pPr>
        <w:pStyle w:val="Normal"/>
        <w:spacing w:before="120" w:after="0"/>
        <w:rPr>
          <w:sz w:val="24"/>
          <w:lang w:val="en-GB"/>
        </w:rPr>
      </w:pPr>
      <w:r>
        <w:rPr>
          <w:sz w:val="24"/>
          <w:lang w:val="en-GB"/>
        </w:rPr>
        <w:t xml:space="preserve">The other board meeting on which reliance is placed, that on Apr. 3, 1960, is equivocal; it was properly constituted but was held after the expenditure had been incurred.  It is consistent with the view that the second defendant had on some previous occasion been authorised by the board to employ agents to dispose of the property and to apply for development permission, but I myself to not feel that there is adequate material to justify the court in reaching the conclusion of fact (which the county court judge refrained from making) that actual authority to employ agents had been conferred by the board on the second defendant.  </w:t>
      </w:r>
    </w:p>
    <w:p>
      <w:pPr>
        <w:pStyle w:val="Normal"/>
        <w:spacing w:before="120" w:after="0"/>
        <w:rPr>
          <w:sz w:val="24"/>
          <w:lang w:val="en-GB"/>
        </w:rPr>
      </w:pPr>
      <w:r>
        <w:rPr>
          <w:sz w:val="24"/>
          <w:lang w:val="en-GB"/>
        </w:rPr>
        <w:t xml:space="preserve">This makes it necessary to enquire into the state of the law as to the ostensible authority of officers and servants to enter into contracts on behalf of corporations.  It is a topic on which there are confusing and, it may be, conflicting judgments of the Court of Appeal, which are elaborately analysed and discussed by SLADE, J., in Rama Corpn., Ltd. v. Proved Tin and General Investment, Ltd. n(47).  If, when properly understood, the judgments of the Court of Appeal in the previous cases do conflict, this court is entitled to decide which of them it should follow; see Young v. Bistol Aerplane Co., Ltd. n(48).  We are concerned in the present case with the authority of an agent to create contractual rights and liabilities between his principal and a third party whom I will call "the contractor".  This branch of the law has developed pragmatically rather than logically, owing to the early history of the action of assumpsit and the consequent absence of a general jus quaesitum tertii in English law.  But it is possible (and for the determination of this appeal I think it is desirable) to restate it on a rational basis.  It is necessary at the outset to distinguish between an "actual" authority of an agent on the one hand, and an "apparent" or "ostensible" authority on the other.  Actual authority and apparent authority are quite independent of one another. Generally they co-exist and coincide, but either may exist without the other and their respective scopes may be different.  As I shall endeavour to show, it is on the apparent authority of the agent that the contractor normally relies in the ordinary course of business when entering into contracts.  </w:t>
      </w:r>
    </w:p>
    <w:p>
      <w:pPr>
        <w:pStyle w:val="Normal"/>
        <w:spacing w:before="120" w:after="0"/>
        <w:rPr>
          <w:sz w:val="24"/>
          <w:lang w:val="en-GB"/>
        </w:rPr>
      </w:pPr>
      <w:r>
        <w:rPr>
          <w:sz w:val="24"/>
          <w:lang w:val="en-GB"/>
        </w:rPr>
        <w:t xml:space="preserve">n(47) [1952] 1 All E.R. 554; [1952] 2 Q.B. 147.  </w:t>
      </w:r>
    </w:p>
    <w:p>
      <w:pPr>
        <w:pStyle w:val="Normal"/>
        <w:spacing w:before="120" w:after="0"/>
        <w:rPr>
          <w:sz w:val="24"/>
          <w:lang w:val="en-GB"/>
        </w:rPr>
      </w:pPr>
      <w:r>
        <w:rPr>
          <w:sz w:val="24"/>
          <w:lang w:val="en-GB"/>
        </w:rPr>
        <w:t xml:space="preserve">n(48) [1944] 2 All E.R. 293; [1944] K.B. 718.  </w:t>
      </w:r>
    </w:p>
    <w:p>
      <w:pPr>
        <w:pStyle w:val="Normal"/>
        <w:spacing w:before="120" w:after="0"/>
        <w:rPr>
          <w:sz w:val="24"/>
          <w:lang w:val="en-GB"/>
        </w:rPr>
      </w:pPr>
      <w:r>
        <w:rPr>
          <w:sz w:val="24"/>
          <w:lang w:val="en-GB"/>
        </w:rPr>
        <w:t xml:space="preserve">An "actual" authority is a legal relationship between principal and agent created by a consensual agreement to which they alone are parties.  Its scope is to be ascertained by applying ordinary principles of construction of contracts, including any proper implications from the express words used, the usages of the trade, or the course of business between the parties.  To this agreement the contractor is a stranger; he may be totally ignorant of the existence of any authority on the part of the agent.  Nevertheless, if the agent does enter into a contract pursuant to the "actual" authority, it does create contractual rights and liabilities between the principal and the contractor.  It may be that this rule relating to "undisclosed principals", which is peculiar to English law, can be rationalised as avoiding circuity of action, for the principal could in equity compel the agent to lend his name in an action to enforce the contract against the contractor, and would at common law be liable to indemnify the agent in respect of the performance of the obligations assumed by the agent under the contract.  </w:t>
      </w:r>
    </w:p>
    <w:p>
      <w:pPr>
        <w:pStyle w:val="Normal"/>
        <w:spacing w:before="120" w:after="0"/>
        <w:rPr>
          <w:sz w:val="24"/>
          <w:lang w:val="en-GB"/>
        </w:rPr>
      </w:pPr>
      <w:r>
        <w:rPr>
          <w:sz w:val="24"/>
          <w:lang w:val="en-GB"/>
        </w:rPr>
        <w:t xml:space="preserve">As "apparent" or "ostensible" authority, on the other hand, is a legal relationship between the principal and the contractor created by a representation, made by the principal to the contractor, intended to be and in fact acted on by the contractor, that the agent has authority to enter on behalf of the principal into a contract of a kind within the scope of the "apparent" authority, so as to render the principal liable to perform any obligations imposed on him by such contract.  To the relationship so created the agent is a stranger.  He need not be (although he generally is) aware of the existence of the representation.  The representation, when acted on by the contractor by entering into a contract with the agent, operates as an estoppel, preventing the principal from asserting that he is not bound by the contract.  It is irrelevant whether the agent had actual authority to enter into the contract. </w:t>
      </w:r>
    </w:p>
    <w:p>
      <w:pPr>
        <w:pStyle w:val="Normal"/>
        <w:spacing w:before="120" w:after="0"/>
        <w:rPr>
          <w:sz w:val="24"/>
          <w:lang w:val="en-GB"/>
        </w:rPr>
      </w:pPr>
      <w:r>
        <w:rPr>
          <w:sz w:val="24"/>
          <w:lang w:val="en-GB"/>
        </w:rPr>
        <w:t xml:space="preserve">In ordinary business dealings the contractor at the time of entering into the contract can in the nature of things hardly ever rely on the "actual" authority of the agent.  His information as to the authority must be derived either from the principal or from the agent or from both, for they alone know what the agent's actual authority is.  All that the contractor can know is what they tell him, which may or may not be true.  In the ultimate analysis he relies either on the representation of the principal, i.e., apparent authority, or on the representation of the agent, i.e., warranty of authority.  The representation which creates "apparent" authority may take a variety of forms of which the commonest is representation by conduct, i.e., by permitting the agent to act in some way in the conduct of the principal's business with other persons.  By so doing the principal represents to anyone who becomes aware that the agent is so acting that the agent has authority to enter on behalf of the principal into contracts with other persons of the kind which an agent so acting in the conduct of his principal's business has normally "actual" authority to enter into.  </w:t>
      </w:r>
    </w:p>
    <w:p>
      <w:pPr>
        <w:pStyle w:val="Normal"/>
        <w:spacing w:before="120" w:after="0"/>
        <w:rPr>
          <w:sz w:val="24"/>
          <w:lang w:val="en-GB"/>
        </w:rPr>
      </w:pPr>
      <w:r>
        <w:rPr>
          <w:sz w:val="24"/>
          <w:lang w:val="en-GB"/>
        </w:rPr>
        <w:t xml:space="preserve">In applying the law, as I have endeavoured to summarise it, to the case where the principal is not a natural person, but a fictitious person, viz., a corporation, two further factors arising from the legal characteristics of a corporation have to be borne in mind.  The first is that the capacity of a corporation is limited by its constitution, i.e., in the case of a company incorporated under the Companies Act, by its memorandum and articles of association; the second is that a corporation cannot do any act, and that includes making a representation, except through its agent.  Under the doctrine of ultra vires the limitation of the capacity of a corporation by its constitution to do any acts is absolute.  This affects the rules as to the "apparent" authority of an agent of a corporation in two ways.  First, no representation can operate to estop the corporation from denying the authority of the agent to do on behalf of the corporation an act which the corporation is not permitted by its constitution to do itself.  Secondly, since the conferring of actual authority on an agent is itself an act of the corporation, the capacity to do which is regulated by its constitution, the corporation cannot be estopped from denying that it has conferred on a particular agent authority to do acts which, by its constitution, it is incapable of delegating to that particular agent.  To recognise that these are direct consequences of the doctrine of ultra vires is, I think, preferable to saying that a contractor who enters into a contract with a corporation has constructive notice of its constitution, for the expression "constructive notice" tends do disguise that constructive notice is not a positive, but a negative doctrine, like that of estoppel of which it forms a part.  It operates to prevent the contractor from saying that he did not know that the constitution of the corporation rendered a particular act or a particular delegation of authority ultra vires the corporation.  It does not entitle him to say that he relied on some unusual provision in the constitution of the corporation, if he did not in fact so rely.  </w:t>
      </w:r>
    </w:p>
    <w:p>
      <w:pPr>
        <w:pStyle w:val="Normal"/>
        <w:spacing w:before="120" w:after="0"/>
        <w:rPr>
          <w:sz w:val="24"/>
          <w:lang w:val="en-GB"/>
        </w:rPr>
      </w:pPr>
      <w:r>
        <w:rPr>
          <w:sz w:val="24"/>
          <w:lang w:val="en-GB"/>
        </w:rPr>
        <w:t xml:space="preserve">The second characteristic of a corporation, viz., that unlike a natural person it can only make a representation through an agent, has the consequence that, in order to create an estoppel between the corporation and the contractor, the representation as to the authority of the agent which creates his "apparent" authority must be made by some person or persons who have "actual" authority from the corporation to make the representation.  Such "actual" authority may be conferred by the constitution of the corporation itself, as, for example, in the case of a company, on the board of directors, or it may be conferred by those who under its constitution have the powers of management on some other person to whom the constitution permits them to delegate authority to make representations of this kind.  It follows that, where the agent on whose "apparent" authority the contractor relies has no "actual" authority from the corporation to enter into a particular kind of contract with the contractor on behalf of the corporation, the contractor cannot rely on the agent's own representation as to his actual authority.  He can rely only on a representation by a person or persons who have actual authority to manage or conduct that part of the business of the corporation to which the contract relates.  The commonest form of representation by a principal creating an "apparent" authority of an agent is by conduct, viz., by permitting the agent to act in the management or conduct of the principal's business.  Thus, if in the case of a company the board of directors who have "actual" authority under the memorandum and articles of association to manage the company's business permit the agent to act in the management or conduct of the company's business, they thereby represent to all persons dealing with such agent that he has authority to enter on behalf of the corporation into contracts of a kind which an agent authorised to do acts of the kind which he is in fact permitted to do normally enters into in the ordinary course of such business.  The making of such a representation is itself an act of management of the company's business.  Prima facie it falls within the "actual" authority of the board of directors, and unless the memorandum or articles of the company either make such a contract ultra vires the company or prohibit the delegation of such authority to the agent, the company is estopped from denying to anyone who has entered into a contract with the agent in reliance on such "apparent" authority that the agent had authority to contract on behalf of the company.  </w:t>
      </w:r>
    </w:p>
    <w:p>
      <w:pPr>
        <w:pStyle w:val="Normal"/>
        <w:spacing w:before="120" w:after="0"/>
        <w:rPr>
          <w:sz w:val="24"/>
          <w:lang w:val="en-GB"/>
        </w:rPr>
      </w:pPr>
      <w:r>
        <w:rPr>
          <w:sz w:val="24"/>
          <w:lang w:val="en-GB"/>
        </w:rPr>
        <w:t xml:space="preserve">If the foregoing analysis of the relevant law is correct, it can be summarised by stating four conditions which must be fulfilled to entitle a contractor to enforce against a company a contract entered into on behalf of the company by an agent who had no actual authority to do so.  It must be shown: (a) that a representation that the agent had authority to enter on behalf of the company into a contract of the kind sought to be enforced was made to the contractor; (b) that such representation was made by a person or persons who had "actual" authority to manage the business of the company either generally or in respect of those matters to which the contract relates; (c) that he (the contractor) was induced by such representation to enter into the contract, i.e., that he in fact relied on it; and (d) that under its memorandum or articles of association the company was not deprived of the capacity either to enter into a contract of the kind sought to be enforced or to delegate authority to enter into a contract of that kind to the agent.  </w:t>
      </w:r>
    </w:p>
    <w:p>
      <w:pPr>
        <w:pStyle w:val="Normal"/>
        <w:spacing w:before="120" w:after="0"/>
        <w:rPr>
          <w:sz w:val="24"/>
          <w:lang w:val="en-GB"/>
        </w:rPr>
      </w:pPr>
      <w:r>
        <w:rPr>
          <w:sz w:val="24"/>
          <w:lang w:val="en-GB"/>
        </w:rPr>
        <w:t xml:space="preserve">The confusion which, I venture to think, has sometimes crept into the cases is, in my view, due to a failure to distinguish between these four separate conditions, and in particular to keep steadfastly in mind (first) that the only "actual" authority which is relevant is that of the persons making the representation relied on, and (second) that the memorandum and articles of association of the company are always relevant (whether they are in fact known to the contractor or not) to the questions (i) whether condition (b) is fulfilled, and (ii) whether condition (d) is fulfilled, and (but only if they are in fact known to the contractor) may be relevant (c) as part of the representation on which the contractor relied.  </w:t>
      </w:r>
    </w:p>
    <w:p>
      <w:pPr>
        <w:pStyle w:val="Normal"/>
        <w:spacing w:before="120" w:after="0"/>
        <w:rPr>
          <w:sz w:val="24"/>
          <w:lang w:val="en-GB"/>
        </w:rPr>
      </w:pPr>
      <w:r>
        <w:rPr>
          <w:sz w:val="24"/>
          <w:lang w:val="en-GB"/>
        </w:rPr>
        <w:t xml:space="preserve">In each of the relevant cases the representation relied on as creating the "apparent" authority of the agent was by conduct in permitting the agent to act in the management and conduct of part of the business of the company.  Except in Mahony v. East Holyford Mining Co., Ltd. n(49), the conduct relied on was that of the board of directors in so permitting the agent to act.  As they had, in each case, by the articles of association of the company full "actual" authority to manage its business, they had "actual" authority to make representations in connexion with the management of its business, including representations as to who were agents authorised to enter into contracts on the company's behalf.  The agent himself had no "actual" authority to enter into the contract, because there had not been compliance with the formalities prescribed by the articles for conferring it on him.  In British Thomson-Houston Co., Ltd. v. Federated European Bank, Ltd. n(50), where a guarantee was executed by a single director, it was contended that a provision in the articles, requiring a guarantee to be executed by two directors, deprived the company of capacity to delegate to a single director authority to execute a guarantee on behalf of the company, i.e., that condition (d) ante was not fulfilled; but it was held that other provisions in the articles empowered the board to delegate the power of executing guarantees to one of their number, and this defence accordingly failed.  </w:t>
      </w:r>
    </w:p>
    <w:p>
      <w:pPr>
        <w:pStyle w:val="Normal"/>
        <w:spacing w:before="120" w:after="0"/>
        <w:rPr>
          <w:sz w:val="24"/>
          <w:lang w:val="en-GB"/>
        </w:rPr>
      </w:pPr>
      <w:r>
        <w:rPr>
          <w:sz w:val="24"/>
          <w:lang w:val="en-GB"/>
        </w:rPr>
        <w:t xml:space="preserve">n(49) (1875), L.R. 7 H.L. 869.  </w:t>
      </w:r>
    </w:p>
    <w:p>
      <w:pPr>
        <w:pStyle w:val="Normal"/>
        <w:spacing w:before="120" w:after="0"/>
        <w:rPr>
          <w:sz w:val="24"/>
          <w:lang w:val="en-GB"/>
        </w:rPr>
      </w:pPr>
      <w:r>
        <w:rPr>
          <w:sz w:val="24"/>
          <w:lang w:val="en-GB"/>
        </w:rPr>
        <w:t xml:space="preserve">n(50) [1932] All E.R. Rep. 448; [1932] 2 K.B. 176.  </w:t>
      </w:r>
    </w:p>
    <w:p>
      <w:pPr>
        <w:pStyle w:val="Normal"/>
        <w:spacing w:before="120" w:after="0"/>
        <w:rPr>
          <w:sz w:val="24"/>
          <w:lang w:val="en-GB"/>
        </w:rPr>
      </w:pPr>
      <w:r>
        <w:rPr>
          <w:sz w:val="24"/>
          <w:lang w:val="en-GB"/>
        </w:rPr>
        <w:t xml:space="preserve">In Mahony's case n(49) no board of directors or secretary had in fact been appointed, and it was the conduct of those who, under the constitution of the company, were entitled to appoint them which was relied on as a representation that certain persons were directors and secretary.  Since they had "actual" authority to appoint these officers, they had "actual" authority to make representations who the officers were.  In both these cases the constitution of the company, whether it had been seen by the contractor or not, was relevant in order to determine whether the persons whose representations by conduct was relied on as creating the "apparent" authority of the agent had "actual" authority to make the representations on behalf of the company.  In Mahony's case n(49), if the persons in question had not been persons who would normally be supposed to have such authority by someone who did not in fact know the constitution of the company, it may well be that the contractor would not have succeeded in proving condition (c) , viz., that he relied on the representations made by those persons, unless he proved that he did in fact know the constitution of the company.  This, I think, accounts for the passages in the speeches of LORD CHELMSFORD and LORD HATHERLEY which are cited by SLADE, J., in Rama Corpn. v. Proved Tin and General Investments, Ltd. n(51).  </w:t>
      </w:r>
    </w:p>
    <w:p>
      <w:pPr>
        <w:pStyle w:val="Normal"/>
        <w:spacing w:before="120" w:after="0"/>
        <w:rPr>
          <w:sz w:val="24"/>
          <w:lang w:val="en-GB"/>
        </w:rPr>
      </w:pPr>
      <w:r>
        <w:rPr>
          <w:sz w:val="24"/>
          <w:lang w:val="en-GB"/>
        </w:rPr>
        <w:t xml:space="preserve">n(49) (1875), L.R. 7 H.L. 869.  </w:t>
      </w:r>
    </w:p>
    <w:p>
      <w:pPr>
        <w:pStyle w:val="Normal"/>
        <w:spacing w:before="120" w:after="0"/>
        <w:rPr>
          <w:sz w:val="24"/>
          <w:lang w:val="en-GB"/>
        </w:rPr>
      </w:pPr>
      <w:r>
        <w:rPr>
          <w:sz w:val="24"/>
          <w:lang w:val="en-GB"/>
        </w:rPr>
        <w:t xml:space="preserve">n(51) [1952] 1 All E.R. at pp. 564, 565; [1952] 2 Q.B. at p. 163.  </w:t>
      </w:r>
    </w:p>
    <w:p>
      <w:pPr>
        <w:pStyle w:val="Normal"/>
        <w:spacing w:before="120" w:after="0"/>
        <w:rPr>
          <w:sz w:val="24"/>
          <w:lang w:val="en-GB"/>
        </w:rPr>
      </w:pPr>
      <w:r>
        <w:rPr>
          <w:sz w:val="24"/>
          <w:lang w:val="en-GB"/>
        </w:rPr>
        <w:t xml:space="preserve">The cases where the contractor's claim failed, viz., J. C. Houghton &amp; Co. v. Nothard, Lowe and Wills, Ltd. n(52), Kreditbank Cassel G.m.b.H. v. Schenkers, Ltd. n(53), and the Rama Corpn. case n(54) were all cases where the contract sought to be enforced was not one which a person occupying the position in relation to the company's business, which the contractor knew that the agent occupied, would normally be authorised to enter into on behalf of the company. The conduct of the board of directors in permitting the agent to occupy that position, on which the contractor relied, thus did not of itself amount to a representation that the agent had authority to enter into the contract sought to be enforced, i.e., condition (a) was not fulfilled.  The contractor, however, in each of these three cases sought to rely on a provision of the articles, giving to the board power to delegate wide authority to the agent, as entitling the contractor to treat the conduct of the board as a representation that the agent had had delegated to him wider powers than those normally exercised by persons occupying the position in relation to the company's business which the agent was in fact permitted by the board to occupy.  Since this would involve proving that the representation on which he in fact relied as inducing him to enter into the contract comprised the articles of association of the company as well as the conduct of the board, it would be necessary for him to establish, first, that he knew the contents of the articles (i.e., that condition (c) was fulfilled in respect of any representation contained in the articles) and, secondly, that the conduct of the board in the light of that knowledge would be understood by a reasonable man as a representation that the agent had authority to enter into the contract sought to be enforced, i.e., that condition (a) was fulfilled.  The need to establish both these things was pointed out by SARGANT, L.J., in Houghton's case n(55), in a judgement which was concurred in by ATKIN, L.J.; but his observations, as I read them, are directed only to a case where the contract sought to be enforced is not a contract of a kind which a person occupying the position which the agent was permitted by the board to occupy would normally be authorised to enter into on behalf of the company.  </w:t>
      </w:r>
    </w:p>
    <w:p>
      <w:pPr>
        <w:pStyle w:val="Normal"/>
        <w:spacing w:before="120" w:after="0"/>
        <w:rPr>
          <w:sz w:val="24"/>
          <w:lang w:val="en-GB"/>
        </w:rPr>
      </w:pPr>
      <w:r>
        <w:rPr>
          <w:sz w:val="24"/>
          <w:lang w:val="en-GB"/>
        </w:rPr>
        <w:t xml:space="preserve">n(52) [1927] 2 K.B. 246.  </w:t>
      </w:r>
    </w:p>
    <w:p>
      <w:pPr>
        <w:pStyle w:val="Normal"/>
        <w:spacing w:before="120" w:after="0"/>
        <w:rPr>
          <w:sz w:val="24"/>
          <w:lang w:val="en-GB"/>
        </w:rPr>
      </w:pPr>
      <w:r>
        <w:rPr>
          <w:sz w:val="24"/>
          <w:lang w:val="en-GB"/>
        </w:rPr>
        <w:t xml:space="preserve">n(53) [1927] All E.R. Rep. 421; [1927] 1 K.B. 826.  </w:t>
      </w:r>
    </w:p>
    <w:p>
      <w:pPr>
        <w:pStyle w:val="Normal"/>
        <w:spacing w:before="120" w:after="0"/>
        <w:rPr>
          <w:sz w:val="24"/>
          <w:lang w:val="en-GB"/>
        </w:rPr>
      </w:pPr>
      <w:r>
        <w:rPr>
          <w:sz w:val="24"/>
          <w:lang w:val="en-GB"/>
        </w:rPr>
        <w:t xml:space="preserve">n(54) [1952] 1 All E.R. 554; [1952] 2 Q.B. 147.  </w:t>
      </w:r>
    </w:p>
    <w:p>
      <w:pPr>
        <w:pStyle w:val="Normal"/>
        <w:spacing w:before="120" w:after="0"/>
        <w:rPr>
          <w:sz w:val="24"/>
          <w:lang w:val="en-GB"/>
        </w:rPr>
      </w:pPr>
      <w:r>
        <w:rPr>
          <w:sz w:val="24"/>
          <w:lang w:val="en-GB"/>
        </w:rPr>
        <w:t xml:space="preserve">n(55) [1927] 1 K.B. at pp. 266, 267.  </w:t>
      </w:r>
    </w:p>
    <w:p>
      <w:pPr>
        <w:pStyle w:val="Normal"/>
        <w:spacing w:before="120" w:after="0"/>
        <w:rPr>
          <w:sz w:val="24"/>
          <w:lang w:val="en-GB"/>
        </w:rPr>
      </w:pPr>
      <w:r>
        <w:rPr>
          <w:sz w:val="24"/>
          <w:lang w:val="en-GB"/>
        </w:rPr>
        <w:t xml:space="preserve">I find some confirmation for this view of SARGANT, L.J.'s judgment in the dictum of ATKIN, L.J., in the Kreditbank Cassel case n(56), another case of an "abnormal" contract.  He says:  </w:t>
      </w:r>
    </w:p>
    <w:p>
      <w:pPr>
        <w:pStyle w:val="Normal"/>
        <w:spacing w:before="120" w:after="0"/>
        <w:rPr>
          <w:sz w:val="24"/>
          <w:lang w:val="en-GB"/>
        </w:rPr>
      </w:pPr>
      <w:r>
        <w:rPr>
          <w:sz w:val="24"/>
          <w:lang w:val="en-GB"/>
        </w:rPr>
        <w:t xml:space="preserve">n(56) [1927] All E.R. Rep. at p. 430; [1927] 1 K.B. at p. 844.  </w:t>
      </w:r>
    </w:p>
    <w:p>
      <w:pPr>
        <w:pStyle w:val="Normal"/>
        <w:spacing w:before="120" w:after="0"/>
        <w:ind w:left="720" w:hanging="0"/>
        <w:rPr>
          <w:sz w:val="24"/>
          <w:lang w:val="en-GB"/>
        </w:rPr>
      </w:pPr>
      <w:r>
        <w:rPr>
          <w:sz w:val="24"/>
          <w:lang w:val="en-GB"/>
        </w:rPr>
        <w:t xml:space="preserve">"If you are dealing with a director in a matter in which a director normally would have power to act for the company you are not obliged to enquire whether or not the formalities required by the articles before he exercises that power have in fact been complied with." </w:t>
      </w:r>
    </w:p>
    <w:p>
      <w:pPr>
        <w:pStyle w:val="Normal"/>
        <w:spacing w:before="120" w:after="0"/>
        <w:rPr>
          <w:sz w:val="24"/>
          <w:lang w:val="en-GB"/>
        </w:rPr>
      </w:pPr>
      <w:r>
        <w:rPr>
          <w:sz w:val="24"/>
          <w:lang w:val="en-GB"/>
        </w:rPr>
        <w:t xml:space="preserve">I therefore disagree with the conclusion which SLADE, J., draws in the Rama Corpn. case n(54) as to the law laid down in Houghton's case n(52) and the Kreditbank Cassel case n(53); but, if I am wrong as to this, I think that Houghton's case n(52), as construed by SLADE, J., is contrary to the decisions of the Court of Appeal in Biggerstaff v. Rowatt's Wharf, Ltd., Howard v. Rowatt's Wharf, Ltd. n(57), and the British Thomson-Houston also n(58), and I prefer, and would follow, the latter.  </w:t>
      </w:r>
    </w:p>
    <w:p>
      <w:pPr>
        <w:pStyle w:val="Normal"/>
        <w:spacing w:before="120" w:after="0"/>
        <w:rPr>
          <w:sz w:val="24"/>
          <w:lang w:val="en-GB"/>
        </w:rPr>
      </w:pPr>
      <w:r>
        <w:rPr>
          <w:sz w:val="24"/>
          <w:lang w:val="en-GB"/>
        </w:rPr>
        <w:t xml:space="preserve">n(52) [1927] 1 K.B. 246.  </w:t>
      </w:r>
    </w:p>
    <w:p>
      <w:pPr>
        <w:pStyle w:val="Normal"/>
        <w:spacing w:before="120" w:after="0"/>
        <w:rPr>
          <w:sz w:val="24"/>
          <w:lang w:val="en-GB"/>
        </w:rPr>
      </w:pPr>
      <w:r>
        <w:rPr>
          <w:sz w:val="24"/>
          <w:lang w:val="en-GB"/>
        </w:rPr>
        <w:t xml:space="preserve">n(53) [1927] All E.R. Rep. 421; [1927] 1 K.B. 826.  </w:t>
      </w:r>
    </w:p>
    <w:p>
      <w:pPr>
        <w:pStyle w:val="Normal"/>
        <w:spacing w:before="120" w:after="0"/>
        <w:rPr>
          <w:sz w:val="24"/>
          <w:lang w:val="en-GB"/>
        </w:rPr>
      </w:pPr>
      <w:r>
        <w:rPr>
          <w:sz w:val="24"/>
          <w:lang w:val="en-GB"/>
        </w:rPr>
        <w:t xml:space="preserve">n(54) [1952] 1 All E.R. 554; [1952] 2 Q.B. 147.  </w:t>
      </w:r>
    </w:p>
    <w:p>
      <w:pPr>
        <w:pStyle w:val="Normal"/>
        <w:spacing w:before="120" w:after="0"/>
        <w:rPr>
          <w:sz w:val="24"/>
          <w:lang w:val="en-GB"/>
        </w:rPr>
      </w:pPr>
      <w:r>
        <w:rPr>
          <w:sz w:val="24"/>
          <w:lang w:val="en-GB"/>
        </w:rPr>
        <w:t xml:space="preserve">n(57) [1896] 2 Ch. 93.  </w:t>
      </w:r>
    </w:p>
    <w:p>
      <w:pPr>
        <w:pStyle w:val="Normal"/>
        <w:spacing w:before="120" w:after="0"/>
        <w:rPr>
          <w:sz w:val="24"/>
          <w:lang w:val="en-GB"/>
        </w:rPr>
      </w:pPr>
      <w:r>
        <w:rPr>
          <w:sz w:val="24"/>
          <w:lang w:val="en-GB"/>
        </w:rPr>
        <w:t xml:space="preserve">n(58) [1932] All E.R. Rep. 448; [1932] 2 K.B. 176. </w:t>
      </w:r>
    </w:p>
    <w:p>
      <w:pPr>
        <w:pStyle w:val="Normal"/>
        <w:spacing w:before="120" w:after="0"/>
        <w:rPr/>
      </w:pPr>
      <w:r>
        <w:rPr>
          <w:sz w:val="24"/>
          <w:lang w:val="en-GB"/>
        </w:rPr>
        <w:t>In the Biggerstaff case n(57) the agent (who had never been appointed managing director) and been permitted by the board to manage the affairs of the company, i.e., to perform the functions of a managing director, although it does not appear whether the board knew that he described himself to the contractor as such.  In the British Thomson-Houston case n(59) the agent was the chairman of the board, who was permitted by them to manage the affairs of the company.  in each case the contract was a normal contract, i.e., of a kind which a director managing the affairs of the company (whether described as a "managing director" or not) would be authorised to enter into on behalf of the company</w:t>
      </w:r>
      <w:commentRangeStart w:id="4"/>
      <w:r>
        <w:rPr>
          <w:sz w:val="24"/>
          <w:lang w:val="en-GB"/>
        </w:rPr>
        <w:t>.  In each case it was held that, by permitting a person holding the office of director to manage the affairs of the company, the board had represented that he had authority to enter into the "normal" contract sought to be enforced</w:t>
      </w:r>
      <w:r>
        <w:rPr>
          <w:rStyle w:val="CommentReference"/>
          <w:vanish w:val="false"/>
          <w:sz w:val="24"/>
          <w:lang w:val="en-GB"/>
        </w:rPr>
      </w:r>
      <w:commentRangeEnd w:id="4"/>
      <w:r>
        <w:commentReference w:id="4"/>
      </w:r>
      <w:r>
        <w:rPr>
          <w:sz w:val="24"/>
          <w:lang w:val="en-GB"/>
        </w:rPr>
        <w:t xml:space="preserve">.  The only relevance of the articles, in my view, was to show that the delegation of powers of management to the agent which the board had by their conduct represented that they had made was not one which was prohibited by the articles, i.e., that condition (d) was fulfilled.  </w:t>
      </w:r>
    </w:p>
    <w:p>
      <w:pPr>
        <w:pStyle w:val="Normal"/>
        <w:spacing w:before="120" w:after="0"/>
        <w:rPr>
          <w:sz w:val="24"/>
          <w:lang w:val="en-GB"/>
        </w:rPr>
      </w:pPr>
      <w:r>
        <w:rPr>
          <w:sz w:val="24"/>
          <w:lang w:val="en-GB"/>
        </w:rPr>
        <w:t xml:space="preserve">n(57) [1896] 2 Ch. 93.  </w:t>
      </w:r>
    </w:p>
    <w:p>
      <w:pPr>
        <w:pStyle w:val="Normal"/>
        <w:spacing w:before="120" w:after="0"/>
        <w:rPr>
          <w:sz w:val="24"/>
          <w:lang w:val="en-GB"/>
        </w:rPr>
      </w:pPr>
      <w:r>
        <w:rPr>
          <w:sz w:val="24"/>
          <w:lang w:val="en-GB"/>
        </w:rPr>
        <w:t xml:space="preserve">n(59) [1932] All E.R. Rep. 448; [1932] 2 K.B. 176.  </w:t>
      </w:r>
    </w:p>
    <w:p>
      <w:pPr>
        <w:pStyle w:val="Normal"/>
        <w:spacing w:before="120" w:after="0"/>
        <w:rPr>
          <w:sz w:val="24"/>
          <w:lang w:val="en-GB"/>
        </w:rPr>
      </w:pPr>
      <w:r>
        <w:rPr>
          <w:sz w:val="24"/>
          <w:lang w:val="en-GB"/>
        </w:rPr>
        <w:t xml:space="preserve">In the present case the findings of fact by the county court judge are sufficient to satisfy the four conditions, and thus to establish that the second defendant had "apparent" authority to enter into contracts on behalf of the defendant company for their services in connexion which the sale of the company's property, including the obtaining of development permission with respect to its use.  The judge found that the board knew that the second defendant had throughout been acting as managing director in employment against and taking other steps to find a purchaser.  They permitted him to do so, and by such conduct represented that he had authority to enter into contracts of a kind which a managing director or an executive director responsible for finding a purchaser would in the normal course be authorised to enter into on behalf of the defendant company. Condition (a) was thus fulfilled.  The articles of association conferred full powers of management on the board.  Condition (b) was thus fulfilled.  The plaintiffs, finding the second defendant acting in relation to the defendant company's property as he was authorised by the board to act, were induced to believe that he was authorised by the defendant company to enter into contracts on behalf of the company for their services in connexion with the sale of the company's property, including the obtaining of development permission with respect to its use.  Condition (c) was thus fulfilled.  The articles of association, which contained powers for the board to delegate any of the functions of management to a managing director or to a single director, did not deprive the company of capacity to delegate authority to the second defendant, a director, to enter into contracts of that kind on behalf of the company.  Condition (d) was thus fulfilled.  I think that the judgment was right, and would dismiss the appeal.  </w:t>
      </w:r>
    </w:p>
    <w:p>
      <w:pPr>
        <w:pStyle w:val="Normal"/>
        <w:spacing w:before="120" w:after="0"/>
        <w:rPr>
          <w:sz w:val="24"/>
          <w:lang w:val="en-GB"/>
        </w:rPr>
      </w:pPr>
      <w:r>
        <w:rPr>
          <w:sz w:val="24"/>
          <w:lang w:val="en-GB"/>
        </w:rPr>
        <w:t xml:space="preserve">DISPOSITION: </w:t>
      </w:r>
    </w:p>
    <w:p>
      <w:pPr>
        <w:pStyle w:val="Normal"/>
        <w:spacing w:before="120" w:after="0"/>
        <w:rPr>
          <w:sz w:val="24"/>
          <w:lang w:val="en-GB"/>
        </w:rPr>
      </w:pPr>
      <w:r>
        <w:rPr>
          <w:sz w:val="24"/>
          <w:lang w:val="en-GB"/>
        </w:rPr>
        <w:t xml:space="preserve">Appeal dismissed.  Leave to appeal to the House of Lords refused.  </w:t>
      </w:r>
    </w:p>
    <w:p>
      <w:pPr>
        <w:pStyle w:val="Normal"/>
        <w:spacing w:before="120" w:after="0"/>
        <w:rPr>
          <w:sz w:val="24"/>
          <w:lang w:val="en-GB"/>
        </w:rPr>
      </w:pPr>
      <w:r>
        <w:rPr>
          <w:sz w:val="24"/>
          <w:lang w:val="en-GB"/>
        </w:rPr>
        <w:t xml:space="preserve">SOLICITORS: </w:t>
      </w:r>
    </w:p>
    <w:p>
      <w:pPr>
        <w:pStyle w:val="Normal"/>
        <w:spacing w:before="120" w:after="0"/>
        <w:rPr>
          <w:sz w:val="24"/>
          <w:lang w:val="en-GB"/>
        </w:rPr>
      </w:pPr>
      <w:r>
        <w:rPr>
          <w:sz w:val="24"/>
          <w:lang w:val="en-GB"/>
        </w:rPr>
        <w:t xml:space="preserve">Wainwright &amp; Co. (for the defendant company); Doyle, Devonshire &amp; Co., agents for Wilson &amp; Berry, Bracknell (for the plaintiffs).  </w:t>
      </w:r>
    </w:p>
    <w:sectPr>
      <w:headerReference w:type="default" r:id="rId2"/>
      <w:headerReference w:type="first" r:id="rId3"/>
      <w:footerReference w:type="default" r:id="rId4"/>
      <w:footerReference w:type="first" r:id="rId5"/>
      <w:type w:val="nextPage"/>
      <w:pgSz w:w="11906" w:h="16838"/>
      <w:pgMar w:left="1134" w:right="1134" w:gutter="0" w:header="709" w:top="1134" w:footer="964"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n Hanmore" w:date="0-00-00T00:00:00Z" w:initials="M D">
    <w:p>
      <w:r>
        <w:rPr>
          <w:rFonts w:ascii="Times New Roman" w:hAnsi="Times New Roman" w:eastAsia="Times New Roman" w:cs="Times New Roman"/>
          <w:color w:val="auto"/>
          <w:sz w:val="20"/>
          <w:szCs w:val="20"/>
          <w:lang w:bidi="en-US" w:val="en-AU" w:eastAsia="en-US"/>
        </w:rPr>
        <w:t>Example of what is NOT a ‘normal’ contract</w:t>
      </w:r>
    </w:p>
  </w:comment>
  <w:comment w:id="1" w:author="Martyn Hanmore" w:date="0-00-00T00:00:00Z" w:initials="M D">
    <w:p>
      <w:r>
        <w:rPr>
          <w:rFonts w:ascii="Times New Roman" w:hAnsi="Times New Roman" w:eastAsia="Times New Roman" w:cs="Times New Roman"/>
          <w:color w:val="auto"/>
          <w:sz w:val="20"/>
          <w:szCs w:val="20"/>
          <w:lang w:bidi="en-US" w:val="en-AU" w:eastAsia="en-US"/>
        </w:rPr>
        <w:t>more exmples</w:t>
      </w:r>
    </w:p>
  </w:comment>
  <w:comment w:id="2" w:author="Martyn Hanmore" w:date="0-00-00T00:00:00Z" w:initials="M D">
    <w:p>
      <w:r>
        <w:rPr>
          <w:rFonts w:ascii="Times New Roman" w:hAnsi="Times New Roman" w:eastAsia="Times New Roman" w:cs="Times New Roman"/>
          <w:color w:val="auto"/>
          <w:sz w:val="20"/>
          <w:szCs w:val="20"/>
          <w:lang w:bidi="en-US" w:val="en-AU" w:eastAsia="en-US"/>
        </w:rPr>
        <w:t>None of the examples have any direct relevance – not changing the nature of the business.</w:t>
      </w:r>
    </w:p>
  </w:comment>
  <w:comment w:id="3" w:author="Martyn Hanmore" w:date="0-00-00T00:00:00Z" w:initials="M D">
    <w:p>
      <w:r>
        <w:rPr>
          <w:rFonts w:ascii="Times New Roman" w:hAnsi="Times New Roman" w:eastAsia="Times New Roman" w:cs="Times New Roman"/>
          <w:color w:val="auto"/>
          <w:sz w:val="20"/>
          <w:szCs w:val="20"/>
          <w:lang w:bidi="en-US" w:val="en-AU" w:eastAsia="en-US"/>
        </w:rPr>
        <w:t>Again – knowledge, and ‘normalness’</w:t>
      </w:r>
    </w:p>
  </w:comment>
  <w:comment w:id="4" w:author="Martyn Hanmore" w:date="0-00-00T00:00:00Z" w:initials="MH">
    <w:p>
      <w:r>
        <w:rPr>
          <w:rFonts w:ascii="Times New Roman" w:hAnsi="Times New Roman" w:eastAsia="Times New Roman" w:cs="Times New Roman"/>
          <w:color w:val="auto"/>
          <w:sz w:val="20"/>
          <w:szCs w:val="20"/>
          <w:lang w:bidi="en-US" w:val="en-AU" w:eastAsia="en-US"/>
        </w:rPr>
        <w:t xml:space="preserve"> Quoted by judge in support of the notion that since he considered the contract ‘normal’  it ought to be enforc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rPr/>
    </w:pPr>
    <w:r>
      <w:fldChar w:fldCharType="begin"/>
    </w:r>
    <w:r>
      <w:rPr>
        <w:lang w:val="en-US"/>
      </w:rPr>
      <w:instrText xml:space="preserve"> AUTOTEXTLIST  \* MERGEFORMAT </w:instrText>
    </w:r>
    <w:r>
      <w:rPr>
        <w:lang w:val="en-US"/>
      </w:rPr>
    </w:r>
    <w:r>
      <w:rPr>
        <w:lang w:val="en-US"/>
      </w:rPr>
      <w:fldChar w:fldCharType="separate"/>
    </w:r>
    <w:r>
      <w:rPr>
        <w:lang w:val="en-US"/>
      </w:rPr>
    </w:r>
    <w:r>
      <w:rPr>
        <w:lang w:val="en-US"/>
      </w:rPr>
    </w:r>
    <w:r>
      <w:rPr>
        <w:lang w:val="en-US"/>
      </w:rPr>
      <w:fldChar w:fldCharType="end"/>
    </w: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000" w:leader="none"/>
      </w:tabs>
      <w:jc w:val="left"/>
      <w:rPr>
        <w:b w:val="false"/>
        <w:b w:val="false"/>
        <w:i/>
        <w:i/>
        <w:u w:val="none"/>
      </w:rPr>
    </w:pPr>
    <w:r>
      <w:rPr>
        <w:b w:val="false"/>
        <w:i/>
        <w:u w:val="none"/>
      </w:rPr>
      <w:t>982 Bus. Assoc. Moot</w:t>
      <w:tab/>
      <w:t>Freeman &amp; Lockyer v. Buckhurst Park Proper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en-US"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udge">
    <w:name w:val="Judge"/>
    <w:basedOn w:val="Normal"/>
    <w:qFormat/>
    <w:pPr/>
    <w:rPr>
      <w:b/>
    </w:rPr>
  </w:style>
  <w:style w:type="paragraph" w:styleId="Footnote">
    <w:name w:val="Footnote Text"/>
    <w:basedOn w:val="Normal"/>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06:49:00Z</dcterms:created>
  <dc:creator>A User</dc:creator>
  <dc:description/>
  <dc:language>en-US</dc:language>
  <cp:lastModifiedBy>Martyn Hanmore</cp:lastModifiedBy>
  <cp:lastPrinted>1998-06-03T11:44:00Z</cp:lastPrinted>
  <dcterms:modified xsi:type="dcterms:W3CDTF">1998-06-06T15:16:00Z</dcterms:modified>
  <cp:revision>4</cp:revision>
  <dc:subject/>
  <dc:title>FREEMAN AND LOCKYER (a firm) v</dc:title>
</cp:coreProperties>
</file>