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center"/>
        <w:rPr>
          <w:b/>
          <w:b/>
          <w:sz w:val="24"/>
          <w:u w:val="single"/>
          <w:lang w:val="en-AU"/>
        </w:rPr>
      </w:pPr>
      <w:r>
        <w:rPr>
          <w:b/>
          <w:sz w:val="24"/>
          <w:u w:val="single"/>
          <w:lang w:val="en-AU"/>
        </w:rPr>
        <w:t>HELY-HUTCHINSON v. BRAYHEAD, LTD. AND ANOTHER.</w:t>
      </w:r>
    </w:p>
    <w:p>
      <w:pPr>
        <w:pStyle w:val="Normal"/>
        <w:widowControl/>
        <w:spacing w:before="120" w:after="0"/>
        <w:jc w:val="center"/>
        <w:rPr>
          <w:sz w:val="24"/>
          <w:lang w:val="en-AU"/>
        </w:rPr>
      </w:pPr>
      <w:r>
        <w:rPr>
          <w:sz w:val="24"/>
          <w:lang w:val="en-AU"/>
        </w:rPr>
        <w:t>COURT OF APPEAL, CIVIL DIVISION</w:t>
      </w:r>
    </w:p>
    <w:p>
      <w:pPr>
        <w:pStyle w:val="Normal"/>
        <w:widowControl/>
        <w:spacing w:before="120" w:after="0"/>
        <w:jc w:val="center"/>
        <w:rPr>
          <w:sz w:val="24"/>
          <w:lang w:val="en-AU"/>
        </w:rPr>
      </w:pPr>
      <w:r>
        <w:rPr>
          <w:sz w:val="24"/>
          <w:lang w:val="en-AU"/>
        </w:rPr>
        <w:t>[1968] 1 QB 549, [1967] 3 All ER 98, [1967] 3 WLR 1408</w:t>
      </w:r>
    </w:p>
    <w:p>
      <w:pPr>
        <w:pStyle w:val="Normal"/>
        <w:widowControl/>
        <w:spacing w:before="120" w:after="0"/>
        <w:jc w:val="center"/>
        <w:rPr>
          <w:sz w:val="24"/>
          <w:lang w:val="en-AU"/>
        </w:rPr>
      </w:pPr>
      <w:r>
        <w:rPr>
          <w:sz w:val="24"/>
          <w:lang w:val="en-AU"/>
        </w:rPr>
        <w:t>HEARING-DATES: 21, 22 June 1967</w:t>
      </w:r>
    </w:p>
    <w:p>
      <w:pPr>
        <w:pStyle w:val="Normal"/>
        <w:widowControl/>
        <w:spacing w:before="120" w:after="0"/>
        <w:jc w:val="center"/>
        <w:rPr>
          <w:sz w:val="24"/>
          <w:lang w:val="en-AU"/>
        </w:rPr>
      </w:pPr>
      <w:r>
        <w:rPr>
          <w:sz w:val="24"/>
          <w:lang w:val="en-AU"/>
        </w:rPr>
        <w:t>22 June 1967</w:t>
      </w:r>
    </w:p>
    <w:p>
      <w:pPr>
        <w:pStyle w:val="Normal"/>
        <w:widowControl/>
        <w:spacing w:before="120" w:after="0"/>
        <w:rPr>
          <w:sz w:val="24"/>
          <w:lang w:val="en-AU"/>
        </w:rPr>
      </w:pPr>
      <w:r>
        <w:rPr>
          <w:sz w:val="24"/>
          <w:lang w:val="en-AU"/>
        </w:rPr>
        <w:t>CATCHWORDS:</w:t>
      </w:r>
    </w:p>
    <w:p>
      <w:pPr>
        <w:pStyle w:val="TextBody"/>
        <w:rPr/>
      </w:pPr>
      <w:r>
        <w:rPr/>
        <w:t>Company -- Director -- Authority -- Implied authority -- Chairman and chief executive of holding company signed letters giving collateral indemnity and guarantee to plaintiff with a view to plaintiff's lending money to company controlled by the holding company -- Plaintiff was director of holding company and chairman of company to which money was to be lent -- Chairman of board of holding company acted de facto as managing director -- Articles of association of holding company required disclosure of director's interests in contracts to the board -- Disclosure not made -- Whether contracts of indemnity and guarantee were binding on holding company and enforceable by plaintiff -- Whether rule in Turquand's case applicable -- Companies Act, 1948 (11 &amp; 12 Geo. 6 c. 38), s. 199.</w:t>
      </w:r>
    </w:p>
    <w:p>
      <w:pPr>
        <w:pStyle w:val="Normal"/>
        <w:widowControl/>
        <w:spacing w:before="120" w:after="0"/>
        <w:rPr>
          <w:sz w:val="24"/>
          <w:lang w:val="en-AU"/>
        </w:rPr>
      </w:pPr>
      <w:r>
        <w:rPr>
          <w:sz w:val="24"/>
          <w:lang w:val="en-AU"/>
        </w:rPr>
        <w:t>HEADNOTE:</w:t>
      </w:r>
    </w:p>
    <w:p>
      <w:pPr>
        <w:pStyle w:val="Normal"/>
        <w:widowControl/>
        <w:spacing w:before="120" w:after="0"/>
        <w:rPr>
          <w:sz w:val="24"/>
          <w:lang w:val="en-AU"/>
        </w:rPr>
      </w:pPr>
      <w:r>
        <w:rPr>
          <w:sz w:val="24"/>
          <w:lang w:val="en-AU"/>
        </w:rPr>
        <w:t>R., the second defendant, was chairman and chief executive of Brayhead, Ltd., the defendant company. R. acted as de facto managing director of Brayhead, and the board of Brayhead acquiesced in this. The plaintiff had become managing director of P., Ltd., which had been prospering but towards the end of 1964 was sustaining losses. The plaintiff had guaranteed a loan to P., Ltd. from merchant bankers. The plaintiff sold a large number of shares in P., Ltd. to Brayhead, which proposed to provide money for P., Ltd. In January, 1965, the plaintiff became a director or Brayhead, but he did not attend a board meeting until May 19, 1965. On that day, immediately following the board meeting, R. and the plaintiff privately discussed the possibility of the plaintiff's providing further money for P., Ltd. which was still in need of finance. Four documents were then signed, of which two, in the form of letters to the plaintiff, were signed by R. as chairman of Brayhead. The first letter was expressed as an undertaking to indemnify the plaintiff against any loss which might occur by his having to fulfil his personal guarantee to the merchant bankers; and by the second letter Brayhead agreed to guarantee the repayment of any moneys loaned by the plaintiff personally to P., Ltd. The plaintiff did in fact advance a substantial sum to P., Ltd. in reliance on these letters. The giving of the indemnity and the guarantee was not reported to the board of Brayhead. By art. 99 * of Brayhead's articles of association, a director of Brayhead was permitted to contract with Brayhead without being liable to account for any profit provided that the nature of his interest in the contract was declared at a meeting of the directors as required by s. 199 n+ of the Companies Act, 1948. Having had to meet his obligations to the merchant bankers, the plaintiff recovered judgment against Brayhead on the contracts of indemnity and guarantee recorded by the letters of May 19, 1965. On appeal, it being conceded that rescission was no longer practicable,</w:t>
      </w:r>
    </w:p>
    <w:p>
      <w:pPr>
        <w:pStyle w:val="Normal"/>
        <w:widowControl/>
        <w:spacing w:before="120" w:after="0"/>
        <w:rPr>
          <w:sz w:val="24"/>
          <w:lang w:val="en-AU"/>
        </w:rPr>
      </w:pPr>
      <w:r>
        <w:rPr>
          <w:sz w:val="24"/>
          <w:lang w:val="en-AU"/>
        </w:rPr>
        <w:t>* Article 99, so far as material, is set out at p. 103, letter G, post.</w:t>
      </w:r>
    </w:p>
    <w:p>
      <w:pPr>
        <w:pStyle w:val="Normal"/>
        <w:widowControl/>
        <w:spacing w:before="120" w:after="0"/>
        <w:rPr>
          <w:sz w:val="24"/>
          <w:lang w:val="en-AU"/>
        </w:rPr>
      </w:pPr>
      <w:r>
        <w:rPr>
          <w:sz w:val="24"/>
          <w:lang w:val="en-AU"/>
        </w:rPr>
        <w:t>n+ Section 1998 so far as material, provides as follows:</w:t>
      </w:r>
    </w:p>
    <w:p>
      <w:pPr>
        <w:pStyle w:val="Normal"/>
        <w:widowControl/>
        <w:spacing w:before="120" w:after="0"/>
        <w:ind w:left="720" w:hanging="0"/>
        <w:rPr>
          <w:sz w:val="24"/>
          <w:lang w:val="en-AU"/>
        </w:rPr>
      </w:pPr>
      <w:r>
        <w:rPr>
          <w:sz w:val="24"/>
          <w:lang w:val="en-AU"/>
        </w:rPr>
        <w:t>"(1) ... it shall be the duty of a director of a company who is in any way, whether directly or indirectly, interested in a contract or proposed contract with the company to declare the nature of his interest at a meeting of the directors of the company.</w:t>
      </w:r>
    </w:p>
    <w:p>
      <w:pPr>
        <w:pStyle w:val="Normal"/>
        <w:widowControl/>
        <w:spacing w:before="120" w:after="0"/>
        <w:ind w:left="720" w:hanging="0"/>
        <w:rPr>
          <w:sz w:val="24"/>
          <w:lang w:val="en-AU"/>
        </w:rPr>
      </w:pPr>
      <w:r>
        <w:rPr>
          <w:sz w:val="24"/>
          <w:lang w:val="en-AU"/>
        </w:rPr>
        <w:t>"(2) In the case of a proposed contract the declaration required by this section to be made by a director shall be made at the meeting of the directors at which the question of entering into the contract is first taken into consideration, or if the director was not at the date of that meeting interested in the proposed contract, at the next meeting of the directors held after he became so interested, and in a case where the director becomes interested in a contract after it is made, the said declaration shall be made at the first meeting of the directors held after the director becomes so interested...</w:t>
      </w:r>
    </w:p>
    <w:p>
      <w:pPr>
        <w:pStyle w:val="Normal"/>
        <w:widowControl/>
        <w:spacing w:before="120" w:after="0"/>
        <w:ind w:left="720" w:hanging="0"/>
        <w:rPr>
          <w:sz w:val="24"/>
          <w:lang w:val="en-AU"/>
        </w:rPr>
      </w:pPr>
      <w:r>
        <w:rPr>
          <w:sz w:val="24"/>
          <w:lang w:val="en-AU"/>
        </w:rPr>
        <w:t>"(4) Any director who fails to comply with the provisions of this section shall be liable to a fine not exceeding £100."</w:t>
      </w:r>
    </w:p>
    <w:p>
      <w:pPr>
        <w:pStyle w:val="Normal"/>
        <w:widowControl/>
        <w:spacing w:before="120" w:after="0"/>
        <w:rPr>
          <w:sz w:val="24"/>
          <w:lang w:val="en-AU"/>
        </w:rPr>
      </w:pPr>
      <w:r>
        <w:rPr>
          <w:sz w:val="24"/>
          <w:lang w:val="en-AU"/>
        </w:rPr>
        <w:t>Held: (i) the contracts of indemnity and guarantee were enforceable by the plaintiff against Brayhead for the following reasons --</w:t>
      </w:r>
    </w:p>
    <w:p>
      <w:pPr>
        <w:pStyle w:val="Normal"/>
        <w:widowControl/>
        <w:spacing w:before="120" w:after="0"/>
        <w:rPr>
          <w:sz w:val="24"/>
          <w:lang w:val="en-AU"/>
        </w:rPr>
      </w:pPr>
      <w:r>
        <w:rPr>
          <w:sz w:val="24"/>
          <w:lang w:val="en-AU"/>
        </w:rPr>
        <w:t>(a) on the facts R. had implied authority (per LORD PEARSON, actual authority n+) from the board of Brayhead to enter into these contracts (see p. 102, letter H, p. 103, letter B, p. 105, letter F, and p. 107, letter I, post).</w:t>
      </w:r>
    </w:p>
    <w:p>
      <w:pPr>
        <w:pStyle w:val="Normal"/>
        <w:widowControl/>
        <w:spacing w:before="120" w:after="0"/>
        <w:rPr>
          <w:sz w:val="24"/>
          <w:lang w:val="en-AU"/>
        </w:rPr>
      </w:pPr>
      <w:r>
        <w:rPr>
          <w:sz w:val="24"/>
          <w:lang w:val="en-AU"/>
        </w:rPr>
        <w:t>n+ Actual authority may be expressed or implied, see p. 102, letter A, post.</w:t>
      </w:r>
    </w:p>
    <w:p>
      <w:pPr>
        <w:pStyle w:val="Normal"/>
        <w:widowControl/>
        <w:spacing w:before="120" w:after="0"/>
        <w:rPr>
          <w:sz w:val="24"/>
          <w:lang w:val="en-AU"/>
        </w:rPr>
      </w:pPr>
      <w:r>
        <w:rPr>
          <w:sz w:val="24"/>
          <w:lang w:val="en-AU"/>
        </w:rPr>
        <w:t>(b) the failure of the plaintiff to disclose to the board of Brayhead his interest in the contracts of indemnity and guarantee, thus failing to comply with s. 199 of the Companies Act, 1948, and art. 99 of the articles of association of Brayhead, rendered the contracts voidable at the instance of Brayhead but did not render them void, and as it was no longer possible to restore the parties to their former position, rescission could not be granted (see p. 103, letter I, p. 107, letter E, and p. 109, letter H, post).</w:t>
      </w:r>
    </w:p>
    <w:p>
      <w:pPr>
        <w:pStyle w:val="Normal"/>
        <w:widowControl/>
        <w:spacing w:before="120" w:after="0"/>
        <w:rPr>
          <w:sz w:val="24"/>
          <w:lang w:val="en-AU"/>
        </w:rPr>
      </w:pPr>
      <w:r>
        <w:rPr>
          <w:sz w:val="24"/>
          <w:lang w:val="en-AU"/>
        </w:rPr>
        <w:t>Dictum of SIR NATHANIEL LINDLEY, M.R., in Kaye v. Croydon Tramways Co. ([1898] 1 Ch. at p. 368) not followed.</w:t>
      </w:r>
    </w:p>
    <w:p>
      <w:pPr>
        <w:pStyle w:val="Normal"/>
        <w:widowControl/>
        <w:spacing w:before="120" w:after="0"/>
        <w:rPr>
          <w:sz w:val="24"/>
          <w:lang w:val="en-AU"/>
        </w:rPr>
      </w:pPr>
      <w:r>
        <w:rPr>
          <w:sz w:val="24"/>
          <w:lang w:val="en-AU"/>
        </w:rPr>
        <w:t>(ii) in the circumstances, if the plaintiff's claim against Brayhead had failed, R. would have been liable for breach of warranty of authority (see p. 104, letter B, p. 107, letter F, and p. 109, letter H, post).</w:t>
      </w:r>
    </w:p>
    <w:p>
      <w:pPr>
        <w:pStyle w:val="Normal"/>
        <w:widowControl/>
        <w:spacing w:before="120" w:after="0"/>
        <w:rPr>
          <w:sz w:val="24"/>
          <w:lang w:val="en-AU"/>
        </w:rPr>
      </w:pPr>
      <w:r>
        <w:rPr>
          <w:sz w:val="24"/>
          <w:lang w:val="en-AU"/>
        </w:rPr>
        <w:t>Decision of ROSKILL, J. ([1967] 2 All E.R. 14) affirmed but as to holding (i) (a) above, on a different ground.</w:t>
      </w:r>
    </w:p>
    <w:p>
      <w:pPr>
        <w:pStyle w:val="Normal"/>
        <w:widowControl/>
        <w:spacing w:before="120" w:after="0"/>
        <w:rPr>
          <w:sz w:val="24"/>
          <w:lang w:val="en-AU"/>
        </w:rPr>
      </w:pPr>
      <w:r>
        <w:rPr>
          <w:sz w:val="24"/>
          <w:lang w:val="en-AU"/>
        </w:rPr>
        <w:t>NOTES:</w:t>
      </w:r>
    </w:p>
    <w:p>
      <w:pPr>
        <w:pStyle w:val="Normal"/>
        <w:widowControl/>
        <w:spacing w:before="120" w:after="0"/>
        <w:rPr>
          <w:sz w:val="24"/>
          <w:lang w:val="en-AU"/>
        </w:rPr>
      </w:pPr>
      <w:r>
        <w:rPr>
          <w:sz w:val="24"/>
          <w:lang w:val="en-AU"/>
        </w:rPr>
        <w:t>As to persons dealing with a company being bound to know its constitution, see 6 HALSBURY'S LAWS (3rd Edn.) 299, para. 603, pp. 430, 431, paras. 833, 834, and as to the rule in Royal British Bank v. Turquand, see ibid., p. 430, para. 833, text and note (f); and for cases, see DIGEST (Repl.) 559, 560, 3701-3707, 675, 4458-4460, and 96, 97, 428-430. As to the statutory duty of a director of a company to disclose his interest in contracts with that company, see 6 HALSBURY'S LAWS (3rd Edn.) 301, 302, para. 607, and p. 321, para. 633.</w:t>
      </w:r>
    </w:p>
    <w:p>
      <w:pPr>
        <w:pStyle w:val="Normal"/>
        <w:widowControl/>
        <w:spacing w:before="120" w:after="0"/>
        <w:rPr>
          <w:sz w:val="24"/>
          <w:lang w:val="en-AU"/>
        </w:rPr>
      </w:pPr>
      <w:r>
        <w:rPr>
          <w:sz w:val="24"/>
          <w:lang w:val="en-AU"/>
        </w:rPr>
        <w:t>For the Companies Act, 1948, s. 199, see 3 HALSBURY'S STATUTES (2nd Edn.) 618.</w:t>
      </w:r>
    </w:p>
    <w:p>
      <w:pPr>
        <w:pStyle w:val="Normal"/>
        <w:widowControl/>
        <w:spacing w:before="120" w:after="0"/>
        <w:rPr>
          <w:sz w:val="24"/>
          <w:lang w:val="en-AU"/>
        </w:rPr>
      </w:pPr>
      <w:r>
        <w:rPr>
          <w:sz w:val="24"/>
          <w:lang w:val="en-AU"/>
        </w:rPr>
        <w:t>CASES-REF-TO:</w:t>
      </w:r>
    </w:p>
    <w:p>
      <w:pPr>
        <w:pStyle w:val="Normal"/>
        <w:widowControl/>
        <w:spacing w:before="120" w:after="0"/>
        <w:rPr>
          <w:sz w:val="24"/>
          <w:lang w:val="en-AU"/>
        </w:rPr>
      </w:pPr>
      <w:r>
        <w:rPr>
          <w:sz w:val="24"/>
          <w:lang w:val="en-AU"/>
        </w:rPr>
        <w:t>Aberdeen Ry. Co. v. Blaikie Bros., [1843-60] All E.R. Rep. 249; (1854), 2 Eq. Rep. 1281; 23 L.T.O.S. 315; 1 Macq. 461; 10 Digest (Repl.) 1267, 8948.</w:t>
      </w:r>
    </w:p>
    <w:p>
      <w:pPr>
        <w:pStyle w:val="Normal"/>
        <w:widowControl/>
        <w:spacing w:before="120" w:after="0"/>
        <w:rPr>
          <w:sz w:val="24"/>
          <w:lang w:val="en-AU"/>
        </w:rPr>
      </w:pPr>
      <w:r>
        <w:rPr>
          <w:sz w:val="24"/>
          <w:lang w:val="en-AU"/>
        </w:rPr>
        <w:t>British Thomson-Houston Co., Ltd. v. Federated European Bank, Ltd., [1932] All E.R. Rep. 448; [1932] 2 K.B.176; 101 L.J.K.B. 690; 147 L.T. 345; 9 Digest (Repl.) 675, 4460.</w:t>
      </w:r>
    </w:p>
    <w:p>
      <w:pPr>
        <w:pStyle w:val="Normal"/>
        <w:widowControl/>
        <w:spacing w:before="120" w:after="0"/>
        <w:rPr>
          <w:sz w:val="24"/>
          <w:lang w:val="en-AU"/>
        </w:rPr>
      </w:pPr>
      <w:r>
        <w:rPr>
          <w:sz w:val="24"/>
          <w:lang w:val="en-AU"/>
        </w:rPr>
        <w:t>Burland v. Earle, [1902] A.C. 83; 71 L.J.P.C. 1; 85 L.T. 553; 9 Digest (Repl.) 645, 4290.</w:t>
      </w:r>
    </w:p>
    <w:p>
      <w:pPr>
        <w:pStyle w:val="Normal"/>
        <w:widowControl/>
        <w:spacing w:before="120" w:after="0"/>
        <w:rPr>
          <w:sz w:val="24"/>
          <w:lang w:val="en-AU"/>
        </w:rPr>
      </w:pPr>
      <w:r>
        <w:rPr>
          <w:sz w:val="24"/>
          <w:lang w:val="en-AU"/>
        </w:rPr>
        <w:t>Cape Breton Co., Re, (1884), 26 Ch.D. 221; affd. (1885), 29 Ch.D. 795; 54 L.J.Ch. 822; 53 L.T. 181; affd. sub nom. Cavendish Bentinck v. Fenn, (1887), 12 App. Cas. 652; 9 Digest (Repl.) 520, 3435.</w:t>
      </w:r>
    </w:p>
    <w:p>
      <w:pPr>
        <w:pStyle w:val="Normal"/>
        <w:widowControl/>
        <w:spacing w:before="120" w:after="0"/>
        <w:rPr>
          <w:sz w:val="24"/>
          <w:lang w:val="en-AU"/>
        </w:rPr>
      </w:pPr>
      <w:r>
        <w:rPr>
          <w:sz w:val="24"/>
          <w:lang w:val="en-AU"/>
        </w:rPr>
        <w:t>Cook v. Deeks, [1916-17] All E.R. Rep. 285; [1916] 1 A.C. 554; 85 L.J.P.C. 161; 114 L.T. 636; 9 Digest (Repl.) 488, 3211.</w:t>
      </w:r>
    </w:p>
    <w:p>
      <w:pPr>
        <w:pStyle w:val="Normal"/>
        <w:widowControl/>
        <w:spacing w:before="120" w:after="0"/>
        <w:rPr>
          <w:sz w:val="24"/>
          <w:lang w:val="en-AU"/>
        </w:rPr>
      </w:pPr>
      <w:r>
        <w:rPr>
          <w:sz w:val="24"/>
          <w:lang w:val="en-AU"/>
        </w:rPr>
        <w:t>Flanagan v. Great Western Ry. Co., (1868), L.R. 7 Eq. 116; 38 L.J.Ch. 117; 19 L.T. 345; 9 Digest (Repl.) 493, 3237.</w:t>
      </w:r>
    </w:p>
    <w:p>
      <w:pPr>
        <w:pStyle w:val="Normal"/>
        <w:widowControl/>
        <w:spacing w:before="120" w:after="0"/>
        <w:rPr/>
      </w:pPr>
      <w:r>
        <w:rPr>
          <w:sz w:val="24"/>
          <w:u w:val="single"/>
          <w:lang w:val="en-AU"/>
        </w:rPr>
        <w:t>Freeman</w:t>
      </w:r>
      <w:r>
        <w:rPr>
          <w:sz w:val="24"/>
          <w:lang w:val="en-AU"/>
        </w:rPr>
        <w:t xml:space="preserve"> &amp; Lockyer (a firm) v. Buckhurst Park Properties (Mangal) Ltd., [1964] 1 All E.R. 630; [1964] 2 Q.B. 480; [1964] 2 W.L.R. 618; Digest (Cont. Vol. B) 101, 3701a.</w:t>
      </w:r>
    </w:p>
    <w:p>
      <w:pPr>
        <w:pStyle w:val="Normal"/>
        <w:widowControl/>
        <w:spacing w:before="120" w:after="0"/>
        <w:rPr>
          <w:sz w:val="24"/>
          <w:lang w:val="en-AU"/>
        </w:rPr>
      </w:pPr>
      <w:r>
        <w:rPr>
          <w:sz w:val="24"/>
          <w:lang w:val="en-AU"/>
        </w:rPr>
        <w:t>Great Luxembourg Ry. Co. v. Magnay (No. 2), (1858), 25 Beav. 586; 31 L.T.O.S. 293; 53 E.R. 761; 9 Digest (Repl.) 516, 3398.</w:t>
      </w:r>
    </w:p>
    <w:p>
      <w:pPr>
        <w:pStyle w:val="Normal"/>
        <w:widowControl/>
        <w:spacing w:before="120" w:after="0"/>
        <w:rPr>
          <w:sz w:val="24"/>
          <w:lang w:val="en-AU"/>
        </w:rPr>
      </w:pPr>
      <w:r>
        <w:rPr>
          <w:sz w:val="24"/>
          <w:lang w:val="en-AU"/>
        </w:rPr>
        <w:t>Kaye v. Croydon Tramways Co., [1898] 1 Ch. 358; 67 L.J.Ch. 222; 78 L.T. 237; 10 Digest (Repl.) 1240, 8725.</w:t>
      </w:r>
    </w:p>
    <w:p>
      <w:pPr>
        <w:pStyle w:val="Normal"/>
        <w:widowControl/>
        <w:spacing w:before="120" w:after="0"/>
        <w:rPr>
          <w:sz w:val="24"/>
          <w:lang w:val="en-AU"/>
        </w:rPr>
      </w:pPr>
      <w:r>
        <w:rPr>
          <w:sz w:val="24"/>
          <w:lang w:val="en-AU"/>
        </w:rPr>
        <w:t>Morris v. Kanssen, [1946] 1 All E.R. 586; [1946] A.C. 459; 115 L.J.Ch. 177; 174 L.T. 353; affg. sub nom. Kanssen v. Rialto (West End), Ltd., [1944] 1 All E.R. 751; [1944] Ch. 346; 9 Digest (Repl.) 460, 3012.</w:t>
      </w:r>
    </w:p>
    <w:p>
      <w:pPr>
        <w:pStyle w:val="Normal"/>
        <w:widowControl/>
        <w:spacing w:before="120" w:after="0"/>
        <w:rPr>
          <w:sz w:val="24"/>
          <w:lang w:val="en-AU"/>
        </w:rPr>
      </w:pPr>
      <w:r>
        <w:rPr>
          <w:sz w:val="24"/>
          <w:lang w:val="en-AU"/>
        </w:rPr>
        <w:t>Royal British Bank v. Turquand, [1843-60] All E.R. Rep. 435; (1856), 6 E. &amp; B. 327; 25 L.J.Q.B. 317; 119 E.R. 886; 9 Digest (Repl.) 660, 4374.</w:t>
      </w:r>
    </w:p>
    <w:p>
      <w:pPr>
        <w:pStyle w:val="Normal"/>
        <w:widowControl/>
        <w:spacing w:before="120" w:after="0"/>
        <w:rPr>
          <w:sz w:val="24"/>
          <w:lang w:val="en-AU"/>
        </w:rPr>
      </w:pPr>
      <w:r>
        <w:rPr>
          <w:sz w:val="24"/>
          <w:lang w:val="en-AU"/>
        </w:rPr>
        <w:t>Transvaal Lands Co. v. New Belgium (Transvaal) Land and Development Co., [1914-15] All E.R. Rep. 987; [1914] 2 Ch. 488; 84 L.J.Ch. 94; 112 L.T. 995; 9 Digest (Repl.) 497, 3277.</w:t>
      </w:r>
    </w:p>
    <w:p>
      <w:pPr>
        <w:pStyle w:val="Normal"/>
        <w:widowControl/>
        <w:spacing w:before="120" w:after="0"/>
        <w:rPr>
          <w:sz w:val="24"/>
          <w:lang w:val="en-AU"/>
        </w:rPr>
      </w:pPr>
      <w:r>
        <w:rPr>
          <w:sz w:val="24"/>
          <w:lang w:val="en-AU"/>
        </w:rPr>
        <w:t>INTRODUCTION:</w:t>
      </w:r>
    </w:p>
    <w:p>
      <w:pPr>
        <w:pStyle w:val="Normal"/>
        <w:widowControl/>
        <w:spacing w:before="120" w:after="0"/>
        <w:rPr>
          <w:sz w:val="24"/>
          <w:lang w:val="en-AU"/>
        </w:rPr>
      </w:pPr>
      <w:r>
        <w:rPr>
          <w:sz w:val="24"/>
          <w:lang w:val="en-AU"/>
        </w:rPr>
        <w:t>Appeal. This was an appeal by the first defendant, Brayhead, Ltd., by notice of appeal dated Jan. 31, 1967, from so much of an order of ROSKILL, J., made on Dec. 21, 1966 (reported [1967] 2 All E.R. 14), as directed that judgment be entered for the plaintiff against Brayhead, Ltd., for the sum ofL 42,506 17s. 1d. under an agreement of indemnity and for £37,413 6s. 8d. under a letter of guarantee dated May 19, 1965, and interest, and for costs. The letter dated May 19, 1965, is printed at p. 101, letter C, post, and the guarantee was that contained in the second letter of the same date, set out at p. 101, letter E, post. ROSKILL, J., held that the plaintiff's claim against the second defendant, Anthony James Richards, for breach of warranty of authority which would arise only if the plaintiff's claim against Brayhead failed, was well founded, but that it did not arise. The plaintiff served a respondent's notice of appeal, seeking, if the appeal of Brayhead were allowed, judgment against the second defendant for breach of warranty of authority by him that he was authorised to give the indemnity and the guarantee previously mentioned.</w:t>
      </w:r>
    </w:p>
    <w:p>
      <w:pPr>
        <w:pStyle w:val="Normal"/>
        <w:widowControl/>
        <w:spacing w:before="120" w:after="0"/>
        <w:rPr>
          <w:sz w:val="24"/>
          <w:lang w:val="en-AU"/>
        </w:rPr>
      </w:pPr>
      <w:r>
        <w:rPr>
          <w:sz w:val="24"/>
          <w:lang w:val="en-AU"/>
        </w:rPr>
        <w:t>COUNSEL:</w:t>
      </w:r>
    </w:p>
    <w:p>
      <w:pPr>
        <w:pStyle w:val="Normal"/>
        <w:widowControl/>
        <w:spacing w:before="120" w:after="0"/>
        <w:rPr>
          <w:sz w:val="24"/>
          <w:lang w:val="en-AU"/>
        </w:rPr>
      </w:pPr>
      <w:r>
        <w:rPr>
          <w:sz w:val="24"/>
          <w:lang w:val="en-AU"/>
        </w:rPr>
        <w:t>Michael Wheeler, Q.C., and R. B. S. Instone for the first and second defendants. Peter Oliver, Q.C., and G. Slynn for the plaintiff.</w:t>
      </w:r>
    </w:p>
    <w:p>
      <w:pPr>
        <w:pStyle w:val="Normal"/>
        <w:widowControl/>
        <w:spacing w:before="120" w:after="0"/>
        <w:rPr>
          <w:sz w:val="24"/>
          <w:lang w:val="en-AU"/>
        </w:rPr>
      </w:pPr>
      <w:r>
        <w:rPr>
          <w:sz w:val="24"/>
          <w:lang w:val="en-AU"/>
        </w:rPr>
        <w:t>PANEL: Lord Denning, M.R., Lord Wilberforce and Lord Pearson</w:t>
      </w:r>
    </w:p>
    <w:p>
      <w:pPr>
        <w:pStyle w:val="Normal"/>
        <w:widowControl/>
        <w:spacing w:before="120" w:after="0"/>
        <w:rPr/>
      </w:pPr>
      <w:r>
        <w:rPr>
          <w:b/>
          <w:sz w:val="24"/>
          <w:lang w:val="en-AU"/>
        </w:rPr>
        <w:t>LORD DENNING, M.R</w:t>
      </w:r>
      <w:r>
        <w:rPr>
          <w:sz w:val="24"/>
          <w:lang w:val="en-AU"/>
        </w:rPr>
        <w:t>.: In opening this appeal counsel for the defendants paid tribute to the judgment of ROSKILL, J. He said it was a tour de force. I agree. It was delivered straightaway after a five-day hearing at the end of the term. It is set out in the report in [1967] 2 All E.R. 14. His findings of fact have been accepted by both parties before us. The discussion has been on the correct legal principles to be applied. I need myself only summarise the salient facts.</w:t>
      </w:r>
    </w:p>
    <w:p>
      <w:pPr>
        <w:pStyle w:val="Normal"/>
        <w:widowControl/>
        <w:spacing w:before="120" w:after="0"/>
        <w:rPr>
          <w:sz w:val="24"/>
          <w:lang w:val="en-AU"/>
        </w:rPr>
      </w:pPr>
      <w:r>
        <w:rPr>
          <w:sz w:val="24"/>
          <w:lang w:val="en-AU"/>
        </w:rPr>
        <w:t>Viscount Suirdale, the plaintiff, was for many years chairman and managing director of a public company dealing in electronics called Perdio Electronics, Ltd. ("Perdio"). He held a great number of its shares and had guaranteed a loan to it from merchant bankers called Guinness Mahon &amp; Co., forL 50,000. Mr. Richards, the second defendant, a professional accountant, was the chairman of another public company, called Brayhead, Ltd., which was the first defendant ("Brayhead"). It also dealt in electronics. Towards the end of 1964 Perdio was sustaining losses. It needed financial assistance. Brayhead was ready to help. Its intention was eventually to get control of Perdio. At the end of 1964 the plaintiff sold 750,000 shares in Perdio to Brayhead at 3s. 3d. a share, a deal involving over £100,000. About the same time Brayhead proposed to inject a sum of £150,000 into Perdio. On Jan. 14, 1965, the plaintiff became a director of Brayhead. He did not attend a board meeting of Brayhead until May 19, 1965. At that meeting many matters were discussed and recorded in the minutes; but after the board meeting, in an office outside, there was a discussion between the directors. Agreements were then reached between Mr. Richards on behalf of Brayhead, he being the chairman, and the plaintiff. The upshot of it was that the plaintiff agreed to put more money into Perdio. But he was not prepared to do so unless his position was secured by Brayhead. That was done by two letters. They form the subject matter of these proceedings. One letter which is called the indemnity is on the paper of Brayhead, dated May 19, 1965, and is addressed to the plaintiff. It reads:</w:t>
      </w:r>
    </w:p>
    <w:p>
      <w:pPr>
        <w:pStyle w:val="Normal"/>
        <w:widowControl/>
        <w:spacing w:before="120" w:after="0"/>
        <w:ind w:left="720" w:hanging="0"/>
        <w:rPr>
          <w:sz w:val="24"/>
          <w:lang w:val="en-AU"/>
        </w:rPr>
      </w:pPr>
      <w:r>
        <w:rPr>
          <w:sz w:val="24"/>
          <w:lang w:val="en-AU"/>
        </w:rPr>
        <w:t>"Dear Lord Suirdale,</w:t>
      </w:r>
    </w:p>
    <w:p>
      <w:pPr>
        <w:pStyle w:val="Normal"/>
        <w:widowControl/>
        <w:spacing w:before="120" w:after="0"/>
        <w:ind w:left="720" w:hanging="0"/>
        <w:rPr>
          <w:sz w:val="24"/>
          <w:lang w:val="en-AU"/>
        </w:rPr>
      </w:pPr>
      <w:r>
        <w:rPr>
          <w:sz w:val="24"/>
          <w:lang w:val="en-AU"/>
        </w:rPr>
        <w:t>Re Perdio Electronics, Ltd. -- Acceptance Credits.</w:t>
      </w:r>
    </w:p>
    <w:p>
      <w:pPr>
        <w:pStyle w:val="Normal"/>
        <w:widowControl/>
        <w:spacing w:before="120" w:after="0"/>
        <w:ind w:left="720" w:hanging="0"/>
        <w:rPr>
          <w:sz w:val="24"/>
          <w:lang w:val="en-AU"/>
        </w:rPr>
      </w:pPr>
      <w:r>
        <w:rPr>
          <w:sz w:val="24"/>
          <w:lang w:val="en-AU"/>
        </w:rPr>
        <w:t>"This letter may be taken as an undertaking to indemnify you against any loss which may occur by you having to fulfil your personal guarantee to Guinness Mahon &amp; Co. Ltd. for a figure not to exceed £50,000. It is agreed that the consideration for this indemnity will be a personal loan by you to Perdio Electronics Ltd. in a sum not exceeding £10,000.</w:t>
      </w:r>
    </w:p>
    <w:p>
      <w:pPr>
        <w:pStyle w:val="Normal"/>
        <w:widowControl/>
        <w:spacing w:before="120" w:after="0"/>
        <w:ind w:left="720" w:hanging="0"/>
        <w:rPr>
          <w:sz w:val="24"/>
          <w:lang w:val="en-AU"/>
        </w:rPr>
      </w:pPr>
      <w:r>
        <w:rPr>
          <w:sz w:val="24"/>
          <w:lang w:val="en-AU"/>
        </w:rPr>
        <w:t>Yours sincerely, A. J. Richards, Chairman."</w:t>
      </w:r>
    </w:p>
    <w:p>
      <w:pPr>
        <w:pStyle w:val="Normal"/>
        <w:widowControl/>
        <w:spacing w:before="120" w:after="0"/>
        <w:rPr>
          <w:sz w:val="24"/>
          <w:lang w:val="en-AU"/>
        </w:rPr>
      </w:pPr>
      <w:r>
        <w:rPr>
          <w:sz w:val="24"/>
          <w:lang w:val="en-AU"/>
        </w:rPr>
        <w:t>Then there is a letter, called the guarantee, also dated May 19, 1965, likewise on the paper of Brayhead and likewise addressed to the plaintiff. It reads:</w:t>
      </w:r>
    </w:p>
    <w:p>
      <w:pPr>
        <w:pStyle w:val="Normal"/>
        <w:widowControl/>
        <w:spacing w:before="120" w:after="0"/>
        <w:ind w:left="720" w:hanging="0"/>
        <w:rPr>
          <w:sz w:val="24"/>
          <w:lang w:val="en-AU"/>
        </w:rPr>
      </w:pPr>
      <w:r>
        <w:rPr>
          <w:sz w:val="24"/>
          <w:lang w:val="en-AU"/>
        </w:rPr>
        <w:t>"Dear Lord Suirdale,</w:t>
      </w:r>
    </w:p>
    <w:p>
      <w:pPr>
        <w:pStyle w:val="Normal"/>
        <w:widowControl/>
        <w:spacing w:before="120" w:after="0"/>
        <w:ind w:left="720" w:hanging="0"/>
        <w:rPr>
          <w:sz w:val="24"/>
          <w:lang w:val="en-AU"/>
        </w:rPr>
      </w:pPr>
      <w:r>
        <w:rPr>
          <w:sz w:val="24"/>
          <w:lang w:val="en-AU"/>
        </w:rPr>
        <w:t>Re Perdio Electronics, Ltd. -- Loan.</w:t>
      </w:r>
    </w:p>
    <w:p>
      <w:pPr>
        <w:pStyle w:val="Normal"/>
        <w:widowControl/>
        <w:spacing w:before="120" w:after="0"/>
        <w:ind w:left="720" w:hanging="0"/>
        <w:rPr>
          <w:sz w:val="24"/>
          <w:lang w:val="en-AU"/>
        </w:rPr>
      </w:pPr>
      <w:r>
        <w:rPr>
          <w:sz w:val="24"/>
          <w:lang w:val="en-AU"/>
        </w:rPr>
        <w:t>"It is hereby agreed that Brayhead Ltd. will guarantee repayment of any moneys loaned by you personally to Perdio Electronics, Ltd. It is a condition of this guarantee that at least six months' notice will be given by you to Brayhead Ltd. should the guarantee have to be implemented.</w:t>
      </w:r>
    </w:p>
    <w:p>
      <w:pPr>
        <w:pStyle w:val="Normal"/>
        <w:widowControl/>
        <w:spacing w:before="120" w:after="0"/>
        <w:ind w:left="720" w:hanging="0"/>
        <w:rPr>
          <w:sz w:val="24"/>
          <w:lang w:val="en-AU"/>
        </w:rPr>
      </w:pPr>
      <w:r>
        <w:rPr>
          <w:sz w:val="24"/>
          <w:lang w:val="en-AU"/>
        </w:rPr>
        <w:t>Yours sincerely, A. J. Richards, Chairman."</w:t>
      </w:r>
    </w:p>
    <w:p>
      <w:pPr>
        <w:pStyle w:val="Normal"/>
        <w:widowControl/>
        <w:spacing w:before="120" w:after="0"/>
        <w:rPr>
          <w:sz w:val="24"/>
          <w:lang w:val="en-AU"/>
        </w:rPr>
      </w:pPr>
      <w:r>
        <w:rPr>
          <w:sz w:val="24"/>
          <w:lang w:val="en-AU"/>
        </w:rPr>
        <w:t>On the same occasion two other letters were signed for connected transactions.</w:t>
      </w:r>
    </w:p>
    <w:p>
      <w:pPr>
        <w:pStyle w:val="Normal"/>
        <w:widowControl/>
        <w:spacing w:before="120" w:after="0"/>
        <w:rPr>
          <w:sz w:val="24"/>
          <w:lang w:val="en-AU"/>
        </w:rPr>
      </w:pPr>
      <w:r>
        <w:rPr>
          <w:sz w:val="24"/>
          <w:lang w:val="en-AU"/>
        </w:rPr>
        <w:t>In reliance on those letters the plaintiff advanced further sums to Perdio: in all a sum of £45,000. Brayhead also lent Perdio large sums. Unfortunately their efforts were unavailing to save Perdio. It went into liquidation. On Sept. 27, 1965, the plaintiff resigned from the board of Brayhead. He had been a director for some nine months. The merchant bankers, Guinness Mahon &amp; Co., called on the plaintiff to honour his guarantee. He paid them £50,000, and then claimed that sum from Brayhead under the letter of indemnity of May 19, 1965. He also wanted repayment of the £45,000 which he had lent to Perdio. He claimed this sum under the letter of guarantee of May 19, 1965, and gave the requisite notice to Brayhead to repay. On Nov. 27, 1965, he issued a writ against Brayhead.</w:t>
      </w:r>
    </w:p>
    <w:p>
      <w:pPr>
        <w:pStyle w:val="Normal"/>
        <w:widowControl/>
        <w:spacing w:before="120" w:after="0"/>
        <w:rPr>
          <w:sz w:val="24"/>
          <w:lang w:val="en-AU"/>
        </w:rPr>
      </w:pPr>
      <w:r>
        <w:rPr>
          <w:sz w:val="24"/>
          <w:lang w:val="en-AU"/>
        </w:rPr>
        <w:t>The defence of Brayhead is twofold. First, it says that the letter of indemnity and the letter of guarantee are not binding on the company, because Mr. Richards had no authority, actual or ostensible, to write those letters: and that the plaintiff, being himself a director of Brayhead, had notice of that want of authority. So there was no contract by the company. Second, Brayhead says that if there was a contract by the company, it is unenforceable by the plaintiff because he was a director and had an interest which he did not disclose at any board meeting. The plaintiff challenges those defences; but he says that, if they are available to the company, he can come down on Mr. Richards personally as on a warranty of authority.</w:t>
      </w:r>
    </w:p>
    <w:p>
      <w:pPr>
        <w:pStyle w:val="Normal"/>
        <w:widowControl/>
        <w:spacing w:before="120" w:after="0"/>
        <w:rPr/>
      </w:pPr>
      <w:r>
        <w:rPr>
          <w:sz w:val="24"/>
          <w:lang w:val="en-AU"/>
        </w:rPr>
        <w:t xml:space="preserve">I need not consider at length the law on the authority of an agent, actual, apparent or ostensible. That has been done in the judgments of this court in the case of </w:t>
      </w:r>
      <w:r>
        <w:rPr>
          <w:sz w:val="24"/>
          <w:u w:val="single"/>
          <w:lang w:val="en-AU"/>
        </w:rPr>
        <w:t>Freeman</w:t>
      </w:r>
      <w:r>
        <w:rPr>
          <w:sz w:val="24"/>
          <w:lang w:val="en-AU"/>
        </w:rPr>
        <w:t xml:space="preserve"> &amp; Lockyer (a firm) v. Buckhurst Park Properties (Mangal) Ltd. n(1). It is there shown that actual authority may be express or implied. It is express when it is given by express words, such as when a board of directors pass a resolution which authorises two of their number to sign cheques. </w:t>
      </w:r>
      <w:r>
        <w:rPr>
          <w:sz w:val="24"/>
          <w:highlight w:val="yellow"/>
          <w:lang w:val="en-AU"/>
        </w:rPr>
        <w:t>It is implied when it is inferred from the conduct of the parties and the circumstances of the case, such as when the board of directors appoint one of their number to be managing director. They thereby impliedly authorise him to do all such things as fall within the usual scope of that office</w:t>
      </w:r>
      <w:r>
        <w:rPr>
          <w:sz w:val="24"/>
          <w:lang w:val="en-AU"/>
        </w:rPr>
        <w:t>. Actual authority, express or implied, is binding as between the company and the agent, and also as between the company and others, whether they are within the company or outside it.</w:t>
      </w:r>
    </w:p>
    <w:p>
      <w:pPr>
        <w:pStyle w:val="Normal"/>
        <w:widowControl/>
        <w:spacing w:before="120" w:after="0"/>
        <w:rPr>
          <w:sz w:val="24"/>
          <w:lang w:val="en-AU"/>
        </w:rPr>
      </w:pPr>
      <w:r>
        <w:rPr>
          <w:sz w:val="24"/>
          <w:lang w:val="en-AU"/>
        </w:rPr>
        <w:t>n(1) [1964] 1 All E.R. 630; [1964] 2 Q.B. 480.</w:t>
      </w:r>
    </w:p>
    <w:p>
      <w:pPr>
        <w:pStyle w:val="Normal"/>
        <w:widowControl/>
        <w:spacing w:before="120" w:after="0"/>
        <w:rPr/>
      </w:pPr>
      <w:commentRangeStart w:id="0"/>
      <w:r>
        <w:rPr>
          <w:sz w:val="24"/>
          <w:lang w:val="en-AU"/>
        </w:rPr>
        <w:t>Ostensible or apparent authority is the authority of an agent as it appears to others</w:t>
      </w:r>
      <w:r>
        <w:rPr>
          <w:rStyle w:val="CommentReference"/>
          <w:vanish w:val="false"/>
          <w:sz w:val="24"/>
        </w:rPr>
      </w:r>
      <w:commentRangeEnd w:id="0"/>
      <w:r>
        <w:commentReference w:id="0"/>
      </w:r>
      <w:r>
        <w:rPr>
          <w:sz w:val="24"/>
          <w:lang w:val="en-AU"/>
        </w:rPr>
        <w:t xml:space="preserve">. It often coincides with actual authority. Thus, when the board appoint one of their number to be managing director, they invest him not only with implied authority, but also with ostensible authority to do all such things as fall within the usual scope of that office. Other people who see him acting as managing director are entitled to assume that he has the usual authority of a managing director. But sometimes ostensible authority exceeds actual authority. For instance, when the board appoint the managing director, they may expressly limit his authority by saying he is not to order goods worth more than £500 without the sanction of the board. In that case his actual authority is subject to the £500 limitation, but his ostensible authority includes all the usual authority of a managing director. </w:t>
      </w:r>
      <w:commentRangeStart w:id="1"/>
      <w:r>
        <w:rPr>
          <w:sz w:val="24"/>
          <w:lang w:val="en-AU"/>
        </w:rPr>
        <w:t>The company is bound by his ostensible authority in his dealings with those who do not know of the limitation</w:t>
      </w:r>
      <w:r>
        <w:rPr>
          <w:rStyle w:val="CommentReference"/>
          <w:vanish w:val="false"/>
          <w:sz w:val="24"/>
        </w:rPr>
      </w:r>
      <w:commentRangeEnd w:id="1"/>
      <w:r>
        <w:commentReference w:id="1"/>
      </w:r>
      <w:r>
        <w:rPr>
          <w:sz w:val="24"/>
          <w:lang w:val="en-AU"/>
        </w:rPr>
        <w:t>. He may himself do the "holding-out". Thus, if he orders goods worth £1,000 and signs himself "Managing Director for and on behalf of the company", the company is bound to the other party who does not know of the £500 limitation (see British Thomson-Houston Co., Ltd. v. Federal European Bank, Ltd. n(2), which was quoted for this purpose by PEARSON, L.J., in Freeman &amp; Lockyer v. Buckhurst Park Properties (Mangal), Ltd. n(3)). Even if the other party happens himself to be a director of the company, nevertheless the company may be bound by the ostensible authority. Suppose the managing director orders £1,000 worth of goods from a new director who has just joined the company and does not know of the £500 limitation, not having studied the minute book, the company may yet be bound. That is the sort of case envisaged by LORD SIMONDS in Morris v. Kanssen n(4), and considered by ROSKILL, J. in the present case n(5).</w:t>
      </w:r>
    </w:p>
    <w:p>
      <w:pPr>
        <w:pStyle w:val="Normal"/>
        <w:widowControl/>
        <w:spacing w:before="120" w:after="0"/>
        <w:rPr>
          <w:sz w:val="24"/>
          <w:lang w:val="en-AU"/>
        </w:rPr>
      </w:pPr>
      <w:r>
        <w:rPr>
          <w:sz w:val="24"/>
          <w:lang w:val="en-AU"/>
        </w:rPr>
        <w:t>n(2) [1932] All E.R. Rep. 448; [1932] 2 K.B. 176.</w:t>
      </w:r>
    </w:p>
    <w:p>
      <w:pPr>
        <w:pStyle w:val="Normal"/>
        <w:widowControl/>
        <w:spacing w:before="120" w:after="0"/>
        <w:rPr>
          <w:sz w:val="24"/>
          <w:lang w:val="en-AU"/>
        </w:rPr>
      </w:pPr>
      <w:r>
        <w:rPr>
          <w:sz w:val="24"/>
          <w:lang w:val="en-AU"/>
        </w:rPr>
        <w:t>n(3) [1964] 1 All E.R. at p. 642; [1964] 2 Q.B. at p. 499.</w:t>
      </w:r>
    </w:p>
    <w:p>
      <w:pPr>
        <w:pStyle w:val="Normal"/>
        <w:widowControl/>
        <w:spacing w:before="120" w:after="0"/>
        <w:rPr>
          <w:sz w:val="24"/>
          <w:lang w:val="en-AU"/>
        </w:rPr>
      </w:pPr>
      <w:r>
        <w:rPr>
          <w:sz w:val="24"/>
          <w:lang w:val="en-AU"/>
        </w:rPr>
        <w:t>n(4) [1946] 1 All E.R. 586 at pp. 592, 593; [1946] A.C. 459 at p. 475.</w:t>
      </w:r>
    </w:p>
    <w:p>
      <w:pPr>
        <w:pStyle w:val="Normal"/>
        <w:widowControl/>
        <w:spacing w:before="120" w:after="0"/>
        <w:rPr>
          <w:sz w:val="24"/>
          <w:lang w:val="en-AU"/>
        </w:rPr>
      </w:pPr>
      <w:r>
        <w:rPr>
          <w:sz w:val="24"/>
          <w:lang w:val="en-AU"/>
        </w:rPr>
        <w:t>n(5) [1967] 2 All E.R. at p. 25.</w:t>
      </w:r>
    </w:p>
    <w:p>
      <w:pPr>
        <w:pStyle w:val="Normal"/>
        <w:widowControl/>
        <w:spacing w:before="120" w:after="0"/>
        <w:rPr/>
      </w:pPr>
      <w:r>
        <w:rPr>
          <w:sz w:val="24"/>
          <w:lang w:val="en-AU"/>
        </w:rPr>
        <w:t xml:space="preserve">Apply these principles here. It is plain that Mr. Richards had no express authority to enter into these two contracts on behalf of the company: nor had he any such authority implied from the nature of his office. He had been duly appointed chairman of the company but that office in itself did not carry with it authority to enter into these contracts without the sanction of the board; but I think that he had authority implied from the conduct of the parties and the circumstances of the case. The judge did not rest his decision on implied authority, but I think that his findings necessarily carry that consequence. The judge finds that Mr. Richards acted as de facto managing director of Brayhead. </w:t>
      </w:r>
      <w:commentRangeStart w:id="2"/>
      <w:r>
        <w:rPr>
          <w:sz w:val="24"/>
          <w:lang w:val="en-AU"/>
        </w:rPr>
        <w:t xml:space="preserve">He was the chief executive who made the final decision on any matter concerning finance. He often committed Brayhead to contracts without the knowledge of the board and </w:t>
      </w:r>
      <w:r>
        <w:rPr>
          <w:sz w:val="24"/>
          <w:u w:val="single"/>
          <w:lang w:val="en-AU"/>
        </w:rPr>
        <w:t>reported the matter afterwards</w:t>
      </w:r>
      <w:r>
        <w:rPr>
          <w:rStyle w:val="CommentReference"/>
          <w:vanish w:val="false"/>
        </w:rPr>
      </w:r>
      <w:commentRangeEnd w:id="2"/>
      <w:r>
        <w:commentReference w:id="2"/>
      </w:r>
      <w:r>
        <w:rPr>
          <w:sz w:val="24"/>
          <w:lang w:val="en-AU"/>
        </w:rPr>
        <w:t>. The judge said n(6):</w:t>
      </w:r>
    </w:p>
    <w:p>
      <w:pPr>
        <w:pStyle w:val="Normal"/>
        <w:widowControl/>
        <w:spacing w:before="120" w:after="0"/>
        <w:rPr>
          <w:sz w:val="24"/>
          <w:lang w:val="en-AU"/>
        </w:rPr>
      </w:pPr>
      <w:r>
        <w:rPr>
          <w:sz w:val="24"/>
          <w:lang w:val="en-AU"/>
        </w:rPr>
        <w:t>n(6) [1967] 2 All E.R. at p. 23.</w:t>
      </w:r>
    </w:p>
    <w:p>
      <w:pPr>
        <w:pStyle w:val="Normal"/>
        <w:widowControl/>
        <w:spacing w:before="120" w:after="0"/>
        <w:rPr>
          <w:sz w:val="24"/>
          <w:lang w:val="en-AU"/>
        </w:rPr>
      </w:pPr>
      <w:r>
        <w:rPr>
          <w:sz w:val="24"/>
          <w:lang w:val="en-AU"/>
        </w:rPr>
        <w:t>"... I have no doubt that Mr. Richards was, by virtue of his position as de facto managing director of Brayhead, or, as perhaps one might more compendiously put it, as Brayhead's chief executive, the man who had, if I may use the words of DIPLOCK, L.J., 'actual authority to manage', and he was acting as such when he signed those two documents."</w:t>
      </w:r>
    </w:p>
    <w:p>
      <w:pPr>
        <w:pStyle w:val="Normal"/>
        <w:widowControl/>
        <w:spacing w:before="120" w:after="0"/>
        <w:rPr>
          <w:sz w:val="24"/>
          <w:lang w:val="en-AU"/>
        </w:rPr>
      </w:pPr>
      <w:r>
        <w:rPr>
          <w:sz w:val="24"/>
          <w:lang w:val="en-AU"/>
        </w:rPr>
        <w:t>Later the judge said n(7):</w:t>
      </w:r>
    </w:p>
    <w:p>
      <w:pPr>
        <w:pStyle w:val="Normal"/>
        <w:widowControl/>
        <w:spacing w:before="120" w:after="0"/>
        <w:rPr>
          <w:sz w:val="24"/>
          <w:lang w:val="en-AU"/>
        </w:rPr>
      </w:pPr>
      <w:r>
        <w:rPr>
          <w:sz w:val="24"/>
          <w:lang w:val="en-AU"/>
        </w:rPr>
        <w:t>n(7) [1967] 2 All E.R. at p. 28, letters D, E.</w:t>
      </w:r>
    </w:p>
    <w:p>
      <w:pPr>
        <w:pStyle w:val="Normal"/>
        <w:widowControl/>
        <w:spacing w:before="120" w:after="0"/>
        <w:rPr>
          <w:sz w:val="24"/>
          <w:lang w:val="en-AU"/>
        </w:rPr>
      </w:pPr>
      <w:r>
        <w:rPr>
          <w:sz w:val="24"/>
          <w:lang w:val="en-AU"/>
        </w:rPr>
        <w:t>"... The board of Brayhead knew of and acquiesced in Mr. Richards acting as de facto managing director of Brayhead."</w:t>
      </w:r>
    </w:p>
    <w:p>
      <w:pPr>
        <w:pStyle w:val="Normal"/>
        <w:widowControl/>
        <w:spacing w:before="120" w:after="0"/>
        <w:rPr/>
      </w:pPr>
      <w:r>
        <w:rPr>
          <w:sz w:val="24"/>
          <w:lang w:val="en-AU"/>
        </w:rPr>
        <w:t xml:space="preserve">The judge held that Mr. Richards had ostensible or apparent authority to make the contract, but I think that his findings carry with them the necessary inference that </w:t>
      </w:r>
      <w:commentRangeStart w:id="3"/>
      <w:r>
        <w:rPr>
          <w:sz w:val="24"/>
          <w:lang w:val="en-AU"/>
        </w:rPr>
        <w:t>he had also actual authority, such authority being implied from the circumstance that the board by their conduct over many months had acquiesced in his acting as their chief executive and committing Brayhead to contracts without the necessity of sanction from the board</w:t>
      </w:r>
      <w:r>
        <w:rPr>
          <w:rStyle w:val="CommentReference"/>
          <w:vanish w:val="false"/>
        </w:rPr>
      </w:r>
      <w:commentRangeEnd w:id="3"/>
      <w:r>
        <w:commentReference w:id="3"/>
      </w:r>
      <w:r>
        <w:rPr>
          <w:sz w:val="24"/>
          <w:lang w:val="en-AU"/>
        </w:rPr>
        <w:t>.</w:t>
      </w:r>
    </w:p>
    <w:p>
      <w:pPr>
        <w:pStyle w:val="Normal"/>
        <w:widowControl/>
        <w:spacing w:before="120" w:after="0"/>
        <w:rPr/>
      </w:pPr>
      <w:r>
        <w:rPr>
          <w:sz w:val="24"/>
          <w:lang w:val="en-AU"/>
        </w:rPr>
        <w:t xml:space="preserve">This finding makes it unnecessary for me to go into the question of ostensible authority; or into the rule in </w:t>
      </w:r>
      <w:commentRangeStart w:id="4"/>
      <w:r>
        <w:rPr>
          <w:sz w:val="24"/>
          <w:lang w:val="en-AU"/>
        </w:rPr>
        <w:t xml:space="preserve">Royal British Bank v. Turquand </w:t>
      </w:r>
      <w:r>
        <w:rPr>
          <w:rStyle w:val="CommentReference"/>
          <w:vanish w:val="false"/>
        </w:rPr>
      </w:r>
      <w:commentRangeEnd w:id="4"/>
      <w:r>
        <w:commentReference w:id="4"/>
      </w:r>
      <w:r>
        <w:rPr>
          <w:sz w:val="24"/>
          <w:lang w:val="en-AU"/>
        </w:rPr>
        <w:t>n(8); or into the question whether a director has constructive notice. I do not say that the judge was in error in what he said on these subjects. All I say is that I do not find it necessary to express any opinion on it.</w:t>
      </w:r>
    </w:p>
    <w:p>
      <w:pPr>
        <w:pStyle w:val="Normal"/>
        <w:widowControl/>
        <w:spacing w:before="120" w:after="0"/>
        <w:rPr>
          <w:sz w:val="24"/>
          <w:lang w:val="en-AU"/>
        </w:rPr>
      </w:pPr>
      <w:r>
        <w:rPr>
          <w:sz w:val="24"/>
          <w:lang w:val="en-AU"/>
        </w:rPr>
        <w:t>n(8) [1843-60] All E.R. Rep. 435; [1856] 6 E. &amp; B. 327.</w:t>
      </w:r>
    </w:p>
    <w:p>
      <w:pPr>
        <w:pStyle w:val="Normal"/>
        <w:widowControl/>
        <w:spacing w:before="120" w:after="0"/>
        <w:rPr>
          <w:sz w:val="24"/>
          <w:lang w:val="en-AU"/>
        </w:rPr>
      </w:pPr>
      <w:r>
        <w:rPr>
          <w:sz w:val="24"/>
          <w:lang w:val="en-AU"/>
        </w:rPr>
        <w:t>Accepting that Mr. Richards had actual authority to make these contracts, there still remains the second point: the plaintiff was a director of Brayhead. He had an interest in these contracts and did not disclose it. He failed to comply with s. 199 of the Companies Act, 1948 and with art. 99 of the articles of association. He did not disclose the nature of his interest to any board meeting as he should have done. His failure is a criminal offence. It renders him liable to a fine not exceeding £100. But how does it affect the contract? It was urged before us, quoting the words of SIR NATHANIEL LINDLEY, M.R., in Kaye v. Croydon Tramways Co. n(9), that "he cannot enforce, as against the company, any contract which he has entered into with that personal interest". It seems to me that when a director fails to disclose his interest, the effect is the same as non-disclosure in contracts uberrimae fidei, or non-disclosure by a promoter who sells to the company property in which he is interested (see Re Cape Breton Co. n(10); Burland v. Earle n(11)). Non-disclosure does not render the contract void or a nullity. It renders the contract voidable at the instance of the company and makes the director accountable for any secret profit which he has made.</w:t>
      </w:r>
    </w:p>
    <w:p>
      <w:pPr>
        <w:pStyle w:val="Normal"/>
        <w:widowControl/>
        <w:spacing w:before="120" w:after="0"/>
        <w:rPr>
          <w:sz w:val="24"/>
          <w:lang w:val="en-AU"/>
        </w:rPr>
      </w:pPr>
      <w:r>
        <w:rPr>
          <w:sz w:val="24"/>
          <w:lang w:val="en-AU"/>
        </w:rPr>
        <w:t>n(9) [1898] 1 Ch. 358 at p. 368.</w:t>
      </w:r>
    </w:p>
    <w:p>
      <w:pPr>
        <w:pStyle w:val="Normal"/>
        <w:widowControl/>
        <w:spacing w:before="120" w:after="0"/>
        <w:rPr>
          <w:sz w:val="24"/>
          <w:lang w:val="en-AU"/>
        </w:rPr>
      </w:pPr>
      <w:r>
        <w:rPr>
          <w:sz w:val="24"/>
          <w:lang w:val="en-AU"/>
        </w:rPr>
        <w:t>n(10) (1884), 26 Ch.D. 221; affd. (1885), 29 Ch.D. 795.</w:t>
      </w:r>
    </w:p>
    <w:p>
      <w:pPr>
        <w:pStyle w:val="Normal"/>
        <w:widowControl/>
        <w:spacing w:before="120" w:after="0"/>
        <w:rPr>
          <w:sz w:val="24"/>
          <w:lang w:val="en-AU"/>
        </w:rPr>
      </w:pPr>
      <w:r>
        <w:rPr>
          <w:sz w:val="24"/>
          <w:lang w:val="en-AU"/>
        </w:rPr>
        <w:t>n(11) [1902] A.C. 83 per LORD DAVEY at p. 99.</w:t>
      </w:r>
    </w:p>
    <w:p>
      <w:pPr>
        <w:pStyle w:val="Normal"/>
        <w:widowControl/>
        <w:spacing w:before="120" w:after="0"/>
        <w:rPr>
          <w:sz w:val="24"/>
          <w:lang w:val="en-AU"/>
        </w:rPr>
      </w:pPr>
      <w:r>
        <w:rPr>
          <w:sz w:val="24"/>
          <w:lang w:val="en-AU"/>
        </w:rPr>
        <w:t>At first sight art. 99 does present difficulties. It says that:</w:t>
      </w:r>
    </w:p>
    <w:p>
      <w:pPr>
        <w:pStyle w:val="Normal"/>
        <w:widowControl/>
        <w:spacing w:before="120" w:after="0"/>
        <w:rPr>
          <w:sz w:val="24"/>
          <w:lang w:val="en-AU"/>
        </w:rPr>
      </w:pPr>
      <w:r>
        <w:rPr>
          <w:sz w:val="24"/>
          <w:lang w:val="en-AU"/>
        </w:rPr>
        <w:t>"A director may contract with and be interested in any contract or proposed contract with the company either as vendor, purchaser or otherwise, and shall not be liable to account for any profit made by him by reason of any such contract or proposed contract, provided that the nature of the interest of the director in such contract or proposed contract be declared at a meeting of the directors as required by and subject to the provisions of s. 199 of the Act..."</w:t>
      </w:r>
    </w:p>
    <w:p>
      <w:pPr>
        <w:pStyle w:val="Normal"/>
        <w:widowControl/>
        <w:spacing w:before="120" w:after="0"/>
        <w:rPr>
          <w:sz w:val="24"/>
          <w:lang w:val="en-AU"/>
        </w:rPr>
      </w:pPr>
      <w:r>
        <w:rPr>
          <w:sz w:val="24"/>
          <w:lang w:val="en-AU"/>
        </w:rPr>
        <w:t>On the wording it might be suggested that there is no contract unless the director discloses his interest. In other words, that disclosure is a condition precedent to the formation of a contract; but I do not think that that is correct. All that art. 99 does is to validate every contract when the director makes proper disclosure. If he discloses his interest, the contract is not voidable, nor is he accountable for profits. But if he does not disclose his interest, the effect of the non-disclosure is as before: the contract is voidable and he is accountable for secret profits. In this case, therefore, the effect of the non-disclosure by the plaintiff was not to make the contract void or unenforceable. It only made the contract voidable. Once that is held, everyone agrees that it is far too late to avoid it. It is impossible to put the parties back in the same position, or anything like it. The contracts are, therefore, valid and, I would add, enforceable. So the plaintiff can sue on them.</w:t>
      </w:r>
    </w:p>
    <w:p>
      <w:pPr>
        <w:pStyle w:val="Normal"/>
        <w:widowControl/>
        <w:spacing w:before="120" w:after="0"/>
        <w:rPr>
          <w:sz w:val="24"/>
          <w:lang w:val="en-AU"/>
        </w:rPr>
      </w:pPr>
      <w:r>
        <w:rPr>
          <w:sz w:val="24"/>
          <w:lang w:val="en-AU"/>
        </w:rPr>
        <w:t>I need only add one word about warranty of authority. If the plaintiff had failed in his action because of a failure by him to disclose his interest, it would be his own fault and he could not claim on a warranty of authority; or if he failed because he knew that Mr. Richards had no authority, he could not claim on any implied warranty. If, however, he failed because, unbeknown to him, Mr. Richards had no authority, actual or ostensible, I think that Mr. Richards would have been liable for breach of an implied warranty of authority; but that question does not arise, seeing that Mr. Richards had actual authority. I would, therefore, dismiss the appeal.</w:t>
      </w:r>
    </w:p>
    <w:p>
      <w:pPr>
        <w:pStyle w:val="Normal"/>
        <w:widowControl/>
        <w:spacing w:before="120" w:after="0"/>
        <w:rPr/>
      </w:pPr>
      <w:r>
        <w:rPr>
          <w:b/>
          <w:sz w:val="24"/>
          <w:lang w:val="en-AU"/>
        </w:rPr>
        <w:t>LORD WILBERFORCE</w:t>
      </w:r>
      <w:r>
        <w:rPr>
          <w:sz w:val="24"/>
          <w:lang w:val="en-AU"/>
        </w:rPr>
        <w:t>: I take the benefit of the summary of the relevant facts which LORD DENNING, M.R., has given and of the fuller findings accepted by both sides which are to be found in ROSKILL, J.'s judgment n(12).</w:t>
      </w:r>
    </w:p>
    <w:p>
      <w:pPr>
        <w:pStyle w:val="Normal"/>
        <w:widowControl/>
        <w:spacing w:before="120" w:after="0"/>
        <w:rPr>
          <w:sz w:val="24"/>
          <w:lang w:val="en-AU"/>
        </w:rPr>
      </w:pPr>
      <w:r>
        <w:rPr>
          <w:sz w:val="24"/>
          <w:lang w:val="en-AU"/>
        </w:rPr>
        <w:t>n(12) [1967] 2 All E.R. 16-19.</w:t>
      </w:r>
    </w:p>
    <w:p>
      <w:pPr>
        <w:pStyle w:val="Normal"/>
        <w:widowControl/>
        <w:spacing w:before="120" w:after="0"/>
        <w:rPr/>
      </w:pPr>
      <w:r>
        <w:rPr>
          <w:sz w:val="24"/>
          <w:lang w:val="en-AU"/>
        </w:rPr>
        <w:t xml:space="preserve">I consider first the question of Mr. Richards' authority. I agree, of course (and there is no dispute about this), that Mr. Richards had no actual express authority to enter into the two agreements of May 19, 1965, on which this action is brought. But the question remains whether he had implied authority to do so. Now, when one is considering whether he had implied authority, </w:t>
      </w:r>
      <w:r>
        <w:rPr>
          <w:sz w:val="24"/>
          <w:highlight w:val="yellow"/>
          <w:lang w:val="en-AU"/>
        </w:rPr>
        <w:t>one asks first: from what is the implication to be drawn?</w:t>
      </w:r>
      <w:r>
        <w:rPr>
          <w:sz w:val="24"/>
          <w:lang w:val="en-AU"/>
        </w:rPr>
        <w:t xml:space="preserve"> The suggestion was made that his authority might be implied from the mere fact of his holding the office of director and chairman of Brayhead, Ltd., at the relevant time. The learned judge dealt with that and held that, merely by virtue of his position as chairman, he would not have the necessary authority to enter into these agreements n(13). I agree with that; but the question as to implication does not stop there. I quote some words in this connexion from DIPLOCK, L.J.'s judgment in Freeman &amp; Lockyer v. Buckhurst Park Properties (Mangal), Ltd., to which my lord has referred. He says n(14):</w:t>
      </w:r>
    </w:p>
    <w:p>
      <w:pPr>
        <w:pStyle w:val="TextBody"/>
        <w:rPr/>
      </w:pPr>
      <w:r>
        <w:rPr/>
        <w:t>n(13) [1967] 2 All E.R. at p. 20.</w:t>
      </w:r>
    </w:p>
    <w:p>
      <w:pPr>
        <w:pStyle w:val="Normal"/>
        <w:widowControl/>
        <w:spacing w:before="120" w:after="0"/>
        <w:rPr>
          <w:sz w:val="24"/>
          <w:lang w:val="en-AU"/>
        </w:rPr>
      </w:pPr>
      <w:r>
        <w:rPr>
          <w:sz w:val="24"/>
          <w:lang w:val="en-AU"/>
        </w:rPr>
        <w:t>n(14) [1964] 1 All E.R. at p. 647; [1964] 2 Q.B. at p. 502.</w:t>
      </w:r>
    </w:p>
    <w:p>
      <w:pPr>
        <w:pStyle w:val="Normal"/>
        <w:widowControl/>
        <w:spacing w:before="120" w:after="0"/>
        <w:rPr>
          <w:sz w:val="24"/>
          <w:lang w:val="en-AU"/>
        </w:rPr>
      </w:pPr>
      <w:r>
        <w:rPr>
          <w:sz w:val="24"/>
          <w:lang w:val="en-AU"/>
        </w:rPr>
        <w:t>"An 'actual' authority is a legal relationship between principal and agent created by a consensual agreement to which they alone are parties. Its scope is to be ascertained by applying ordinary principles of construction of contracts, including any proper implications from the express words used, the usages of the trade, or the course of business between the parties."</w:t>
      </w:r>
    </w:p>
    <w:p>
      <w:pPr>
        <w:pStyle w:val="Normal"/>
        <w:widowControl/>
        <w:spacing w:before="120" w:after="0"/>
        <w:rPr>
          <w:sz w:val="24"/>
          <w:lang w:val="en-AU"/>
        </w:rPr>
      </w:pPr>
      <w:r>
        <w:rPr>
          <w:sz w:val="24"/>
          <w:lang w:val="en-AU"/>
        </w:rPr>
        <w:t>I think, therefore, that it is legitimate to go on and consider, over and above the powers that he had as chairman, what the actual circumstances of the relationship between him and the board of directors may show. Looked at in that way, it seems to me clear from the findings of the judge that Mr. Richards in fact impliedly had authority to do what he did by these two agreements. I take that in two ways. First, quite generally, the judge deals with the nature of Brayhead's business and the nature of the responsibility of Mr. Richards, in particular, as against the other directors of the board. I shall not read the passage at length (13). He points out that the set-up of this company was unusual in that the directors were in the main working directors looking after various subsidiaries and that Mr. Richards took and was allowed to take authority to deal with general, financial and policy questions, acting in the role of chief executive, without having to consult on each occasion the other members of the board. Brayhead, and Mr. Richards as directing Brayhead, were at this time and for some time back had been engaged in an empire building operation involving the acquisition and take-over of various companies and it seems quite clear that operations of that kind were entrusted to Mr. Richards to carry out. I need not refer in detail to the numerous passages, to some of which LORD DENNING, M.R., has already referred, which show that Mr. Richards, with the consent and acquiescence of the board, was allowed to act as chief executive and to make decisions relating to these financial questions.</w:t>
      </w:r>
    </w:p>
    <w:p>
      <w:pPr>
        <w:pStyle w:val="Normal"/>
        <w:widowControl/>
        <w:spacing w:before="120" w:after="0"/>
        <w:rPr>
          <w:sz w:val="24"/>
          <w:lang w:val="en-AU"/>
        </w:rPr>
      </w:pPr>
      <w:r>
        <w:rPr>
          <w:sz w:val="24"/>
          <w:lang w:val="en-AU"/>
        </w:rPr>
        <w:t>Those are the general considerations, but one can carry them further in relation to Perdio Electronics, Ltd. There had been contact between Brayhead and Perdio since January, 1964, and the question of their closer association had been under consideration, at any rate at the end of 1964 and the beginning of 1965. On Jan. 1, 1965, there were heads of agreement entered into between the plaintiff on behalf of Perdio and Mr. Richards on behalf of Brayhead with the object of obtaining for Brayhead a substantial holding in Perdio. Mr. Richards entered into them on behalf of Brayhead. There is no dispute that that part of the arrangement was authorised by the board of directors of Brayhead. I would regard the subsequent transactions as flowing from that initial step and as covered by the authority, which Mr. Richards to my mind had on the judge's finding, to enter into that transaction. As the judge points out, a number of subsequent arrangements were made by Mr. Richards on his own responsibility. Between Jan. 1, 1965, and May 19, he agreed on behalf of Brayhead to advance £150,000 to Perdio: he agreed to take over certain acceptance credits provided by Kleinwort Benson, Ltd., and on Feb. 5, 1965, he entered into and signed on behalf of Brayhead an agreement varying the agreement of Jan. 1, 1965.</w:t>
      </w:r>
    </w:p>
    <w:p>
      <w:pPr>
        <w:pStyle w:val="Normal"/>
        <w:widowControl/>
        <w:spacing w:before="120" w:after="0"/>
        <w:rPr>
          <w:sz w:val="24"/>
          <w:lang w:val="en-AU"/>
        </w:rPr>
      </w:pPr>
      <w:r>
        <w:rPr>
          <w:sz w:val="24"/>
          <w:lang w:val="en-AU"/>
        </w:rPr>
        <w:t>That leads one to the conclusion, which I think follows directly from the judge's analysis, that on May 19, Mr. Richards, when he made the further agreement with the object of bolstering up the finances of Perdio, was doing so under the authority which he had to enter into such arrangement on behalf of Brayhead. I add this significant fact, that after the board meeting which was held on May 19, when Mr. Richards and the plaintiff adjourned to another room to enter into the documents in question, there were two other transactions entered into which were evidenced by documents C.25 and C.24 n(15), some of them in the presence of other Brayhead directors, as to which it is not disputed that they were valid and binding on Brayhead. It seems to me, therefore, to follow that Mr. Richards is to be taken to have had authority from the board to carry through to a conclusion those arrangements for the support of Perdio which had been started on Jan. 1, 1965.</w:t>
      </w:r>
    </w:p>
    <w:p>
      <w:pPr>
        <w:pStyle w:val="Normal"/>
        <w:widowControl/>
        <w:spacing w:before="120" w:after="0"/>
        <w:rPr>
          <w:sz w:val="24"/>
          <w:lang w:val="en-AU"/>
        </w:rPr>
      </w:pPr>
      <w:r>
        <w:rPr>
          <w:sz w:val="24"/>
          <w:lang w:val="en-AU"/>
        </w:rPr>
        <w:t>n(15) These are referred to in the report below [1967] 2 All E.R. at p. 18.</w:t>
      </w:r>
    </w:p>
    <w:p>
      <w:pPr>
        <w:pStyle w:val="Normal"/>
        <w:widowControl/>
        <w:spacing w:before="120" w:after="0"/>
        <w:rPr>
          <w:sz w:val="24"/>
          <w:lang w:val="en-AU"/>
        </w:rPr>
      </w:pPr>
      <w:r>
        <w:rPr>
          <w:sz w:val="24"/>
          <w:lang w:val="en-AU"/>
        </w:rPr>
        <w:t>I, therefore, reach the conclusion, both on Mr. Richards' general position with regard to the financial conduct and management of Brayhead and in relation to the particular transactions with Perdio, that he had implied authority from the board to enter into the two documents in question.</w:t>
      </w:r>
    </w:p>
    <w:p>
      <w:pPr>
        <w:pStyle w:val="Normal"/>
        <w:widowControl/>
        <w:spacing w:before="120" w:after="0"/>
        <w:rPr>
          <w:sz w:val="24"/>
          <w:lang w:val="en-AU"/>
        </w:rPr>
      </w:pPr>
      <w:r>
        <w:rPr>
          <w:sz w:val="24"/>
          <w:lang w:val="en-AU"/>
        </w:rPr>
        <w:t>That makes it unnecessary to consider the question of ostensible authority, which, as LORD DENNING, M.R., has pointed out, may in some cases coincide with, and in most cases will overlap, the question of implied authority. I do not find it necessary, since actual authority exists, to consider whether it was necessary or possible for the plaintiff to rely on ostensible authority.</w:t>
      </w:r>
    </w:p>
    <w:p>
      <w:pPr>
        <w:pStyle w:val="Normal"/>
        <w:widowControl/>
        <w:spacing w:before="120" w:after="0"/>
        <w:rPr>
          <w:sz w:val="24"/>
          <w:lang w:val="en-AU"/>
        </w:rPr>
      </w:pPr>
      <w:r>
        <w:rPr>
          <w:sz w:val="24"/>
          <w:lang w:val="en-AU"/>
        </w:rPr>
        <w:t>That then validates the transaction at the Brayhead end of it, and I now proceed to the second point, which requires consideration of the other end of the transaction, that is at the plaintiff's end. The transaction is attacked at that end on the ground that the plaintiff did not disclose, as in fact he did not, his interest in these transactions to the board of directors of Brayhead, and it is said that that circumstance disabled the plaintiff from suing on those contracts. That does raise a question of some general importance in relation to the duty to disclose, and I, therefore, add a few words on it, although I find myself in agreement with what the judge has said and also with what has fallen from LORD DENNING, M.R.</w:t>
      </w:r>
    </w:p>
    <w:p>
      <w:pPr>
        <w:pStyle w:val="Normal"/>
        <w:widowControl/>
        <w:spacing w:before="120" w:after="0"/>
        <w:rPr>
          <w:sz w:val="24"/>
          <w:lang w:val="en-AU"/>
        </w:rPr>
      </w:pPr>
      <w:r>
        <w:rPr>
          <w:sz w:val="24"/>
          <w:lang w:val="en-AU"/>
        </w:rPr>
        <w:t>Counsel for the defendants gave us an interesting historical account of the origin of the present legislation with regard to the disclosure of directors' interest. For a great many years he showed us that this particular matter was usually dealt with through articles of association derived from the Companies Clauses Consolidation Act, 1845, under which a director was disqualified and had to vacate office if he did not make proper disclosure. In 1929 the legislature intervened for the first time by introducing a section n(16) similar to s. 199 of the Companies Act, 1948, which imposed a duty on directors to disclose their interest. I shall not read the section, but it is clear to my mind that what it does is to impose a statutory duty on directors of companies to disclose their interest in contracts or proposed contracts under sanction of a monetary penalty and that it says nothing directly as to the effect on a contract or proposed contract of failure to do so. It does contain, however, in sub-s. (5) a statement that nothing in the section shall be taken to prejudice the operation of any rule of law restricting directors of a company from having any interest in contracts with the company.</w:t>
      </w:r>
    </w:p>
    <w:p>
      <w:pPr>
        <w:pStyle w:val="Normal"/>
        <w:widowControl/>
        <w:spacing w:before="120" w:after="0"/>
        <w:rPr>
          <w:sz w:val="24"/>
          <w:lang w:val="en-AU"/>
        </w:rPr>
      </w:pPr>
      <w:r>
        <w:rPr>
          <w:sz w:val="24"/>
          <w:lang w:val="en-AU"/>
        </w:rPr>
        <w:t>n(16) See s. 149 of the Act of 1929.</w:t>
      </w:r>
    </w:p>
    <w:p>
      <w:pPr>
        <w:pStyle w:val="Normal"/>
        <w:widowControl/>
        <w:spacing w:before="120" w:after="0"/>
        <w:rPr>
          <w:sz w:val="24"/>
          <w:lang w:val="en-AU"/>
        </w:rPr>
      </w:pPr>
      <w:r>
        <w:rPr>
          <w:sz w:val="24"/>
          <w:lang w:val="en-AU"/>
        </w:rPr>
        <w:t>If the matter rested there, it would be plain that the civil law relations between a director and his company with regard to a contract or proposed contract would be governed by normal principles of law and equity relating to contracts made by persons in a fiduciary position, such principles as govern the position of such persons as trustees or solicitors or anyone else in a similar position. The normal consequences which follow from a contract made by a person in such a fiduciary position are that the contract may be voidable at the instance of, in this case, the company and that in certain cases a director may be called on to account for profits which he has made out of the transaction. The application of this doctrine of equity to companies is very clearly brought out in the case of Transvaal Lands Co. v. New Belgium (Transvaal) Land and Development Co. n(17), a strong case because the contract was between two companies, in one of which a director had an interest. ASTBURY, J., at first instance and the Court of Appeal went into the general principles of law which relate to these matters in some detail, both of them quoting the well known passage, which I shall not repeat, from LORD CRANWORTH'S speech in Aberdeen Ry. Co. v. Blaikie Bros. n(18). ASTBURY, J., pointed out that in certain circumstances the appropriate remedy might be to deprive the director of the profits which he had made, but in relation to that particular type of contract, both ASTBURY, J., and the Court of Appeal came to the conclusion that the contract was voidable.</w:t>
      </w:r>
    </w:p>
    <w:p>
      <w:pPr>
        <w:pStyle w:val="Normal"/>
        <w:widowControl/>
        <w:spacing w:before="120" w:after="0"/>
        <w:rPr>
          <w:sz w:val="24"/>
          <w:lang w:val="en-AU"/>
        </w:rPr>
      </w:pPr>
      <w:r>
        <w:rPr>
          <w:sz w:val="24"/>
          <w:lang w:val="en-AU"/>
        </w:rPr>
        <w:t>n(17) [1914-15] All E.R. Rep. 987; [1914] 2 Ch. 488.</w:t>
      </w:r>
    </w:p>
    <w:p>
      <w:pPr>
        <w:pStyle w:val="Normal"/>
        <w:widowControl/>
        <w:spacing w:before="120" w:after="0"/>
        <w:rPr>
          <w:sz w:val="24"/>
          <w:lang w:val="en-AU"/>
        </w:rPr>
      </w:pPr>
      <w:r>
        <w:rPr>
          <w:sz w:val="24"/>
          <w:lang w:val="en-AU"/>
        </w:rPr>
        <w:t>n(18) [1843-60] All E.R. Rep. 249.</w:t>
      </w:r>
    </w:p>
    <w:p>
      <w:pPr>
        <w:pStyle w:val="Normal"/>
        <w:widowControl/>
        <w:spacing w:before="120" w:after="0"/>
        <w:rPr>
          <w:sz w:val="24"/>
          <w:lang w:val="en-AU"/>
        </w:rPr>
      </w:pPr>
      <w:r>
        <w:rPr>
          <w:sz w:val="24"/>
          <w:lang w:val="en-AU"/>
        </w:rPr>
        <w:t>With that in mind, one can see what is the meaning of art. 99 of the company's articles of association, which is an article that otherwise might appear to be rather obscure in its drafting. It is set out in the judgment below n(19). It is couched in a clearly permissive form. It says first that a director may take an interest in a contract, and then says he shall not be liable for the profit provided he has made the statutory disclosure. It seems to me what that means is this, that if the statutory disclosure is made, then a director's contracts with a company are exempted from the normal consequences which would follow under the general law where one person who is in a fiduciary position enters into a contract with a person to whom he owes the fiduciary duty; and there is also the second consequence, that the person in the fiduciary position does not have to account for any profit. There is nothing in this article which positively attaches any consequences to a failure to disclose. All that it does is to relieve a contracting director from the consequences which would attach under the general law, and those consequences as regards the validity of a contract are quite clearly in my opinion that the contract is voidable at the option of the company.</w:t>
      </w:r>
    </w:p>
    <w:p>
      <w:pPr>
        <w:pStyle w:val="Normal"/>
        <w:widowControl/>
        <w:spacing w:before="120" w:after="0"/>
        <w:rPr>
          <w:sz w:val="24"/>
          <w:lang w:val="en-AU"/>
        </w:rPr>
      </w:pPr>
      <w:r>
        <w:rPr>
          <w:sz w:val="24"/>
          <w:lang w:val="en-AU"/>
        </w:rPr>
        <w:t>n(19) [1967] 2 All E.R. at p. 20.</w:t>
      </w:r>
    </w:p>
    <w:p>
      <w:pPr>
        <w:pStyle w:val="Normal"/>
        <w:widowControl/>
        <w:spacing w:before="120" w:after="0"/>
        <w:rPr>
          <w:sz w:val="24"/>
          <w:lang w:val="en-AU"/>
        </w:rPr>
      </w:pPr>
      <w:r>
        <w:rPr>
          <w:sz w:val="24"/>
          <w:lang w:val="en-AU"/>
        </w:rPr>
        <w:t>Counsel for the defendants, in seeking to contend that a further consequence follows, namely, non-enforceability by the director, was not able to point to any decision either relating to companies or otherwise to persons holding a fiduciary position which went so far. He relied on two cases. The first was Flanagan v. Great Western Ry. Co. n(20), where specific performance was sought of an agreement to grant a lease over the refreshment rooms on the down platform at Reading Station. That, however, does not seem to me to support the proposition for which he is contending, for I would regard a refusal to grant specific performance really as the counterpart on the director's side of avoidance of the contract on the side of the company. It seems to me a very different thing to say that a contract, if not fully implemented, need not be specifically performed and to say that when it is too late to avoid a contract, the other side has no right to enforce it.</w:t>
      </w:r>
    </w:p>
    <w:p>
      <w:pPr>
        <w:pStyle w:val="Normal"/>
        <w:widowControl/>
        <w:spacing w:before="120" w:after="0"/>
        <w:rPr>
          <w:sz w:val="24"/>
          <w:lang w:val="en-AU"/>
        </w:rPr>
      </w:pPr>
      <w:r>
        <w:rPr>
          <w:sz w:val="24"/>
          <w:lang w:val="en-AU"/>
        </w:rPr>
        <w:t>n(20) (1868), L.R. 7 Eq. 116.</w:t>
      </w:r>
    </w:p>
    <w:p>
      <w:pPr>
        <w:pStyle w:val="Normal"/>
        <w:widowControl/>
        <w:spacing w:before="120" w:after="0"/>
        <w:rPr>
          <w:sz w:val="24"/>
          <w:lang w:val="en-AU"/>
        </w:rPr>
      </w:pPr>
      <w:r>
        <w:rPr>
          <w:sz w:val="24"/>
          <w:lang w:val="en-AU"/>
        </w:rPr>
        <w:t>The other authority on which he relied was Kaye v. Croydon Tramways Co. n(21), to which my lord has referred. There is nothing in the decision which supports his argument. There is only a passage in the judgment of LORD LINDLEY, M.R., where he says n(22) that the director cannot enforce as against the company any contract. Now anything, of course, which falls from LORD LINDLEY in this context commands considerable respect, but I do not think that in that passage he can have intended to introduce a new category of remedy or defence to be available to a company when a director has failed to disclose his contract. The case itself had nothing to do directly with the enforcement by directors of a contract. It was a case between two companies and he is dealing there with the argument that as the director has failed to disclose and as there was an article saying that a director should not be capable of being interested, that made the contract ultra vires the company. That of course is not an argument which we are concerned with here. The words in question are contained in a short passage in which in very general terms he describes the legal consequences of a failure to disclose and should not, I think, be read as a definition of the circumstances in which a contract may or may not be binding on a company or as in any way a statement of the remedy, certainly not of a new remedy, which a company may possess. I cannot read it as supporting the proposition that non-enforceability of a contract which it is too late to avoid is a consequence of a failure to disclose.</w:t>
      </w:r>
    </w:p>
    <w:p>
      <w:pPr>
        <w:pStyle w:val="Normal"/>
        <w:widowControl/>
        <w:spacing w:before="120" w:after="0"/>
        <w:rPr>
          <w:sz w:val="24"/>
          <w:lang w:val="en-AU"/>
        </w:rPr>
      </w:pPr>
      <w:r>
        <w:rPr>
          <w:sz w:val="24"/>
          <w:lang w:val="en-AU"/>
        </w:rPr>
        <w:t>n(21) [1898] 1 Ch. 358.</w:t>
      </w:r>
    </w:p>
    <w:p>
      <w:pPr>
        <w:pStyle w:val="Normal"/>
        <w:widowControl/>
        <w:spacing w:before="120" w:after="0"/>
        <w:rPr>
          <w:sz w:val="24"/>
          <w:lang w:val="en-AU"/>
        </w:rPr>
      </w:pPr>
      <w:r>
        <w:rPr>
          <w:sz w:val="24"/>
          <w:lang w:val="en-AU"/>
        </w:rPr>
        <w:t>n(22) [1898] 1 Ch. at p. 368.</w:t>
      </w:r>
    </w:p>
    <w:p>
      <w:pPr>
        <w:pStyle w:val="Normal"/>
        <w:widowControl/>
        <w:spacing w:before="120" w:after="0"/>
        <w:rPr>
          <w:sz w:val="24"/>
          <w:lang w:val="en-AU"/>
        </w:rPr>
      </w:pPr>
      <w:r>
        <w:rPr>
          <w:sz w:val="24"/>
          <w:lang w:val="en-AU"/>
        </w:rPr>
        <w:t>I, therefore, come to the conclusion, which is substantially that reached by the judge, that the failure to disclose merely rendered the contract voidable and, it being conceded that avoidance is not now possible, both contracts are enforceable by the plaintiff against the company.</w:t>
      </w:r>
    </w:p>
    <w:p>
      <w:pPr>
        <w:pStyle w:val="Normal"/>
        <w:widowControl/>
        <w:spacing w:before="120" w:after="0"/>
        <w:rPr>
          <w:sz w:val="24"/>
          <w:lang w:val="en-AU"/>
        </w:rPr>
      </w:pPr>
      <w:r>
        <w:rPr>
          <w:sz w:val="24"/>
          <w:lang w:val="en-AU"/>
        </w:rPr>
        <w:t>That is sufficient to dispose of the appeal and I would only add, as has LORD DENNING, M.R., that had the question of warranty of authority arisen for decision, I would agree both with him and the learned judge that really no answer could be shown to the plaintiff's claim to recover damages against Mr. Richards for breach of warranty of authority. I would, therefore, dismiss the appeal.</w:t>
      </w:r>
    </w:p>
    <w:p>
      <w:pPr>
        <w:pStyle w:val="Normal"/>
        <w:widowControl/>
        <w:spacing w:before="120" w:after="0"/>
        <w:rPr/>
      </w:pPr>
      <w:r>
        <w:rPr>
          <w:b/>
          <w:sz w:val="24"/>
          <w:lang w:val="en-AU"/>
        </w:rPr>
        <w:t>LORD PEARSON</w:t>
      </w:r>
      <w:r>
        <w:rPr>
          <w:sz w:val="24"/>
          <w:lang w:val="en-AU"/>
        </w:rPr>
        <w:t>: Mr. Richards on May 19, 1965, signed a contract of guarantee and a contract of indemnity in favour of the plaintiff in connexion with the affairs of Perdio Electronics, Ltd., in which they were both concerned. Mr. Richards purported to enter into these contracts on behalf of the Brayhead, Ltd. The plaintiff, who was a director of Brayhead, ought to have disclosed his interest in the contract at a meeting of the directors of Brayhead, but he failed to do so. Now the plaintiff is in substance suing Brayhead for sums due under these two contracts. There are broadly two main questions arising: (i) did Mr. Richards have actual or ostensible authority to contract on behalf of Brayhead, or is the plaintiff entitled to succeed in reliance on the principle of Royal British Bank v. Turquand n(23)? (ii) how, if at all, are the contracts affected by the plaintiff's failure to disclose his interest to the board of directors of Brayhead?</w:t>
      </w:r>
    </w:p>
    <w:p>
      <w:pPr>
        <w:pStyle w:val="Normal"/>
        <w:widowControl/>
        <w:spacing w:before="120" w:after="0"/>
        <w:rPr>
          <w:sz w:val="24"/>
          <w:lang w:val="en-AU"/>
        </w:rPr>
      </w:pPr>
      <w:r>
        <w:rPr>
          <w:sz w:val="24"/>
          <w:lang w:val="en-AU"/>
        </w:rPr>
        <w:t>n(23) [1843-60] All E.R. Rep. 435.</w:t>
      </w:r>
    </w:p>
    <w:p>
      <w:pPr>
        <w:pStyle w:val="Normal"/>
        <w:widowControl/>
        <w:spacing w:before="120" w:after="0"/>
        <w:rPr/>
      </w:pPr>
      <w:r>
        <w:rPr>
          <w:sz w:val="24"/>
          <w:lang w:val="en-AU"/>
        </w:rPr>
        <w:t xml:space="preserve">On the first question I agree that on the learned judge's findings of fact, which are not disputed, there is proof that Mr. Richards had actual authority to make the contracts on behalf of Brayhead. The points to which I attach most importance in coming to this conclusion are these. First, Mr. Richards, while acting as de facto managing director and chief executive and entering into large transactions on behalf of the company, would sometimes merely report the transactions and not seek prior authority or subsequent confirmation by the board, and the board acquiesced in this course of dealing. Secondly, these two contracts, though they seem large and hazardous, </w:t>
      </w:r>
      <w:commentRangeStart w:id="5"/>
      <w:r>
        <w:rPr>
          <w:sz w:val="24"/>
          <w:highlight w:val="yellow"/>
          <w:lang w:val="en-AU"/>
        </w:rPr>
        <w:t>were within the scope of Brayhead's business</w:t>
      </w:r>
      <w:r>
        <w:rPr>
          <w:rStyle w:val="CommentReference"/>
          <w:vanish w:val="false"/>
        </w:rPr>
      </w:r>
      <w:commentRangeEnd w:id="5"/>
      <w:r>
        <w:commentReference w:id="5"/>
      </w:r>
      <w:r>
        <w:rPr>
          <w:sz w:val="24"/>
          <w:lang w:val="en-AU"/>
        </w:rPr>
        <w:t>. Brayhead was a holding company and their business involved taking over other companies and operating them as subsidiaries. In the present case Brayhead was taking over Perdio with a view to operating it as a subsidiary, and they were pouring in money for the purpose of keeping it alive, though they failed to do so. These contracts were intended to assist in keeping Perdio alive.</w:t>
      </w:r>
    </w:p>
    <w:p>
      <w:pPr>
        <w:pStyle w:val="Normal"/>
        <w:widowControl/>
        <w:spacing w:before="120" w:after="0"/>
        <w:rPr/>
      </w:pPr>
      <w:r>
        <w:rPr>
          <w:sz w:val="24"/>
          <w:lang w:val="en-AU"/>
        </w:rPr>
        <w:t xml:space="preserve">The difference and the relationship between actual authority and ostensible authority were explained by DIPLOCK, L.J., in Freeman &amp; Lockyer v. Buckhurst Park Properties (Mangal) Co., Ltd. n(23). There is, however, an awkward question arising in such cases how the representation which creates the ostensible authority is made by the principal to the outside contractor. There is this difficulty. I agree entirely with what DIPLOCK, L.J., said n(24) that </w:t>
      </w:r>
      <w:commentRangeStart w:id="6"/>
      <w:r>
        <w:rPr>
          <w:sz w:val="24"/>
          <w:lang w:val="en-AU"/>
        </w:rPr>
        <w:t>such representation has to be made by a person or persons having actual authority to manage the business</w:t>
      </w:r>
      <w:r>
        <w:rPr>
          <w:rStyle w:val="CommentReference"/>
          <w:vanish w:val="false"/>
        </w:rPr>
      </w:r>
      <w:commentRangeEnd w:id="6"/>
      <w:r>
        <w:commentReference w:id="6"/>
      </w:r>
      <w:r>
        <w:rPr>
          <w:sz w:val="24"/>
          <w:lang w:val="en-AU"/>
        </w:rPr>
        <w:t>. Be it supposed for convenience that such persons are the board of directors. Now there is not usually any direct communication in such cases between the board of directors and the outside contractor. The actual communication is made immediately and directly, whether it be express or implied, by the agent to the outside contractor</w:t>
      </w:r>
      <w:commentRangeStart w:id="7"/>
      <w:r>
        <w:rPr>
          <w:sz w:val="24"/>
          <w:lang w:val="en-AU"/>
        </w:rPr>
        <w:t>. It is, therefore, necessary in order to make a case of ostensible authority to show in some way that such communication which is made directly by the agent is made ultimately by the responsible parties, the board of directors</w:t>
      </w:r>
      <w:r>
        <w:rPr>
          <w:rStyle w:val="CommentReference"/>
          <w:vanish w:val="false"/>
        </w:rPr>
      </w:r>
      <w:commentRangeEnd w:id="7"/>
      <w:r>
        <w:commentReference w:id="7"/>
      </w:r>
      <w:r>
        <w:rPr>
          <w:sz w:val="24"/>
          <w:lang w:val="en-AU"/>
        </w:rPr>
        <w:t xml:space="preserve">. </w:t>
      </w:r>
      <w:commentRangeStart w:id="8"/>
      <w:r>
        <w:rPr>
          <w:b/>
          <w:sz w:val="24"/>
          <w:lang w:val="en-AU"/>
        </w:rPr>
        <w:t xml:space="preserve">That may be shown by inference from the conduct of the board of directors in the particular case by, for instance, placing the agent in a position where he can hold himself out as their agent </w:t>
      </w:r>
      <w:r>
        <w:rPr>
          <w:b/>
          <w:sz w:val="24"/>
          <w:u w:val="single"/>
          <w:lang w:val="en-AU"/>
        </w:rPr>
        <w:t>and acquiescing in his activities</w:t>
      </w:r>
      <w:r>
        <w:rPr>
          <w:b/>
          <w:sz w:val="24"/>
          <w:lang w:val="en-AU"/>
        </w:rPr>
        <w:t>, so that it can be said that they have in effect caused the representation to be made</w:t>
      </w:r>
      <w:r>
        <w:rPr>
          <w:rStyle w:val="CommentReference"/>
          <w:vanish w:val="false"/>
        </w:rPr>
      </w:r>
      <w:commentRangeEnd w:id="8"/>
      <w:r>
        <w:commentReference w:id="8"/>
      </w:r>
      <w:r>
        <w:rPr>
          <w:sz w:val="24"/>
          <w:lang w:val="en-AU"/>
        </w:rPr>
        <w:t>. They are responsible for it and, in the contemplation of law, they are to be taken to have made the representation to the outside contractor.</w:t>
      </w:r>
    </w:p>
    <w:p>
      <w:pPr>
        <w:pStyle w:val="Normal"/>
        <w:widowControl/>
        <w:spacing w:before="120" w:after="0"/>
        <w:rPr>
          <w:sz w:val="24"/>
          <w:lang w:val="en-AU"/>
        </w:rPr>
      </w:pPr>
      <w:r>
        <w:rPr>
          <w:sz w:val="24"/>
          <w:lang w:val="en-AU"/>
        </w:rPr>
        <w:t>n(23) [1964] 1 All E.R. at p. 644; [1964] 2 Q.B. at pp. 502, 503.</w:t>
      </w:r>
    </w:p>
    <w:p>
      <w:pPr>
        <w:pStyle w:val="Normal"/>
        <w:widowControl/>
        <w:spacing w:before="120" w:after="0"/>
        <w:rPr>
          <w:sz w:val="24"/>
          <w:lang w:val="en-AU"/>
        </w:rPr>
      </w:pPr>
      <w:r>
        <w:rPr>
          <w:sz w:val="24"/>
          <w:lang w:val="en-AU"/>
        </w:rPr>
        <w:t>n(24) [1964] 1 All E.R. at p. 645; [1964] 2 Q.B. at p. 506.</w:t>
      </w:r>
    </w:p>
    <w:p>
      <w:pPr>
        <w:pStyle w:val="TextBody"/>
        <w:rPr/>
      </w:pPr>
      <w:r>
        <w:rPr/>
        <w:t>For the present purpose it is important to note that actual authority and ostensible authority are not mutually exclusive, and indeed, as DIPLOCK, L.J., pointed out, they generally co-exist and coincide. Therefore, the decision of the learned judge in the present case that there was ostensible authority does not preclude or stand in the way of a decision by this court on the facts found that there was actual authority, and for the reasons which have been given, which I need not seek to repeat, I would hold that there was proof of actual authority in this case.</w:t>
      </w:r>
    </w:p>
    <w:p>
      <w:pPr>
        <w:pStyle w:val="Normal"/>
        <w:widowControl/>
        <w:spacing w:before="120" w:after="0"/>
        <w:rPr>
          <w:sz w:val="24"/>
          <w:lang w:val="en-AU"/>
        </w:rPr>
      </w:pPr>
      <w:r>
        <w:rPr>
          <w:sz w:val="24"/>
          <w:lang w:val="en-AU"/>
        </w:rPr>
        <w:t>I will, however, add this. If the question arises between the principal and the agent -- either of them claiming against the other -- actual authority must be proved. There is no question of ostensible authority as between those two parties, the principal and the agent. If the contractor is claiming against the principal on a contract made by the agent professedly on behalf of the principal, the contractor can succeed by proving actual or ostensible authority, but usually it is easier for him to prove ostensible authority and that is what he chooses to do. The peculiarity of the present case is that the proof of ostensible authority, which otherwise would have been easy, is complicated by the existence of a doubt whether, generally or on the facts of this particular case, a director can rely on ostensible authority or on the principle of Turquand's case n(25) when he is suing on a contract professedly made on behalf of the company of which he is a director. It can be suggested that a director has by virtue of his office the means of knowing the true facts about the alleged authority and that therefore he is not entitled to rely on the representation of authority. That may or may not be right. I am not expressing any opinion as to how that doubt should be resolved. There is ample proof of actual authority in the present case, and that is a sufficient ground for deciding the first main question in fvour of the plaintiff.</w:t>
      </w:r>
    </w:p>
    <w:p>
      <w:pPr>
        <w:pStyle w:val="Normal"/>
        <w:widowControl/>
        <w:spacing w:before="120" w:after="0"/>
        <w:rPr>
          <w:sz w:val="24"/>
          <w:lang w:val="en-AU"/>
        </w:rPr>
      </w:pPr>
      <w:r>
        <w:rPr>
          <w:sz w:val="24"/>
          <w:lang w:val="en-AU"/>
        </w:rPr>
        <w:t>n(25) [1843-60] All E.R. Rep. 435; [1856], 6 E. &amp; B. 327.</w:t>
      </w:r>
    </w:p>
    <w:p>
      <w:pPr>
        <w:pStyle w:val="Normal"/>
        <w:widowControl/>
        <w:spacing w:before="120" w:after="0"/>
        <w:rPr>
          <w:sz w:val="24"/>
          <w:lang w:val="en-AU"/>
        </w:rPr>
      </w:pPr>
      <w:r>
        <w:rPr>
          <w:sz w:val="24"/>
          <w:lang w:val="en-AU"/>
        </w:rPr>
        <w:t>The second main question is: how, if at all, are the contracts affected by the plaintiff's desire to disclose his interest? Section 199 of the Companies Act, 1948, and art. 99 of Brayhead's articles of association n(26) contain the provisions relied on by Brayhead. It is not contended that s. 199 in itself affects the contract. The section merely creates a statutory duty of disclosure and imposes a fine for non-compliance; but it has to be read in conjunction with art. 99. The first sentence of that article is obscure. If a director makes or is interested in a contract with the company, but fails duly to declare his interest, what happens to the contract? Is it void, or is it voidable at the option of the company, or is it still binding on both parties, or what? The article supplies no answer to these questions. I think that the answer must be supplied by the general law, and the answer is that the contract is voidable at the option of the company, so that the company has a choice whether to affirm or avoid the contract, but the contract must be either totally affirmed or totally avoided and the right of avoidance will be lost if such time elapses or such events occur as to prevent rescission of the contract. (See Great Luxembourg Ry. Co. v. Magnay (No. 2), n(27) Re Cape Breton Co. n(28); Kaye v. Croydon Tramways Co. n(29); Transvaal Lands Co. v. New Belgium (Transvaal) Land and Development Co. n(30), and Cook v. Deeks n(31).)</w:t>
      </w:r>
    </w:p>
    <w:p>
      <w:pPr>
        <w:pStyle w:val="Normal"/>
        <w:widowControl/>
        <w:spacing w:before="120" w:after="0"/>
        <w:rPr>
          <w:sz w:val="24"/>
          <w:lang w:val="en-AU"/>
        </w:rPr>
      </w:pPr>
      <w:r>
        <w:rPr>
          <w:sz w:val="24"/>
          <w:lang w:val="en-AU"/>
        </w:rPr>
        <w:t>n(26) The material provisions of art. 99 are set out at p. 103, letter G, ante.</w:t>
      </w:r>
    </w:p>
    <w:p>
      <w:pPr>
        <w:pStyle w:val="Normal"/>
        <w:widowControl/>
        <w:spacing w:before="120" w:after="0"/>
        <w:rPr>
          <w:sz w:val="24"/>
          <w:lang w:val="en-AU"/>
        </w:rPr>
      </w:pPr>
      <w:r>
        <w:rPr>
          <w:sz w:val="24"/>
          <w:lang w:val="en-AU"/>
        </w:rPr>
        <w:t>n(27) (1858), 25 Beav. 586 at pp. 593, 594.</w:t>
      </w:r>
    </w:p>
    <w:p>
      <w:pPr>
        <w:pStyle w:val="Normal"/>
        <w:widowControl/>
        <w:spacing w:before="120" w:after="0"/>
        <w:rPr>
          <w:sz w:val="24"/>
          <w:lang w:val="en-AU"/>
        </w:rPr>
      </w:pPr>
      <w:r>
        <w:rPr>
          <w:sz w:val="24"/>
          <w:lang w:val="en-AU"/>
        </w:rPr>
        <w:t>n(28) (1884), 26 Ch.d. 221 at pp. 223, 228, 229, 234.</w:t>
      </w:r>
    </w:p>
    <w:p>
      <w:pPr>
        <w:pStyle w:val="Normal"/>
        <w:widowControl/>
        <w:spacing w:before="120" w:after="0"/>
        <w:rPr>
          <w:sz w:val="24"/>
          <w:lang w:val="en-AU"/>
        </w:rPr>
      </w:pPr>
      <w:r>
        <w:rPr>
          <w:sz w:val="24"/>
          <w:lang w:val="en-AU"/>
        </w:rPr>
        <w:t>n(29) [1898] 1 Ch. 358, 368.</w:t>
      </w:r>
    </w:p>
    <w:p>
      <w:pPr>
        <w:pStyle w:val="Normal"/>
        <w:widowControl/>
        <w:spacing w:before="120" w:after="0"/>
        <w:rPr>
          <w:sz w:val="24"/>
          <w:lang w:val="en-AU"/>
        </w:rPr>
      </w:pPr>
      <w:r>
        <w:rPr>
          <w:sz w:val="24"/>
          <w:lang w:val="en-AU"/>
        </w:rPr>
        <w:t>n(30) [1914-15] All E.R. Rep. at pp. 990, 991; [1914] 2 Ch. at p. 505.</w:t>
      </w:r>
    </w:p>
    <w:p>
      <w:pPr>
        <w:pStyle w:val="Normal"/>
        <w:widowControl/>
        <w:spacing w:before="120" w:after="0"/>
        <w:rPr>
          <w:sz w:val="24"/>
          <w:lang w:val="en-AU"/>
        </w:rPr>
      </w:pPr>
      <w:r>
        <w:rPr>
          <w:sz w:val="24"/>
          <w:lang w:val="en-AU"/>
        </w:rPr>
        <w:t>n(31) [1916-17] All E.R. Rep. 285 at pp. 290, 291; [1916] 1 A.C. 554 at pp. 563, 564.</w:t>
      </w:r>
    </w:p>
    <w:p>
      <w:pPr>
        <w:pStyle w:val="Normal"/>
        <w:widowControl/>
        <w:spacing w:before="120" w:after="0"/>
        <w:rPr>
          <w:sz w:val="24"/>
          <w:lang w:val="en-AU"/>
        </w:rPr>
      </w:pPr>
      <w:r>
        <w:rPr>
          <w:sz w:val="24"/>
          <w:lang w:val="en-AU"/>
        </w:rPr>
        <w:t>An argument was based on the language used by SIR NATHANIEL LINDLEY, M.R., in Kaye v. Croydon Tramways Co. n(32) where he stated the consequences of a director being interested in a contract with the company. He said:</w:t>
      </w:r>
    </w:p>
    <w:p>
      <w:pPr>
        <w:pStyle w:val="Normal"/>
        <w:widowControl/>
        <w:spacing w:before="120" w:after="0"/>
        <w:rPr>
          <w:sz w:val="24"/>
          <w:lang w:val="en-AU"/>
        </w:rPr>
      </w:pPr>
      <w:r>
        <w:rPr>
          <w:sz w:val="24"/>
          <w:lang w:val="en-AU"/>
        </w:rPr>
        <w:t>n(32) [1898] 1 Ch. at p. 368.</w:t>
      </w:r>
    </w:p>
    <w:p>
      <w:pPr>
        <w:pStyle w:val="Normal"/>
        <w:widowControl/>
        <w:spacing w:before="120" w:after="0"/>
        <w:rPr>
          <w:sz w:val="24"/>
          <w:lang w:val="en-AU"/>
        </w:rPr>
      </w:pPr>
      <w:r>
        <w:rPr>
          <w:sz w:val="24"/>
          <w:lang w:val="en-AU"/>
        </w:rPr>
        <w:t>"Secondly, there is what I may call the general legal consequence, that he cannot enforce, as against the company, any contract which he has entered into with that personal interest."</w:t>
      </w:r>
    </w:p>
    <w:p>
      <w:pPr>
        <w:pStyle w:val="Normal"/>
        <w:widowControl/>
        <w:spacing w:before="120" w:after="0"/>
        <w:rPr>
          <w:sz w:val="24"/>
          <w:lang w:val="en-AU"/>
        </w:rPr>
      </w:pPr>
      <w:r>
        <w:rPr>
          <w:sz w:val="24"/>
          <w:lang w:val="en-AU"/>
        </w:rPr>
        <w:t>It was contended that a contract which is unenforceable by the director is radically different from a contract which is voidable by the company. But I am not able to agree. The contract, though unenforceable by the director, is enforceable by the company. If the company chooses to enforce it, they must affirm the whole contract, performing their part of it as well as requiring performance by the director of his part of it. If the company chooses not to enforce it, the contract is of no effect. The consequences are the same as if the contract were voidable by the company, and indeed I do not think there is more than a verbal difference between saying that the contract is unenforceable by the director and saying that it is voidable by the company.</w:t>
      </w:r>
    </w:p>
    <w:p>
      <w:pPr>
        <w:pStyle w:val="Normal"/>
        <w:widowControl/>
        <w:spacing w:before="120" w:after="0"/>
        <w:rPr>
          <w:sz w:val="24"/>
          <w:lang w:val="en-AU"/>
        </w:rPr>
      </w:pPr>
      <w:r>
        <w:rPr>
          <w:sz w:val="24"/>
          <w:lang w:val="en-AU"/>
        </w:rPr>
        <w:t>In this case, therefore, the two contracts were only voidable, and on the facts it is conceded that rescission became impossible and so Brayhead has lost its right to avoid the contracts. Therefore, the second main question also must be decided in favour of the plaintiff.</w:t>
      </w:r>
    </w:p>
    <w:p>
      <w:pPr>
        <w:pStyle w:val="Normal"/>
        <w:widowControl/>
        <w:spacing w:before="120" w:after="0"/>
        <w:rPr>
          <w:sz w:val="24"/>
          <w:lang w:val="en-AU"/>
        </w:rPr>
      </w:pPr>
      <w:r>
        <w:rPr>
          <w:sz w:val="24"/>
          <w:lang w:val="en-AU"/>
        </w:rPr>
        <w:t>On the further question relating to breach of warranty of authority, which would only arise if a different view be taken on the earlier question, I agree with what has been said and have nothing to add. I would dismiss the appeal.</w:t>
      </w:r>
    </w:p>
    <w:p>
      <w:pPr>
        <w:pStyle w:val="Normal"/>
        <w:widowControl/>
        <w:spacing w:before="120" w:after="0"/>
        <w:rPr>
          <w:sz w:val="24"/>
          <w:lang w:val="en-AU"/>
        </w:rPr>
      </w:pPr>
      <w:r>
        <w:rPr>
          <w:sz w:val="24"/>
          <w:lang w:val="en-AU"/>
        </w:rPr>
        <w:t>DISPOSITION:</w:t>
      </w:r>
    </w:p>
    <w:p>
      <w:pPr>
        <w:pStyle w:val="Normal"/>
        <w:widowControl/>
        <w:spacing w:before="120" w:after="0"/>
        <w:rPr>
          <w:sz w:val="24"/>
          <w:lang w:val="en-AU"/>
        </w:rPr>
      </w:pPr>
      <w:r>
        <w:rPr>
          <w:sz w:val="24"/>
          <w:lang w:val="en-AU"/>
        </w:rPr>
        <w:t>Appeal dismissed.</w:t>
      </w:r>
    </w:p>
    <w:p>
      <w:pPr>
        <w:pStyle w:val="Normal"/>
        <w:widowControl/>
        <w:spacing w:before="120" w:after="0"/>
        <w:rPr>
          <w:sz w:val="24"/>
          <w:lang w:val="en-AU"/>
        </w:rPr>
      </w:pPr>
      <w:r>
        <w:rPr>
          <w:sz w:val="24"/>
          <w:lang w:val="en-AU"/>
        </w:rPr>
        <w:t>SOLICITORS:</w:t>
      </w:r>
    </w:p>
    <w:p>
      <w:pPr>
        <w:pStyle w:val="Normal"/>
        <w:widowControl/>
        <w:spacing w:before="120" w:after="0"/>
        <w:rPr>
          <w:sz w:val="24"/>
          <w:lang w:val="en-AU"/>
        </w:rPr>
      </w:pPr>
      <w:r>
        <w:rPr>
          <w:sz w:val="24"/>
          <w:lang w:val="en-AU"/>
        </w:rPr>
        <w:t>Cartwright, Cunningham, agents for T. W. Stuchbery &amp; Son, Windsor (for the first and second defendants); Linklater &amp; Paines (for the plaintiff).</w:t>
      </w:r>
    </w:p>
    <w:sectPr>
      <w:headerReference w:type="default" r:id="rId2"/>
      <w:headerReference w:type="first" r:id="rId3"/>
      <w:footerReference w:type="default" r:id="rId4"/>
      <w:footerReference w:type="first" r:id="rId5"/>
      <w:type w:val="nextPage"/>
      <w:pgSz w:w="12240" w:h="15840"/>
      <w:pgMar w:left="1134" w:right="1134" w:gutter="0" w:header="709" w:top="1134" w:footer="964"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yn Hanmore" w:date="0-00-00T00:00:00Z" w:initials="MH">
    <w:p>
      <w:r>
        <w:rPr>
          <w:rFonts w:ascii="Times New Roman" w:hAnsi="Times New Roman" w:eastAsia="Times New Roman" w:cs="Times New Roman"/>
          <w:color w:val="auto"/>
          <w:sz w:val="20"/>
          <w:szCs w:val="20"/>
          <w:lang w:bidi="en-US" w:val="en-US" w:eastAsia="en-US"/>
        </w:rPr>
        <w:t xml:space="preserve"> Quoted by judge. He was saying that since the representation made by the employee made it seem to others that the agent had authority that extended his authority.</w:t>
      </w:r>
    </w:p>
  </w:comment>
  <w:comment w:id="1" w:author="Martyn Hanmore" w:date="0-00-00T00:00:00Z" w:initials="MH">
    <w:p>
      <w:r>
        <w:rPr>
          <w:rFonts w:ascii="Times New Roman" w:hAnsi="Times New Roman" w:eastAsia="Times New Roman" w:cs="Times New Roman"/>
          <w:color w:val="auto"/>
          <w:sz w:val="20"/>
          <w:szCs w:val="20"/>
          <w:lang w:bidi="en-US" w:val="en-US" w:eastAsia="en-US"/>
        </w:rPr>
        <w:t xml:space="preserve"> Quoted again by the judge.</w:t>
      </w:r>
    </w:p>
  </w:comment>
  <w:comment w:id="2" w:author="Martyn Hanmore" w:date="0-00-00T00:00:00Z" w:initials="M D">
    <w:p>
      <w:r>
        <w:rPr>
          <w:rFonts w:ascii="Times New Roman" w:hAnsi="Times New Roman" w:eastAsia="Times New Roman" w:cs="Times New Roman"/>
          <w:color w:val="auto"/>
          <w:sz w:val="20"/>
          <w:szCs w:val="20"/>
          <w:lang w:bidi="en-US" w:val="en-US" w:eastAsia="en-US"/>
        </w:rPr>
        <w:t xml:space="preserve"> These are good points to use to distinguish this case – in every case here the board </w:t>
      </w:r>
      <w:r>
        <w:rPr>
          <w:rFonts w:ascii="Times New Roman" w:hAnsi="Times New Roman" w:eastAsia="Times New Roman" w:cs="Times New Roman"/>
          <w:b/>
          <w:color w:val="auto"/>
          <w:sz w:val="20"/>
          <w:szCs w:val="20"/>
          <w:lang w:bidi="en-US" w:val="en-US" w:eastAsia="en-US"/>
        </w:rPr>
        <w:t>knew</w:t>
      </w:r>
      <w:r>
        <w:rPr>
          <w:rFonts w:ascii="Times New Roman" w:hAnsi="Times New Roman" w:eastAsia="Times New Roman" w:cs="Times New Roman"/>
          <w:color w:val="auto"/>
          <w:sz w:val="20"/>
          <w:szCs w:val="20"/>
          <w:lang w:bidi="en-US" w:val="en-US" w:eastAsia="en-US"/>
        </w:rPr>
        <w:t xml:space="preserve"> of the actions, at least afterwards, and did nothing to stop it.</w:t>
      </w:r>
    </w:p>
  </w:comment>
  <w:comment w:id="3" w:author="Martyn Hanmore" w:date="0-00-00T00:00:00Z" w:initials="M D">
    <w:p>
      <w:r>
        <w:rPr>
          <w:rFonts w:ascii="Times New Roman" w:hAnsi="Times New Roman" w:eastAsia="Times New Roman" w:cs="Times New Roman"/>
          <w:color w:val="auto"/>
          <w:sz w:val="20"/>
          <w:szCs w:val="20"/>
          <w:lang w:bidi="en-US" w:val="en-US" w:eastAsia="en-US"/>
        </w:rPr>
        <w:t xml:space="preserve">Crucial Point of </w:t>
      </w:r>
      <w:r>
        <w:rPr>
          <w:rFonts w:ascii="Times New Roman" w:hAnsi="Times New Roman" w:eastAsia="Times New Roman" w:cs="Times New Roman"/>
          <w:b/>
          <w:color w:val="auto"/>
          <w:sz w:val="20"/>
          <w:szCs w:val="20"/>
          <w:lang w:bidi="en-US" w:val="en-US" w:eastAsia="en-US"/>
        </w:rPr>
        <w:t>acquiescence</w:t>
      </w:r>
      <w:r>
        <w:rPr>
          <w:rFonts w:ascii="Times New Roman" w:hAnsi="Times New Roman" w:eastAsia="Times New Roman" w:cs="Times New Roman"/>
          <w:color w:val="auto"/>
          <w:sz w:val="20"/>
          <w:szCs w:val="20"/>
          <w:lang w:bidi="en-US" w:val="en-US" w:eastAsia="en-US"/>
        </w:rPr>
        <w:t xml:space="preserve"> – the board in this case </w:t>
      </w:r>
      <w:r>
        <w:rPr>
          <w:rFonts w:ascii="Times New Roman" w:hAnsi="Times New Roman" w:eastAsia="Times New Roman" w:cs="Times New Roman"/>
          <w:i/>
          <w:color w:val="auto"/>
          <w:sz w:val="20"/>
          <w:szCs w:val="20"/>
          <w:lang w:bidi="en-US" w:val="en-US" w:eastAsia="en-US"/>
        </w:rPr>
        <w:t xml:space="preserve">allowed </w:t>
      </w:r>
      <w:r>
        <w:rPr>
          <w:rFonts w:ascii="Times New Roman" w:hAnsi="Times New Roman" w:eastAsia="Times New Roman" w:cs="Times New Roman"/>
          <w:color w:val="auto"/>
          <w:sz w:val="20"/>
          <w:szCs w:val="20"/>
          <w:lang w:bidi="en-US" w:val="en-US" w:eastAsia="en-US"/>
        </w:rPr>
        <w:t>him to make the dealings – they knew that he was going beyond his authority and did nothing about it. In our case Abott had no way of knowing that his agent was doing anything more than ‘keep the business ticking over’ as he had been instructed to do, and therefore there was no acquiescence to anything.</w:t>
      </w:r>
    </w:p>
  </w:comment>
  <w:comment w:id="4" w:author="Martyn Hanmore" w:date="0-00-00T00:00:00Z" w:initials="M D">
    <w:p>
      <w:r>
        <w:rPr>
          <w:rFonts w:ascii="Times New Roman" w:hAnsi="Times New Roman" w:eastAsia="Times New Roman" w:cs="Times New Roman"/>
          <w:color w:val="auto"/>
          <w:sz w:val="20"/>
          <w:szCs w:val="20"/>
          <w:lang w:bidi="en-US" w:val="en-US" w:eastAsia="en-US"/>
        </w:rPr>
        <w:t>What rule?</w:t>
      </w:r>
    </w:p>
  </w:comment>
  <w:comment w:id="5" w:author="Martyn Hanmore" w:date="0-00-00T00:00:00Z" w:initials="M D">
    <w:p>
      <w:r>
        <w:rPr>
          <w:rFonts w:ascii="Times New Roman" w:hAnsi="Times New Roman" w:eastAsia="Times New Roman" w:cs="Times New Roman"/>
          <w:color w:val="auto"/>
          <w:sz w:val="20"/>
          <w:szCs w:val="20"/>
          <w:lang w:bidi="en-US" w:val="en-US" w:eastAsia="en-US"/>
        </w:rPr>
        <w:t>The contract which Slow entered into with Netball was outside the scope of the business.</w:t>
      </w:r>
    </w:p>
  </w:comment>
  <w:comment w:id="6" w:author="Martyn Hanmore" w:date="0-00-00T00:00:00Z" w:initials="M D">
    <w:p>
      <w:r>
        <w:rPr>
          <w:rFonts w:ascii="Times New Roman" w:hAnsi="Times New Roman" w:eastAsia="Times New Roman" w:cs="Times New Roman"/>
          <w:color w:val="auto"/>
          <w:sz w:val="20"/>
          <w:szCs w:val="20"/>
          <w:lang w:bidi="en-US" w:val="en-US" w:eastAsia="en-US"/>
        </w:rPr>
        <w:t>I.e., cannot be made by someone with mere ostensible authority, such as the shop assistant.</w:t>
      </w:r>
    </w:p>
  </w:comment>
  <w:comment w:id="7" w:author="Martyn Hanmore" w:date="0-00-00T00:00:00Z" w:initials="M D">
    <w:p>
      <w:r>
        <w:rPr>
          <w:rFonts w:ascii="Times New Roman" w:hAnsi="Times New Roman" w:eastAsia="Times New Roman" w:cs="Times New Roman"/>
          <w:color w:val="auto"/>
          <w:sz w:val="20"/>
          <w:szCs w:val="20"/>
          <w:lang w:bidi="en-US" w:val="en-US" w:eastAsia="en-US"/>
        </w:rPr>
        <w:t>I.e., you have to show that Slow was in fact speaking on Abbott’s behalf when he made the holding out of himself as having authority.</w:t>
      </w:r>
    </w:p>
  </w:comment>
  <w:comment w:id="8" w:author="Martyn Hanmore" w:date="0-00-00T00:00:00Z" w:initials="M D">
    <w:p>
      <w:r>
        <w:rPr>
          <w:rFonts w:ascii="Times New Roman" w:hAnsi="Times New Roman" w:eastAsia="Times New Roman" w:cs="Times New Roman"/>
          <w:color w:val="auto"/>
          <w:sz w:val="20"/>
          <w:szCs w:val="20"/>
          <w:lang w:bidi="en-US" w:val="en-US" w:eastAsia="en-US"/>
        </w:rPr>
        <w:t>EXCELLENT QUOTE – acquiescence is a necessary el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490" w:leader="none"/>
      </w:tabs>
      <w:rPr/>
    </w:pPr>
    <w:r>
      <w:rPr/>
      <w:tab/>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490" w:leader="none"/>
      </w:tabs>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490" w:leader="none"/>
      </w:tabs>
      <w:rPr>
        <w:i/>
        <w:i/>
        <w:sz w:val="24"/>
        <w:u w:val="single"/>
        <w:lang w:val="en-AU"/>
      </w:rPr>
    </w:pPr>
    <w:r>
      <w:rPr>
        <w:i/>
        <w:sz w:val="24"/>
        <w:u w:val="single"/>
        <w:lang w:val="en-AU"/>
      </w:rPr>
      <w:t>982 Bus. Assoc.Moot</w:t>
      <w:tab/>
      <w:tab/>
      <w:t>Hely-Hutchinson v. Brayhead, Ltd. And Anoth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06:55:00Z</dcterms:created>
  <dc:creator>Martyn Hanmore</dc:creator>
  <dc:description/>
  <dc:language>en-US</dc:language>
  <cp:lastModifiedBy>Martyn Hanmore</cp:lastModifiedBy>
  <cp:lastPrinted>1998-06-06T17:01:00Z</cp:lastPrinted>
  <dcterms:modified xsi:type="dcterms:W3CDTF">1998-06-06T15:03:00Z</dcterms:modified>
  <cp:revision>4</cp:revision>
  <dc:subject/>
  <dc:title>HELY-HUTCHINSON v</dc:title>
</cp:coreProperties>
</file>