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In relation to your partnership, it is necessary to point out a number of important factors. The </w:t>
      </w:r>
      <w:r>
        <w:rPr>
          <w:u w:val="single"/>
        </w:rPr>
        <w:t>Partnership Act</w:t>
      </w:r>
      <w:r>
        <w:rPr/>
        <w:t xml:space="preserve"> sets out a number of presumptions about the manner in which a partnership will operate. Of course these presumptions can be excluded or modified by the partnership deed or agreement. Accordingly, it is important to make the agreement clear and to make your intention clear. Generally, however, the courts take a fairly strict view of the duties of the parties in a partnership. This type of business association is a form of mutual agency so each partner has the power to bind the other and the firm. This special relationship of trust and confidence gives rise to a number of fiduciary duties spelled out in the statute and in the rules of equity. These obligations include disclosure, a general duty to act in the best interests of the fiduciary, duties to render true accounts and account for secret profits, and a final duty not to compete with the firm.</w:t>
      </w:r>
    </w:p>
    <w:p>
      <w:pPr>
        <w:pStyle w:val="Normal"/>
        <w:rPr/>
      </w:pPr>
      <w:r>
        <w:rPr/>
      </w:r>
    </w:p>
    <w:p>
      <w:pPr>
        <w:pStyle w:val="Normal"/>
        <w:rPr/>
      </w:pPr>
      <w:r>
        <w:rPr/>
        <w:t>An issue that arises in many partnerships is the distribution of assets and the status of partnership property. At our meeting, Bernie made it clear that the furniture and office equipment was not partnership property i.e., it would belong to his family company on dissolution and Kay would have no claim to it. On the other hand, Kay donated her law library to the partnership. This means that according to the statute, on dissolution, each partner would be entitled to a share in the residue. Further issues arose in relation to the lease and any goodwill that may be established throughout the duration of the partnership. First, we recommend that the premises be independently valued to gain an indication of a reasonable sum of rent to be paid. Second, we recommend that on dissolution, an accountancy firm values the goodwill that has developed. Correspondingly, each partner should have a claim to compensation for the goodwill that they have brought to the firm.</w:t>
      </w:r>
    </w:p>
    <w:p>
      <w:pPr>
        <w:pStyle w:val="Normal"/>
        <w:rPr/>
      </w:pPr>
      <w:r>
        <w:rPr/>
      </w:r>
    </w:p>
    <w:p>
      <w:pPr>
        <w:pStyle w:val="Normal"/>
        <w:rPr/>
      </w:pPr>
      <w:r>
        <w:rPr/>
        <w:t>In relation to profit sharing, we recommend that this matter be discussed further. Although both Kay and Bernard seemed happy with an 80-20 split of profits, it is important to recognise a number of things. First, Bernard will be paying more tax than Kay. Second, Bernard will be expected to burden a larger share of the losses. Third, on dissolution, Bernard will have to meet more of the costs of paying creditors. In the light of these considerations, it is necessary to calculate the profit shares in a very precise manner. We recommend that this could be done in a similar way by an accountancy firm to the valuation of the property premises and the goodwill and dissolution. It is crucial for the agreement to be clear in this regard.</w:t>
      </w:r>
    </w:p>
    <w:p>
      <w:pPr>
        <w:pStyle w:val="Normal"/>
        <w:rPr/>
      </w:pPr>
      <w:r>
        <w:rPr/>
      </w:r>
    </w:p>
    <w:p>
      <w:pPr>
        <w:pStyle w:val="Normal"/>
        <w:rPr/>
      </w:pPr>
      <w:r>
        <w:rPr/>
        <w:t>A re-negotiation clause is extremely important. We recommend that in two years and at regular subsequent intervals, the partners will discuss any potential alterations and amendments to be made in relation to the partnership agreement. This type of clause is particularly useful to deal with issues of profit sharing. It enables flexibility, as the partnership is able to respond to changes in the business environment. Further issues that could be included for re-negotiation at a later date include maternity leave and retirement.</w:t>
      </w:r>
    </w:p>
    <w:p>
      <w:pPr>
        <w:pStyle w:val="Normal"/>
        <w:rPr/>
      </w:pPr>
      <w:r>
        <w:rPr/>
      </w:r>
    </w:p>
    <w:p>
      <w:pPr>
        <w:pStyle w:val="Normal"/>
        <w:rPr/>
      </w:pPr>
      <w:r>
        <w:rPr/>
        <w:t xml:space="preserve">Inevitably, partners will disagree. We recommend that a system of negotiation and mediation in accordance with the </w:t>
      </w:r>
      <w:r>
        <w:rPr>
          <w:u w:val="single"/>
        </w:rPr>
        <w:t xml:space="preserve">Commercial Arbitration Act </w:t>
      </w:r>
      <w:r>
        <w:rPr/>
        <w:t>be included in the partnership agreement. This provides for and ensures that disputes will be resolved efficiently and effectively before they escalate. We also recommend that each partner seek independent legal advice. We will act on behalf of the partnership but we recommend that each individual partner to gain further independent legal advice, particularly when it comes to protecting their own interests.</w:t>
      </w:r>
    </w:p>
    <w:p>
      <w:pPr>
        <w:pStyle w:val="Normal"/>
        <w:rPr/>
      </w:pPr>
      <w:r>
        <w:rPr/>
      </w:r>
    </w:p>
    <w:p>
      <w:pPr>
        <w:pStyle w:val="Normal"/>
        <w:rPr/>
      </w:pPr>
      <w:r>
        <w:rPr/>
        <w:t>A further issue that may arise in relation to this partnership is the amount of time each partner is expected to devote to the partnership. At the meeting, it was clear that each party was to work solely for the partnership and was not to compete in with the partnership business. However, provisions must be included in the agreement in relation to maternity leave, in the light of Kay’s plans. Bernard agreed to allow her time off but it is important to have a clear provision so that there is no dispute when the time comes.</w:t>
      </w:r>
    </w:p>
    <w:p>
      <w:pPr>
        <w:pStyle w:val="Normal"/>
        <w:rPr/>
      </w:pPr>
      <w:r>
        <w:rPr/>
      </w:r>
    </w:p>
    <w:p>
      <w:pPr>
        <w:pStyle w:val="Normal"/>
        <w:rPr/>
      </w:pPr>
      <w:r>
        <w:rPr/>
        <w:t xml:space="preserve">Managerial control was also a potential area for concern. It was made clear that Bernard would be in charge of marketing whilst Kay would take care of the day to day running of the firm. We recommend that the scope of Kay’s authority be made clear in the partnership agreement. While Bernard’s role is fairly clear i.e., to generate business for the partnership, Kay’s position is a little less certain. For instance, her authority is limited insofar as she is unable to fire members of Bernard’s conveyancing team without his approval. Beyond this her role is ambiguous, simply referring to day-to-day management. It is important to make anything provisions relating to managerial control and authority clear. We recommend that Kay have the authority of an ordinary manager, subject to any express limitations. We also advise that a provision should be included in the partnership agreement, limiting individual cheque signing power up to the value of $10000. Beyond this amount, cheques would have to be signed by both partners. </w:t>
      </w:r>
    </w:p>
    <w:p>
      <w:pPr>
        <w:pStyle w:val="Normal"/>
        <w:rPr/>
      </w:pPr>
      <w:r>
        <w:rPr/>
      </w:r>
    </w:p>
    <w:p>
      <w:pPr>
        <w:pStyle w:val="Normal"/>
        <w:rPr/>
      </w:pPr>
      <w:r>
        <w:rPr/>
        <w:t>Dissolution and alteration of the partnership raise important concerns. Whilst, Bernard may have no retirement plans at this stage, he may have in the future. We recommend at least 28 days notice of any intention to dissolve the partnership for whatever reason. However, we also recommend that in the event of a dispute, dissolution of the partnership should be seen as a last resort. All procedures of negotiation, mediation and arbitration should be pursued first. Also, either partner may wish at some stage to alter the partnership either by adding new partners or by altering the agreement. Again, we advise that 28 days notice should be given of an intention to alter the partnership. A provision should be included ensuring that a mechanism is in place to deal with any potential alterations that may be contemplated in the future.</w:t>
      </w:r>
    </w:p>
    <w:p>
      <w:pPr>
        <w:pStyle w:val="Normal"/>
        <w:rPr/>
      </w:pPr>
      <w:r>
        <w:rPr/>
      </w:r>
    </w:p>
    <w:p>
      <w:pPr>
        <w:pStyle w:val="Normal"/>
        <w:rPr/>
      </w:pPr>
      <w:r>
        <w:rPr/>
        <w:t>It is important to remember that partnership is essentially contractual. The agreement, statute and equity give rise to a number of important fiduciary rights and obligations. Correspondingly, we recommend that each partner seek independent legal advice. We advise that any partnership property should be independently valued. We recommend that a register or schedule of partnership property is kept and that there be some sort of compensation for goodwill. We advise that that before committing themselves to an agreement, the parties have a further discussion relating to the sharing of profits and losses. We advise that clear provisions be included in the agreement related to managerial control and the alteration or dissolution of the partnership. We recommend that a re-negotiation clause be included and some provision for negotiation or arbitration is also important.</w:t>
      </w:r>
    </w:p>
    <w:p>
      <w:pPr>
        <w:pStyle w:val="Normal"/>
        <w:rPr/>
      </w:pPr>
      <w:r>
        <w:rPr/>
      </w:r>
    </w:p>
    <w:p>
      <w:pPr>
        <w:pStyle w:val="Normal"/>
        <w:rPr/>
      </w:pPr>
      <w:r>
        <w:rPr/>
        <w:t>Our firm charges according to the Queensland Law Society scale of fees as we discussed at our meeting. This means that each item is individually costed, $200 for the interview and $300 for the letter. If you have any further questions, please contact us to arrange a further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23:14:00Z</dcterms:created>
  <dc:creator>Peter Shepherd</dc:creator>
  <dc:description/>
  <dc:language>en-US</dc:language>
  <cp:lastModifiedBy>Martyn Hanmore</cp:lastModifiedBy>
  <cp:lastPrinted>1998-07-23T19:46:00Z</cp:lastPrinted>
  <dcterms:modified xsi:type="dcterms:W3CDTF">1998-07-23T09:47:00Z</dcterms:modified>
  <cp:revision>3</cp:revision>
  <dc:subject/>
  <dc:title>In relation to your partnership, it is necessary to point out a number of important factors</dc:title>
</cp:coreProperties>
</file>