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LE A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THE CORPORATIONS LAW - SCHEDULE 1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REGULATIONS FOR MANAGEMENT OF A COMPANY LIMITED BY SHARES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Interpretation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. (1) In these regulations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"Law" means the Corporations Law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"seal" means the common seal of the company and includes any official seal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company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"secretary" means any person appointed to perform the duties of a secretary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company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Division 10 of Part 1.2 of the Corporation Law applies in relation t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se regulations as if they were an instrument made under that Law as i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orce on the day when these regulations become binding on the company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) Except so far as the contrary intention appears in these regulations, a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pression has, in a provision of these regulations that deals with a matt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alt with by a particular provision of the Law, the same meaning as in tha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ovision of the Law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hare Capital and Variation of Rights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. Without prejudice to any special rights previously conferred on the holder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f any existing shares or class of shares but subject to the Law, shares i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company may be issued by the directors and any such share may be issu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ith such preferred, deferred or other special rights or such restrictions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hether with regard to dividend, voting, return of capital or otherwise, a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directors, subject to any resolution, determin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. Subject to the Law, any preference shares may, with the sanction of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solution, be issued on the terms that they are, or at the option of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mpany are liable, to be redeemed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. (1) If at any time the share capital is divided into different classes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hares, the rights attached to any class (unless otherwise provided by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erms of issue of the shares of that class) may, whether or not the company i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eing wound up, be varied with the consent in writing of the holders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ree-quarters of the issued shares of that class, or with the sanction of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pecial resolution passed at a separate meeting of the holders of the shar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f the clas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The provisions of these regulations relating to general meetings apply s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ar as they are capable of application and mutatis mutandis to every suc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parate meeting except that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(a)  a quorum is constituted by 2 persons who, between them, hold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represent by proxy one-third of the issued shares of the class; a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(b)  any holder of shares of the class, present in person or by proxy, ma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demand a poll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) The rights conferred upon the holders of the shares of any class issu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ith preferred or other rights shall, unless otherwise expressly provided b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terms of issue of the shares of that class, be deemed to be varied by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reation or issue of further shares ranking equally with the first-mention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hare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. (1) The company may exercise the power to make payments by way of brokerag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r commission conferred by the Law in the manner provided by the Law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Payments by way of brokerage or commission may be satisfied by the paymen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f cash, by the allotment of fully or partly paid shares or partly by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ayment of cash and partly by the allotment of fully or partly paid share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. (1) Except as required by law, the company shall not recognise a person a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holding a share upon any trus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The company is not bound by or compelled in any way to recognise (wheth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r not it has notice of the interest or rights concerned) any equitable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tingent, future or partial interest in any share or unit of a share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except as otherwise provided by these regulations or by law) any other righ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 respect of a share except an absolute right of ownership in the register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holder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. (1) A person whose name is entered as a member in the register of member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s entitled without payment to receive a certificate in respect of the shar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nder the seal of the company in accordance with the Law but, in respect of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hare or shares held jointly by several persons, the company is not bound t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ssue more than one certificat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Delivery of a certificate for a share to one of several joint holders i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fficient delivery to all such holder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Lien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. (1) The company has a first and paramount lien on every share (not being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lly paid share) for all money (whether presently payable or not) called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ayable at a fixed time in respect of that shar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The company also has a first and paramount lien on all shares (other tha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lly paid shares) registered in the name of a sole holder for all mone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esently payable by him or his estate to the company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) The directors may at any time exempt a share wholly or in part from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ovisions of this regulation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4) The company's lien (if any) on a share extends to all dividends payable i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spect of the shar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. (1) Subject to subregulation (2), the company may sell, in such manner a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directors think fit, any shares on which the company has a lien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A share on which the company has a lien shall not be sold unless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(a)  a sum in respect of which the lien exists is presently payable; a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(b)  the company has, not less than 14 days before the date of the sale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given to the registered holder for the time being of the share or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person entitled to the share by reason of the death or bankruptcy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the registered holder a notice in writing setting out, and demand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payment of, such part of the amount in respect of which the lie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exists as is presently payabl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. (1) For the purpose of giving effect to a sale mentioned in regulation 9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directors may authorise a person to transfer the shares sold to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urchaser of the share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The company shall register the purchaser as the holder of the shar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mprised in any such transfer and he is not bound to see to the applica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f the purchase money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) The title of the purchaser to the shares is not affected by an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rregularity or invalidity in connection with the sal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. The proceeds of a sale mentioned in regulation 9 shall be applied by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mpany in payment of such part of the amount in respect of which the lie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ists as is presently payable, and the residue (if any) shall (subject to an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ike lien for sums not presently payable that existed upon the shares befor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sale) be paid to the person entitled to the shares at the date of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al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Calls on Shares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. (1) The directors may make calls upon the members in respect of any mone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npaid on the shares of the members (whether on account of the nominal valu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f the shares or by way of premium) and not by the terms of issue of tho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hares made payable at fixed times, except that no call shall exce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ne-quarter of the sum of nominal values of the shares or be payable earli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an one month from the date fixed for the payment of the last preceding call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Each member shall, upon receiving at least 14 days' notice specifying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or times and place of payment, pay to the company at the time or tim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nd place so specified the amount called on his share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) The directors may revoke or postpone a call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. A call shall be deemed to have been made at the time when the resolu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f the directors authorising the call was passed and may be required to b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aid by instalment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. The joint holders of a share are jointly and severally liable to pay al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alls in respect of the shar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5. If a sum called in respect of a share is not paid before or on the da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ppointed for payment of the sum, the person from whom the sum is due shal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ay interest on the sum from the day appointed for payment of the sum to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of actual payment at such rate not exceeding 8% per annum as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rectors determine, but the directors may waive payment of that interes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holly or in par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6. Any sum that, by the terms of issue of a share, becomes payable 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llotment or at a fixed date, whether on account of the nominal value of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hare or by way of premium, shall for the purposes of these regulations b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emed to be a call duly made and payable on the date on which by the terms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ssue the sum becomes payable, and, in case of non-payment, all the relevan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ovisions of these regulations as to payment of interest and expenses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orfeiture or otherwise apply as if the sum had become payable by virtue of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all duly made and notified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7. The directors may, on the issue of shares, differentiate between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holders as to the amount of calls to be paid and the times of pay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8. (1) The directors may accept from a member the whole or a part of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mount unpaid on a share although no part of that amount has been called up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The directors may authorise payment by the company of interest upon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hole or any part of an amount so accepted, until the amount becomes payable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t such rate, not exceeding the prescribed rate, as is agreed upon between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rectors and the member paying the sum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) For the purposes of subregulation (2), the prescribed rate of interest is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(a)  if the company has, by resolution, fixed a rate - the rate so fixed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a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(b)  in any other case - 8% per annum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Transfer of Shares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9. (1) Subject to these regulations, a member may transfer all or any of hi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hares by instrument in writing in any usual or common form or in any oth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orm that the directors approv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An instrument of transfer referred to in subregulation (1) shall b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cuted by or on behalf of both the transferor and the transfere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) A transferor of shares remains the holder of the shares transferred unti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transfer is registered and the name of the transferee is entered in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gister of members in respect of the share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0. The instrument of transfer must be left for registration at the register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ffice of the company, together with such fee (if any) not exceeding $1.00 a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directors require, accompanied by the certificate of the shares to whic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t relates and such other information as the directors properly require t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how the right of the transferor to make the transfer, and thereupon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mpany shall, subject to the powers vested in the directors by the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gulations, register the transferee as a shareholder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1. The directors may decline to register a transfer of shares, not be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lly paid shares, to a person of whom they do not approve and may als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cline to register any transfer of shares on which the company has a lien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2. The registration of transfers may be suspended at such times and for suc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eriods as the directors from time to time determine not exceeding in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hole 30 days in any year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Transmission of Shares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3. In the case of the death of a member, the survivor where the deceased wa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 joint holder, and the legal personal representatives of the deceased wher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he was a sole holder, shall be the only persons recognized by the company a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having any title to his interest in the shares, but this regulation does no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lease the estate of a deceased joint holder from any liability in respect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 share that had been jointly held by him with other person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4. (1) Subject to the Bankruptcy Act 1966, a person becoming entitled to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hare in consequence of the death or bankruptcy of a member may, upon suc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formation being produced as is properly required by the directors, elec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ither to be registered himself as holder of the share or to have some oth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erson nominated by him registered as the transferee of the shar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If the person becoming entitled elects to be registered himself, he shal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liver or send to the company a notice in writing signed by him stating tha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he so elect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) If he elects to have another person registered, he shall execute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ransfer of the share to that other person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4) All the limitations, restrictions and provisions of these rules relat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o the right to transfer, and the registration of transfer of, shares ar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pplicable to any such notice or transfer as if the death or bankruptcy of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ember had not occurred and the notice or transfer were a transfer signed b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at member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5. (1) Where the registered holder of a share dies or becomes bankrupt, hi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ersonal representative or the trustee of his estate, as the case may be, is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pon the production of such information as is properly required by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rectors, entitled to the same dividends and other advantages, and to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ame rights (whether in relation to meetings of the company, or to voting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therwise), as the registered holder would have been entitled to if he had no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ed or become bankrup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Where 2 or more persons are jointly entitled to any share in consequenc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f the death of the registered holder, they shall, for the purpose of the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gulations, be deemed to be joint holders of the shar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orfeiture of Shar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6. (1) If a member fails to pay a call or instalment of a call on the da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ppointed for payment of the call or instalment, the directors may, at an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thereafter during such time as any part of the call or instalment remain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npaid, serve a notice on him requiring payment of so much of the call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talment as is unpaid, together with any interest that has accrued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The notice shall name a further day (not earlier than the expiration of 1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ays from the date of service of the notice) on or before which the paymen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quired by the notice is to be made and shall state that, in the event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n-payment at or before the time appointed, the shares in respect of whic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call was made will be liable to be forfeited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7. (1) If the requirements of a notice served under regulation 26 are no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mplied with, any share in respect of which the notice has been given may a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ny time thereafter, before the payment required by the notice has been made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e forfeited by a resolution of the directors to that effec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Such a forfeiture shall include all dividends declared in respect of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orfeited shares and not actually paid before the forfeitur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8. A forfeited share may be sold or otherwise disposed of on such terms a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 such manner as the directors think fit, and, at any time before a sale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sposition, the forfeiture may be cancelled on such terms as the director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ink fi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9. A person whose shares have been forfeited ceases to be a member in respec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f the forfeited shares, but remains liable to pay to the company all mone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at, at the date of forfeiture, was payable by him to the company in respec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f the shares (including interest at the rate of 8% per annum from the date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orfeiture on the money for the time being unpaid if the directors think fi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o enforce payment of the interest), but his liability ceases if and when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mpany receives payment in full of all the money (including interest) s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ayable in respect of the share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. A statement in writing declaring that the person making the statement is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rector or a secretary of the company, and that a share in the company ha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een duly forfeited on a date stated in the statement, is prima facie evidenc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f the facts stated in the statement as against all persons claiming to b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titled to the shar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1. (1) The company may receive the consideration (if any) given for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orfeited share on any sale or disposition of the share and may execute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ransfer of the share in favour of the person to whom the share is sold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sposed of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Upon the execution of the transfer, the transferee shall be registered a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holder of the share and is not bound to see to the application of an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oney paid as consideration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) The title of the transferee to the share is not affected by an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rregularity or invalidity in connection with the forfeiture, sale or disposa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f the shar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2. The provisions of these regulations as to forfeiture apply in the case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n-payment of any sum that, by the terms of issue of a share, becomes payabl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t a fixed time, whether on account of the nominal value of the share or b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ay of premium, as if that sum had been payable by virtue of a call duly mad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nd notified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Conversion of Shares into Stock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3. The company may, by resolution, convert all or any of its paid up shar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to stock and re-convert any stock into paid up shares of any nominal valu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4. (1) Subject to subregulation (2), where shares have been converted int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ock, the provisions of these rules relating to the transfer of shares apply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o far as they are capable of application, to the transfer of the stock or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ny part of the stock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The directors may fix the minimum amount of stock transferable a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strict or forbid the transfer of fractions of that minimum, but the minimu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hall not exceed the aggregate of the nominal values of the shares from whic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stock aros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5. (1) The holders of stock have, according to the amount of the stock hel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y them, the same rights, privileges and advantages as regards dividends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oting at meetings of the company and other matters as they would have if the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held the shares from which the stock aros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No such privilege or advantage (except participation in the dividends a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ofits of the company and in the property of the company on winding up) shal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e conferred by any amount of stock that would not, if existing in shares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have conferred that privilege or advantag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6. The provisions of these regulations that are applicable to paid up shar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pply to stock, and references in those provisions to share and sharehold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hall be read as including references to stock and stockholder, respectively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Alteration of Capital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7. The company may by resolution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a)  increase its authorised share capital by the creation of new shares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uch amount as is specified in the resolution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b)  consolidate and divide all or any of its authorised share capital int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hares of larger amount than its existing shares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c)  subdivide all or any of its shares into shares of smaller amount tha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s fixed by the memorandum but so that in the subdivision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proportion between the amount paid and the amount (if any) unpaid 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each such share of a smaller amount is the same as it was in the ca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of the share from which the share of a smaller amount is derived; a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d)  cancel shares that, at the date of the passing of the resolution, hav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not been taken or agreed to be taken by any person or have bee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forfeited and reduce its authorised share capital by the amount of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hares so cancelled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8. (1) Subject to any direction to the contrary that may be given by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mpany in general meeting, all unissued shares shall, before issue, b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ffered to such persons as at the date of the offer are entitled to receiv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tices from the company of general meetings in proportion, as nearly as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ircumstances allow, to the sum of the nominal values of the shares alread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held by them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The offer shall be made by notice specifying the number of shares offer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nd limiting a time within which the offer, if not accepted, will be deemed t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e declined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) After the expiration of that time or on being notified by the person t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hom the offer is made that he declines to accept the shares offered,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rectors may issue those shares in such manner as they think most beneficia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o the company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4) Where, by reason of the proportion that shares proposed to be issued bea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o shares already held, some of the first-mentioned shares cannot be offer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 accordance with sub-regulation (1), the directors may issue the shares tha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annot be so offered in such manner as they think most beneficial to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mpany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9. Subject to the Law, the company may, by special resolution, reduce it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hare capital, any capital redemption reserve fund or any share premiu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ccou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General Meetings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0. Any director may whenever he thinks fit convene a general meeting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1. (1) A notice of a general meeting shall specify the place, the day and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hour of meeting and, except as provided by subregulation (2), shall state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general nature of the business to be transacted at the meeting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It is not necessary for a notice of an annual general meeting to stat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at the business to be transacted at the meeting includes the declaring of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vidend, the consideration of accounts and the reports of the directors a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uditors, the election of directors in the place of those retiring or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ppointment and fixing of the remuneration of the auditor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Proceedings at General Meetings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2. (1) No business shall be transacted at any general meeting unless a quoru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f members is present at the time when the meeting proceeds to busines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2) For the purpose of determining whether a quorum is present, a pers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ttending as a proxy, or as representing a body corporate that is a member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hall be deemed to be a member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3. If a quorum is not present within half an hour from the time appointed f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meeting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a)  where the meeting was convened upon the requisition of members -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meeting shall be dissolved;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b)  in any other case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(i)    the meeting stands adjourned to such day, and at such time a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</w:rPr>
        <w:t>place, as the directors determine or, if no determination i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</w:rPr>
        <w:t>made by the directors, to the same day in the next week at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</w:rPr>
        <w:t>same time and place; a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(ii)   if at the adjourned meeting a quorum is not present within hal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</w:rPr>
        <w:t>an hour from the time appointed for the meeting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(A)  2 members constitute a quorum;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(B)  where 2 members are not present - the meeting shall b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ab/>
        <w:t>dissolved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4. (1) If the directors have elected one of their number as chairman of thei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eetings, he shall preside as chairman at every general meeting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2) Where a general meeting is held and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(a)  a chairman has not been elected as provided by sub-regulation (1);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(b)  the chairman is not present within 15 minutes after the time appoint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for the holding of the meeting or is unwilling to act; the member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present shall elect one of their number to be chairman of the meeting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5. (1) The chairman may with the consent of any meeting at which a quorum i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esent, and shall if so directed by the meeting, adjourn the meeting fro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me to time and from place to place, but no business shall be transacted a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ny adjourned meeting other than the business left unfinished at the meet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rom which the adjournment took plac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2) When a meeting is adjourned for 30 days or more, notice of the adjourn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eeting shall be given as in the case of an original meeting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3) Except as provided by subregulation (2), it is not necessary to give an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tice of an adjournment or of the business to be transacted at an adjourn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eeting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6. (1) At any general meeting a resolution put to the vote of the meet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hall be decided on a show of hands unless a poll is (before or on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claration of the result of the show of hands) demanded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a)  by the chairman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b)  by at least 3 members present in person or by proxy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c)  by a member or members present in person or by proxy and represent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not less than one-tenth of the total voting rights of all the member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having the right to vote at the meeting;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d)  by a member or members holding shares in the company conferring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right to vote at the meeting being shares on which an aggregate su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has been paid up equal to not less than one-tenth of the total su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paid up on all the shares conferring that righ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Unless a poll is so demanded, a declaration by the chairman that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solution has on a show of hands been carried or carried unanimously, or by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articular majority, or lost, and an entry to that effect in the boo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taining the minutes of the proceedings of the company, is conclusiv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vidence of the fact without proof of the number or proportion of the vot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corded in favour of or against the resolution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) The demand for a poll may be withdrawn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7. (1) If a poll is duly demanded, it shall be taken in such manner a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subject to sub-regulation (2)) either at once or after an interval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djournment or otherwise as the chairman directs, and the result of the pol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hall be the resolution of the meeting at which the poll was demanded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A poll demanded on the election of a chairman or on a question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djournment shall be taken forthwith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8. In the case of an equality of votes, whether on a show of hands or on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oll, the chairman of the meeting at which the show of hands takes place or a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hich the poll is demanded, in addition to his deliberative vote (if any), ha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 casting vot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9. Subject to any rights or restrictions for the time being attached to an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lass or classes of shares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a)  at meetings of members or classes of members each member entitled t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vote may vote in person or by proxy or attorney; a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b)  on a show of hands every person present who is a member or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representative of a member has one vote, and on a poll every pers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present in person or by proxy or attorney has one vote for each shar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he hold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0. In the case of joint holders the vote of the senior who tenders a vote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hether in person or by proxy or by attorney, shall be accepted to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clusion of the votes of the other joint holders and, for this purpose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niority shall be determined by the order in which the names stand in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gister of member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1. If a member is of unsound mind or is a person whose person or estate i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iable to be dealt with in any way under the law relating to mental health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his committee or trustee or such other person as properly has the managemen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f his estate may excercise any rights of the member in relation to a genera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eeting as if the committee, trustee or other person were the member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2. A member is not entitled to vote at a general meeting unless all calls a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ther sums presently payable by him in respect of shares in the company hav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een paid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3. (1) An objection may be raised to the qualification of a voter only at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eeting or adjourned meeting at which the vote objected to is given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endered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2) Any such objection shall be referred to the chairman of the meeting, who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cision is final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3) A vote not disallowed pursuant to such an objection is valid for al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urpose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4. (1) An instrument appointing a proxy shall be in writing under the hand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appointer or of his attorney duly authorised in writing or, if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ppointer is a body corporate, either under seal or under the hand of a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fficer or attorney duly authorised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2) An instrument appointing a proxy may specify the manner in which the prox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s to vote in respect of a particular resolution and, where an instrument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oxy so provides, the proxy is not entitled to vote in the resolution excep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s specified in the instru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3) An instrument appointing a proxy shall be deemed to confer authority t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mand or join in demanding a poll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4) An instrument appointing a proxy shall be in the following form or in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orm that is as similar to the following form as the circumstances allow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Name of company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/we,                  , of                 , being a member/members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abovenamed company, hereby appoint                        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r, in his absence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f                as my/our proxy to vote for me/us on my/our behal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at              the              *annual general         *genera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eeting of the company to be held on the                   da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f            19           and at any adjournment of that meeting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is form is to be used               *in favour          *agains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f the resolution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igned this             day of             19        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*Strike out whichever is not desired. To be inserted if desired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5. An instrument appointing a proxy shall not be treated as valid unless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trument, and the power of attorney or other authority (if any) under whic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instrument is signed or a notarially certified copy of that power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uthority, is or are deposited, not less than 48 hours before the time f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holding the meeting or adjourned meeting at which the person named in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trument proposes to vote, or, in the case of a poll, not less than 24 hour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efore the time appointed for the taking of the poll, at the registered offic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f the company or at such other place in Australia as is specified for tha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urpose in the notice convening the meeting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6. A vote given in accordance with the terms of an instrument of proxy or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 power of attorney is valid notwithstanding the previous death or unsoundnes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f mind of the principal, the revocation of the instrument (or of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uthority under which the instrument was executed) or of the power, or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ransfer of the share in respect of which the instrument or power is given, i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 intimation in writing of the death, unsoundness of mind, revocation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ransfer has been received by the company at the registered office before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mmencement of the meeting or adjourned meeting at which the the instrumen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s used or the power is exercised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Appointment, removal and remuneration of Directors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7. (1) The number of the directors and the names of the first directors shal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e determined in writing by the subscribers to the memorandum of associa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r a majority of them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The company may, by resolution, increase or reduce the number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rectors, and may also determine in what rotation the increased or reduc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umber is to go out of offic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8. (1) At the first annual general meeting of the company all the director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hall retire from office, and at the annual general meeting in ever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bsequent year one-third of the directors for the time being, or, if thei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umber is not 3 or a multiple of 3, then the number nearest one-third, shal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tire from offic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A retiring director is eligible for re-election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9. The directors to retire at an annual general meeting other than the firs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nnual general meeting are those who have been longest in office since thei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election, but, as between persons who became directors on thesame day, those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o retire shall (unless they otherwise agree among themselves) be determined by lo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0. (1) The company may, at the meeting at which a director so retires, b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solution fill the vacated office by electing a person to that offic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2) If the vacated office is not so filled, the retiring director shall, i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ffering himself for re-election and not being disqualified under the Law fro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holding office as a director, be deemed to have been re-elected unless at tha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eeting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a)  it is expressly resolved not to fill the vacated office;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b)  a resolution for the re-election of that director is put and los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1. (1) The directors may at any time appoint any person to be a director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ither to fill a casual vacancy or as an addition to the existing directors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ut so that the total number of directors does not at any time exceed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umber determined in accordance with these regulation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Any director so appointed holds office only until the next follow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nnual general meeting and is then eligible for re-election but shall not b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aken into account in determining the directors who are to retire by rota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t that meeting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2. (1) The company may by resolution remove any director before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piration of his period of office, and may by resolution appoint anoth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erson in his stead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The person so appointed is subject to retirement at the same time as if 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had become a director on the day on which the director in whose place he i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ppointed was last elected a director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3. (1) The directors shall be paid such remuneration as is from time to tim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termined by the company in general meeting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That remuneration shall be deemed to accrue from day to day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) The directors may also be paid all travelling and other expenses properl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curred by them in attending and returning from meetings of the directors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ny committee of the directors or general meetings of the company or otherwi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 connection with the business of the company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4. The share qualification for directors may be fixed by the company i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general meeting and, unless and until so fixed, is one shar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5. In addition to the circumstances in which the office of a director becom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cant by virtue of the Law, the office of a director becomes vacant if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rector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a)  becomes of unsound mind or a person whose person or estate is liabl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to be dealt with in any way under the law relating to mental health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b)  resigns his office by notice in writing to the company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c)  is absent without the consent of the directors from meetings of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directors held during a period of 6 months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d)  without the consent of the company in general meeting holds any oth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office of profit under the company except that of managing director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principal executive officer;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e)  is directly or indirectly interested in any contract or propos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ontract with the company and fails to declare the nature of hi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terest as required by the Ac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Powers and Duties of Directors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6. (1) Subject to the Law and to any other provision of these regulations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business of the company shall be managed by the directors, who may pay al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penses incurred in promoting and forming the company, and may exercise al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ch powers of the company as are not, by the Law or by these regulations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quired to be exercised by the company in general meeting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2) Without limiting the generality of subregulation (1), the directors ma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rcise all the powers of the company to borrow money, to charge any propert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r business of the company or all or any of its uncalled capital and to issu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bentures or give any other security for a debt, liability or obligation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company or of any other person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7. (1) The directors may, by power of attorney, appoint any person or person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o be the attorney or attorneys of the company for such purposes, with suc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owers, authorities and discretions (being powers, authorities and discretion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ested in or exercisable by the directors), for such period and subject t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ch conditions as they think fi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2) Any such power of attorney may contain such provisions for the protec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nd convenience of persons dealing with the attorney as the directors thin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it and may also authorise the attorney to delegate all or any of the powers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uthorities and discretions vested in him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8. All cheques, promissory notes, bankers drafts, bills of exchange and oth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egotiable instruments, and all receipts for money paid to the company, shal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e signed, drawn, accepted, endorsed or otherwise executed, as the case ma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e, by any 2 directors or in such other manner as the directors determin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Proceedings of Directors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9. (1) The directors may meet together for the despatch of business a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djourn and otherwise regulate their meetings as they think fi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A director at any time, and a secretary shall on the requisition of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rector, convene a meeting of the director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0. (1) Subject to these regulations, questions arising at a meeting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rectors shall be decided by a majority of votes of directors present a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oting and any such decision shall for all purposes be deemed a decision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director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In case of an equality of votes, the chairman of the meeting, in addi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o his deliberative vote (if any), has a casting vot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1. A director shall not vote in respect of any contract or proposed contrac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ith the company in which he is in any way, whether directly or indirectly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terested or in respect of any matter arising out of such a contract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oposed contract and, if he votes in contravention of this subregulation, hi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ote shall not be counted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2. (1) A director may, with the approval of the other directors, appoint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erson (whether a member of the company or not) to be an alternate director i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his place during such period as he thinks fi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An alternate director is entitled to notice of meetings of the director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nd, if the appointor is not present at such a meeting, is entitled to atte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nd vote in his stead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) An alternate director may exercise any powers that the appointor ma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xercise and the exercise of any such power by the alternate director shall b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emed to be the exercise of the power by the appointor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4) An alternate director is not required to have any share qualification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5) The appointment of an alternate director may be terminated at any time b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appointor notwithstanding that the period of the appointment of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lternate director has not expired, and terminates in any event if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ppointor vacates office as a director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6) An appointment, or the termination of an appointment, of an alternat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rector shall be effected by a notice in writing signed by the director wh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kes or made the appointment and served on the company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3. At a meeting of directors, the number of directors whose presence i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ecessary to constitute a quorum is such number as is determined by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rectors and, unless so determined, is 2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4. In the event of a vacancy or vacancies in the office of a director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ffices of directors, the remaining directors may act but, if the number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maining directors is not sufficient to constitute a quorum at a meeting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rectors, they may act only for the purpose of increasing the number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rectors to a number sufficient to constitute such a quorum or of convening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general meeting of the company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5. (1) The directors shall elect one of their number as chairman of thei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eetings and may determine the period for which he is to hold offic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2) Where such a meeting is held and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a)  a chairman has not been elected as provided by subregulation (1);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b)  the chairman is not present within 10 minutes after the time appoint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for the holding of the meeting or is unwilling to act; the director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present shall elect one of their number to be a chairman of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meeting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6. (1) The directors may delegate any of their powers to a committee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mmittees consisting of such of their number as they think fi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A committee to which any powers have been so delegated shall exercise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owers delegated in accordance with any directions of the directors and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ower so exercised shall be deemed to have been exercised by the director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3) The members of such a committee may elect one of their number as chairma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f their meeting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4) Where such a meeting is held and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a)  a chairman has not been elected as provided by subregulation (3);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b)  the chairman is not present within 10 minutes after the time appoint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for the holding of the meeting or is unwilling to act; the member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present may elect one of their number to be chairman of the meeting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5) A committee may meet and adjourn as it thinks proper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6) Questions arising at a meeting of a committee shall be determined by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jority of votes of the members present and voting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7) In the case of an equality of votes, the chairman, in addition to hi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liberative vote (if any), has a casting vot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7. (1) If all the directors have signed a document containing a statemen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at they are in favour of a resolution of the directors in terms set out i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document, a resolution in those terms shall be deemed to have been pass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t a meeting of the directors held on the day on which the document was sign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nd at the time at which the document was last signed by a director or, if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rectors signed the document on different days, on the day on which, and a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time at which, the document was last signed by a director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2) For the purposes of subregulation (1), 2 or more separate document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taining statements in identical terms each of which is signed by one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ore directors shall together be deemed to constitute one document contain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 statement in those terms signed by those directors on the respective days 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hich they signed the separate document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3) A reference in subregulation (1) to all the directors does not include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ference to a director who, at a meeting of directors, would not be entitl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o vote on the resolution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8. All acts done by any meeting of the directors or of a committee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rectors or by any person acting as a director are, notwithstanding that i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s afterwards discovered that there was some defect in the appointment of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erson to be a director or a member of the committee, or to act as,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rector, or that a person so appointed was disqualified, as valid as if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erson had been duly appointed and was qualified to be a director or to be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ember of the committe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Managing Director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9. (1) The directors may from time to time appoint one or more of thei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umber to the office of managing director for such period and on such terms a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y think fit, and, subject to the terms of any agreement entered into in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articular case, may revoke any such appoint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2) A director so appointed shall not, while holding that office, be subjec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o retirement by rotation or be taken into account in determining the rota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f retirement of directors, but his appointment automatically terminates if 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eases from any cause to be a director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0. A managing director shall, subject to the terms of any agreement enter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to in a particular case, receive such remuneration (whether by way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alary, commission or participation in profits, or partly in one way a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artly in another) as the directors determin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1. (1) The directors may, upon such terms and conditions and with suc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strictions as they think fit, confer upon a managing director any of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owers exercisable by them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2) Any powers so conferred may be concurrent with, or be to the exclusion of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powers of the director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3) The directors may at any time withdraw or vary any of the powers s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ferred on a managing director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Associate Directors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2. (1) The directors may from time to time appoint any person to be a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ssociate director and may from time to time terminate any such appoint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2) The directors may from time to time determine the powers, duties a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muneration of any person so appointed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3) A person so appointed is not required to hold any shares to qualify hi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or appointment but, except by the invitation and with the consent of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rectors, does not have any right to attend or vote at any meeting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rector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ecretary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3. A secretary of the company holds office on such terms and conditions, a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o remuneration and otherwise, as the directors determin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eal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4. (1) The directors shall provide for the safe custody of the seal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2) The seal shall be used only by the authority of the directors, or of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mmittee of the directors authorised by the directors to authorise the use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seal, and every document to which the seal is affixed shall be signed by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rector and be countersigned by another director, a secretary or anoth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erson appointed by the directors to countersign that document or a class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ocuments in which that document is included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Inspection of Records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5. The directors shall determine whether and to what extent, and at what tim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nd places and under what conditions, the accounting records and oth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ocuments of the company or any of them will be open to the inspection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embers other than directors, and a member other than a director does not hav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right to inspect any document of the company except as provided by law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uthorised by the directors or by the company in general meeting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Dividends and Reserves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6. (1) The company in general meeting may declare a dividend if, and only i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directors have recommended a dividend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2) A dividend shall not exceed the amount recommended by the director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7. The directors may authorise the payment by the company to the members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ch interim dividends as appear to the directors to be justified by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ofits of the company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8. Interest is not payable by the company in respect of any dividend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9. (1) The directors may, before recommending any dividend, set aside out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profits of the company such sums as they think proper as reserves, to b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pplied, at the discretion of the directors, for any purpose for which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ofits of the company may be properly applied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2) Pending any such application, the reserves may, at the discretion of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rectors, be used in the business of the company or be invested in suc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vestments as the directors think fi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3) The directors may carry forward so much of the profits remaining as the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ider ought not to be distributed as dividends without transferring tho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ofits to a reserv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0. (1) Subject to the rights of persons (if any) entitled to shares wit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pecial rights as to dividend, all dividends shall be declared and pai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ccording to the amounts paid or credited as paid on the shares in respect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hich the dividend is paid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2) All dividends shall be apportioned and paid proportionately to the amount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aid or credited as paid on the shares during any portion or portions of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eriod in respect of which the dividend is paid, but, if any share is issu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n terms providing that it will rank for dividend as from a particular date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at share ranks for dividend accordingly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3) An amount paid or credited as paid on a share in advance of a call shal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t be taken for the purposes of this regulation to be paid or credited a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aid on the shar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1. The directors may deduct from any dividend payable to a member all sums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oney (if any) presently payable by him to the company on account of calls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therwise in relation to shares in the company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2. (1) Any general meeting declaring a dividend may, by resolution, direc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ayment of the dividend wholly or partly by the distribution of specifi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ssets, including paid up shares in, or debentures of, any other corporation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nd the directors shall give effect to such a resolution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2) Where a difficulty arises in regard to such a distribution, the director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y settle the matter as they consider expedient and fix the value f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stribution of the specific assets or any part of those assets and ma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termine that cash payments will be made to any members on the basis of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lue so fixed in order to adjust the rights of all parties, and may vest an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ch specific assets in trustees as the directors consider expedi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3. (1) Any dividend, interest or other money payable in cash in respect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hares may be paid by cheque sent through the post directed to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a)  the address of the holder as shown in the register of members, or i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the case of joint holders, to the address shown in the register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members as the address of the joint holder just first named in tha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register;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b)  to such other address as the holder or joint holders in writ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directs or direc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Any one of 2 or more joint holders may give effectual receipts for an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vidends, interest or other money payable in respect of the shares held b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m as joint holder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Capitalisation of Profits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4. (1) Subject to subregulation (2), the company in general meeting ma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solve that it is desirable to capitalise any sum, being the whole or a par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f the amount for the time being standing to the credit of any reserve accoun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r the profit and loss account or otherwise available for distribution t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embers, and that that sum be applied, in any of the ways mentioned i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bregulation (3), for the benefit of members in the proportions to whic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ose members would have been entitled in a distribution of that sum by way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vidend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 The company shall not pass a resolution as mentioned in subregulation (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nless the resolution has been recommended by the director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) The ways in which a sum may be applied for the benefit of members und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bregulation (1) are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a)  in paying up any amounts unpaid on shares held by members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b)  in paying up in full unissued shares or debentures to be issued t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members as fully paid;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c)  partly as mentioned in paragraph (a) and partly as mentioned i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paragraph (b)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4) The directors shall do all things necessary to give effect to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solution and, in particular, to the extent necessary to adjust the rights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members among the themselves, may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a)  issue fractional certificates or make cash payments in cases wher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hares or debentures become issuable in fractions; a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b)  authorise any person to make, on behalf of all the members entitled t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any further shares or debentures upon the capitalisation, an agreemen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with the company providing for the issue to them, credited as full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paid up, of any such further shares or debentures or for the paymen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up by the company on their behalf of the amounts or any part of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amounts remaining unpaid on their existing shares by the applica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of their respective proportions of the sum resolved to be capitalised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and any agreement made under an authority referred to in paragraph (b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s effective and binding on all the members concerned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Notices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5. (1) A notice may be given by the company to any member either by serv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t on him personally or by sending it by post to him at his address as show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 the register of members or the address supplied by him to the company f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giving of notices to him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2) Where a notice is sent by post, service of the notice shall be deemed t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e effected by properly addressing, prepaying, and posting a letter contain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notice, and to have been effected, in the case of a notice of a meeting,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n the day after the date of its posting and, in any other case, at the tim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t which the letter would be delivered in the ordinary course of pos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3) A notice may be given by the company to the joint holders of a share b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giving the notice to the joint holder first named in the register of member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 respect of the shar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4) A notice may be given by the company to a person entitled to a share i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equence of the death or bankruptcy of a member by serving it on hi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ersonally or by sending it to him by post addressed to him by name, or by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itle of representative of the deceased or assignee of the bankrupt, or by an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ike description, at the address (if any) in Australia supplied for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urpose by the person or, if such an address has not been supplied, at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ddress to which the notice might have been sent if the death or bankruptc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had not occurred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6. (1) Notice of every general meeting shall be given in the mann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uthorised by regulation 95 to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a)  every member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b)  every person entitled to a share in consequence of the death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bankruptcy of a member who, but for his death or bankruptcy, would b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entitled to receive notice of the meeting; a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c)  the auditor for the time being of the company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2) No other person is entitled to receive notices of general meeting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Winding up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7. (1) If the company is wound up, the liquidator may, with the sanction of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pecial resolution, divide among the members in kind the whole or any part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property of the company and may for that purpose set such value as 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nsiders fair upon any property to be so divided and may determine how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vision is to be carried out as between the members or different classes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ember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(2) The liquidator may, with the sanction of a special resolution, vest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hole or any part of any such property in trustees upon such trusts for th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enefit of the contributories as the liquidator thinks fit, but so that n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ember is compelled to accept any shares or other securities in respect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hich there is any liability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Indemnity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8. Every officer, auditor or agent of the company shall be indemnified out 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property of the company against any liability incurred by him in hi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apacity as officer, auditor or agent in defending any proceedings, wheth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ivil or criminal, in which judgment is given in his favour or in which he i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cquitted or in connection with any application in relation to any suc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oceedings in which relief is under the Law granted to him by the Court.</w:t>
      </w:r>
    </w:p>
    <w:sectPr>
      <w:type w:val="nextPage"/>
      <w:pgSz w:orient="landscape" w:w="16838" w:h="11906"/>
      <w:pgMar w:left="289" w:right="295" w:gutter="0" w:header="0" w:top="340" w:footer="0" w:bottom="851"/>
      <w:pgNumType w:fmt="decimal"/>
      <w:cols w:num="2" w:space="1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1T05:13:00Z</dcterms:created>
  <dc:creator>A User</dc:creator>
  <dc:description/>
  <dc:language>en-US</dc:language>
  <cp:lastModifiedBy>Martyn Hanmore</cp:lastModifiedBy>
  <cp:lastPrinted>1998-07-31T15:12:00Z</cp:lastPrinted>
  <dcterms:modified xsi:type="dcterms:W3CDTF">1998-08-20T01:26:00Z</dcterms:modified>
  <cp:revision>4</cp:revision>
  <dc:subject/>
  <dc:title>Commonwealth Consolidated Acts</dc:title>
</cp:coreProperties>
</file>