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20\froman\fcharset0\fprq2{\*\panose 02050604050505020204}Bookman Old Style;}{\f175\froman\fcharset238\fprq2 Bookman Old Style CE;}{\f176\froman\fcharset204\fprq2 Bookman Old Style Cyr;}{\f178\froman\fcharset161\fprq2 Bookman Old Style Greek;}{\f179\froman\fcharset162\fprq2 Bookman Old Style Tur;}{\f180\froman\fcharset186\fprq2 Bookman Old Style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b240\sl360\slmult1\nowidctlpar\widctlpar\adjustright \lang3081\cgrid \snext0 Normal;}{\s1\sb720\sa60\sl360\slmult1\keepn\nowidctlpar\widctlpar\adjustright \b\f1\fs44\ul\kerning28\cgrid \sbasedon0 \snext0 \sautoupd heading 1;}{\s2\fi567\sb600\sl360\slmult1\keepn\nowidctlpar\widctlpar\jclisttab\tx927\ls1\ilvl1\adjustright \b\i\f1\fs40\lang3081\cgrid \sbasedon0 \snext0 \sautoupd heading 2;}{\s3\sb360\sl360\slmult1\keepn\nowidctlpar\widctlpar\jclisttab\tx360\tx426\ls1\ilvl2\adjustright \b\f1\fs28\lang3081\cgrid \sbasedon0 \snext0 \sautoupd heading 3;}{\s4\fi1\li-1\sb240\sa60\sl360\slmult1\keepn\nowidctlpar\widctlpar\tx426\jclisttab\tx720\ls1\ilvl3\adjustright \f1\lang3081\cgrid \sbasedon0 \snext0 \sautoupd heading 4;}{\s5\fi1\li-1\sb240\sa60\sl360\slmult1\nowidctlpar\widctlpar\jclisttab\tx360\ls1\ilvl4\adjustright \fs22\lang3081\cgrid \sbasedon0 \snext0 heading 5;}{\s6\fi1\li-1\sb240\sa60\sl360\slmult1\nowidctlpar\widctlpar\jclisttab\tx360\ls1\ilvl5\adjustright \i\fs22\lang3081\cgrid \sbasedon0 \snext0 heading 6;}{\s7\fi1\li-1\sb240\sa60\sl360\slmult1\nowidctlpar\widctlpar\jclisttab\tx360\ls1\ilvl6\adjustright \f1\fs20\lang3081\cgrid \sbasedon0 \snext0 heading 7;}{\s8\fi1\li-1\sb240\sa60\sl360\slmult1\nowidctlpar\widctlpar\jclisttab\tx360\ls1\ilvl7\adjustright \i\f1\fs20\lang3081\cgrid \sbasedon0 \snext0 heading 8;}{\s9\fi1\li-1\sb240\sa60\sl360\slmult1\nowidctlpar\widctlpar\jclisttab\tx360\ls1\ilvl8\adjustright \b\i\f1\fs18\lang3081\cgrid \sbasedon0 \snext0 heading 9;}{\*\cs10 \additive Default Paragraph Font;}{\s15\sb240\sl360\slmult1\nowidctlpar\widctlpar\adjustright \fs20\lang3081\cgrid \sbasedon0 \snext15 footnote text;}{\*\cs16 \additive \super \sbasedon10 footnote reference;}{\s17\li720\ri561\sb240\keep\nowidctlpar\widctlpar\adjustright \fs20\lang2057\cgrid \sbasedon0 \snext17 \sautoupd Quote;}{\s18\sb240\sl360\slmult1\nowidctlpar\widctlpar\tqc\tx4320\tqr\tx8640\adjustright \lang3081\cgrid \sbasedon0 \snext18 header;}{\s19\sb240\sl360\slmult1\nowidctlpar\widctlpar\tqc\tx4320\tqr\tx8640\adjustright \lang3081\cgrid \sbasedon0 \snext19 footer;}{\*\cs20 \additive \sbasedon10 page number;}{\s21\sb720\sa60\sl360\slmult1\keepn\nowidctlpar\widctlpar\outlinelevel0\adjustright \b\f1\fs44\ul\lang2057\kerning28\cgrid \sbasedon1 \snext21 Title Page;}}{\*\listtable{\list\listtemplateid298199776\listsimple{\listlevel\levelnfc0\leveljc0\levelfollow0\levelstartat1\levelspace0\levelindent0{\leveltext\'02\'00.;}{\levelnumbers\'01;}\fi-360\li1800\jclisttab\tx1800 }{\listname ;}\listid-132}{\list\listtemplateid-376299234\listsimple{\listlevel\levelnfc0\leveljc0\levelfollow0\levelstartat1\levelspace0\levelindent0{\leveltext\'02\'00.;}{\levelnumbers\'01;}\fi-360\li1440\jclisttab\tx1440 }{\listname ;}\listid-131}{\list\listtemplateid572801028\listsimple{\listlevel\levelnfc0\leveljc0\levelfollow0\levelstartat1\levelspace0\levelindent0{\leveltext\'02\'00.;}{\levelnumbers\'01;}\fi-360\li1080\jclisttab\tx1080 }{\listname ;}\listid-130}{\list\listtemplateid-1938886884\listsimple{\listlevel\levelnfc0\leveljc0\levelfollow0\levelstartat1\levelspace0\levelindent0{\leveltext\'02\'00.;}{\levelnumbers\'01;}\fi-360\li720\jclisttab\tx720 }{\listname ;}\listid-129}{\list\listtemplateid-29086452\listsimple{\listlevel\levelnfc23\leveljc0\levelfollow0\levelstartat1\levelspace0\levelindent0{\leveltext\'01\u-3913 ?;}{\levelnumbers;}\f3\fbias0 \fi-360\li1800\jclisttab\tx1800 }{\listname ;}\listid-128}{\list\listtemplateid1871501604\listsimple{\listlevel\levelnfc23\leveljc0\levelfollow0\levelstartat1\levelspace0\levelindent0{\leveltext\'01\u-3913 ?;}{\levelnumbers;}\f3\fbias0 \fi-360\li1440\jclisttab\tx1440 }{\listname ;}\listid-127}{\list\listtemplateid-398955274\listsimple{\listlevel\levelnfc23\leveljc0\levelfollow0\levelstartat1\levelspace0\levelindent0{\leveltext\'01\u-3913 ?;}{\levelnumbers;}\f3\fbias0 \fi-360\li1080\jclisttab\tx1080 }{\listname ;}\listid-126}{\list\listtemplateid-333824398\listsimple{\listlevel\levelnfc23\leveljc0\levelfollow0\levelstartat1\levelspace0\levelindent0{\leveltext\'01\u-3913 ?;}{\levelnumbers;}\f3\fbias0 \fi-360\li720\jclisttab\tx720 }{\listname ;}\listid-125}{\list\listtemplateid-1905355510\listsimple{\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jclisttab\tx360 }{\listname ;}\listid-120}{\list\listtemplateid-1968406446\listsimple{\listlevel\levelnfc23\leveljc0\levelfollow0\levelstartat1\levelspace0\levelindent0{\leveltext\'01\u-3913 ?;}{\levelnumbers;}\f3\fbias0 \fi-360\li360\jclisttab\tx360 }{\listname ;}\listid-119}{\list\listtemplateid67698703\listsimple{\listlevel\levelnfc0\leveljc0\levelfollow0\levelstartat1\levelspace0\levelindent0{\leveltext\'02\'00.;}{\levelnumbers\'01;}\fi-360\li360\jclisttab\tx360 }{\listname ;}\listid597716729}{\list\listtemplateid-392637178{\listlevel\levelnfc255\leveljc0\levelfollow0\levelstartat1\levellegal\levelspace0\levelindent0{\leveltext\'00;}{\levelnumbers;}\jclisttab\tx360 }{\listlevel\levelnfc255\leveljc0\levelfollow0\levelstartat1\levelspace0\levelindent0{\leveltext\'00;}{\levelnumbers;}\s2\fi567\jclisttab\tx927 }{\listlevel\levelnfc4\leveljc0\levelfollow0\levelstartat1\levelspace0\levelindent0{\leveltext\'02\'02);}{\levelnumbers\'01;}\s3\jclisttab\tx360 }{\listlevel\levelnfc0\leveljc0\levelfollow0\levelstartat1\levelspace0\levelindent0{\leveltext\'02\'00\'03;}{\levelnumbers\'01\'02;}\s4\fi1\li-1\jclisttab\tx720 }{\listlevel\levelnfc255\leveljc0\levelfollow0\levelstartat1\levelspace0\levelindent0{\leveltext\'00;}{\levelnumbers;}\s5\fi1\li-1\jclisttab\tx360 }{\listlevel\levelnfc255\leveljc0\levelfollow0\levelstartat1\levelspace0\levelindent0{\leveltext\'00;}{\levelnumbers;}\s6\fi1\li-1\jclisttab\tx360 }{\listlevel\levelnfc255\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levelnumbers;}\s7\fi1\li-1\jclisttab\tx360 }{\listlevel\levelnfc255\leveljc0\levelfollow0\levelstartat1\levelspace0\levelindent0{\leveltext\'00;}{\levelnumbers;}\s8\fi1\li-1\jclisttab\tx360 }{\listlevel\levelnfc255\leveljc0\levelfollow0\levelstartat1\levelspace0\levelindent0{\leveltext\'00;}{\levelnumbers;}\s9\fi1\li-1\jclisttab\tx360 }{\listname ;}\listid1097752869}}{\*\listoverridetable{\listoverride\listid1097752869\listoverridecount0\ls1}{\listoverride\listid-119\listoverridecount0\ls2}{\listoverride\listid-125\listoverridecount0\ls3}{\listoverride\listid-126\listoverridecount0\ls4}{\listoverride\listid-127\listoverridecount0\ls5}{\listoverride\listid-128\listoverridecount0\ls6}{\listoverride\listid-120\listoverridecount0\ls7}{\listoverride\listid-129\listoverridecount0\ls8}{\listoverride\listid-130\listoverridecount0\ls9}{\listoverride\listid-131\listoverridecount0\ls10}{\listoverride\listid-132\listoverridecount0\ls11}{\listoverride\listid597716729\listoverridecount0\ls12}}{\info{\title What is a republic}{\author Martyn Hanmore}{\operator Martyn Hanmore}{\creatim\yr1998\mo3\dy15\hr19\min26}{\revtim\yr1998\mo3\dy15\hr23\min48}{\printim\yr1998\mo3\dy15\hr22\min20}{\version19}{\edmins184}{\nofpages12}{\nofwords2977}{\nofchars15183}{\*\company  }{\nofcharsws20839}{\vern71}}\margl1797\margr1797 \widowctrl\ftnbj\aenddoc\hyphcaps0\formshade\viewkind4\viewscale127\viewzk2\pgbrdrhead\pgbrdrfoot \fet0\sectd \linex0\endnhere\titlepg\sectdefaultcl {\header \pard\plain \s18\sb240\sl360\slmult1\nowidctlpar\widctlpar\tqc\tx4320\tqr\tx8640\adjustright \lang3081\cgrid {\i\cf15\lang1033 Constitutional Law Assignment\tab }{\cf15 971-000-076\tab Page }{\field{\*\fldinst {\cs20\cf15  PAGE }}{\fldrslt {\cs20\cf15\lang1024 12}}}{\cs20\cf15  of }{\field{\*\fldinst {\cs20\cf15  NUMPAGES }}{\fldrslt {\cs20\cf15\lang1024 12}}}{\cf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1\qc\sb240\sl360\slmult1\keepn\nowidctlpar\widctlpar\brdrt\brdrs\brdrw10\brsp20 \brdrl\brdrs\brdrw10\brsp80 \brdrb\brdrs\brdrw10\brsp20 \brdrr\brdrs\brdrw10\brsp80 \outlinelevel0\adjustright \b\f1\fs44\ul\lang2057\kerning28\cgrid {\f20 Constitutional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0\fs28 Assignment 9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c\sb240\sl360\slmult1\keepn\nowidctlpar\widctlpar\outlinelevel0\adjustright {\f20\fs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ustralian Re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240\sl360\slmult1\nowidctlpar\widctlpar\adjustright \lang3081\cgrid {{\shp{\*\shpinst\shpleft0\shptop0\shpright8634\shpbottom2616\shpfhdr0\shpbxcolumn\shpbypara\shpwr1\shpwrk0\shpfblwtxt0\shpz0\shplid1028{\sp{\sn shapeType}{\sv 75}}{\sp{\sn fFlipH}{\sv 0}}{\sp{\sn fFlipV}{\sv 0}}{\sp{\sn pib}{\sv {\pict\picscalex97\picscaley97\piccropl0\piccropr0\piccropt0\piccropb0\picw15716\pich4763\picwgoal8910\pichgoal2700\pngblip\bliptag1491636886{\*\blipuid 58e89296c656444c66df6b34e6da2dfc}89504e470d0a1a0a0000000d4948445200000252000000b40403000000ad73dff60000000467414d410000b1889598f4a600000030504c5445ffffffdbdbdbb6b6b69292926d6d6d4949492424240000000000000000000000000000000000000000000000000000005705af5f0000200049444154789cec5b4b77aa4cb36eae4e4177e214ef5314d42989a0531301a7260a4cbd41fffd53d50d06136fd9e77bbf75d63a6fed1d446d9ae2e9ba3cd5dd12f2affc2bffcabff2affc2bffdf4488e33849e284c694c2310a93280869e4074916f8319c78491cb8ec9d1bd238f0a6780868ecb970085cf8da75c308fe36ae1bfbaeebfb13cbdbb8033b9a0c6cd76dd9eea4d5722703f883b796edda6114fa6e34b1278df6406f3674a1a18b0d8de81a11f45c2bc9b2ad7ed59a0c746b62e9556ba0ebada626549b3ab4d108a942437cad35f022bc4ac367d1fe49a4645a4842ff2f087fd8dedf5c0a0f905136de59082ff01705f017d22c0ab234f0e2d8f5e2c89fd83e0ed8a0519b3474cb2afe74bd6de92d7b00e3d2d4ab03bd3168c0a0c0906844131852ab1366788603cb8649604305079de8786067701448af8167f056fb3ae867020daaf91ffc67afec84190d76812650d5abcd66d36a5a6035b665d913cb05b39d194c977a5f6fb6068d66abd9dd37ad01b41b0c061338b13d680d166ab9ecb5d98293265c8cef5ccb5dfab617b86ee0b99e07461f049e17067e10874118c7519cc5d1dfd9c3ea0ca9fa83b62badee34f8df48c5602fbd932ee35f7994ea3cd60e87baaae37f74ff2afb6be6af0d1d465067ff415a93e6a43ddc9332521e7f11efde66ff1bdd7f29f970d58de283e3af2e97fe19dda473a4d6fca57df7bae01fd1864b0ed10929697bfebd4e6ecbf2a1bbf47e19fa1952d22a7f574066118c22791a69413c810f04b37c5de51f4c31b9f79d90aae77786d82636889c50938047183cd75dbadebcfcf9b90c9cdf69259f215599e3519c5b1211e6096563d9cdf6901bdb941eba41484ca2b2968f0683bf91fc494f48cdd871441483506a4aaf5d47c000eb900f11503388825fb7fba7eb956f367859de00e7a75f68259f791f0f9dd27c5027b271b098aa9f24904d22b8076d9cbc8b5bd2652da5d5f79efe73f21d291e7766a6aaa98e02f7951da28706d9920f6561918854f06bfaf9d541fac85dc02884d52fb462dea7ccf37711ffcc01e752091f19c924751955df121bfa3ee448090f8ddbdf49ee6db9131275c55ec65bd5e8a21aa407ef3aa8c14e852654abb3d6a50ec68fdc059eb923f9d5c9a35a719bca9112f9e8c19829f327726089104cbb22bf3751b161d315a9f65f40ca602f45b8c9811ba6aae1a281b1c1eda2069fcac4d792d50fa41e09a2107647e658f75b8f065c6547bebc2f4f326053c2d62234d3f85d5588533898639a8ae1aec3db1e1ebcc15fc83796905bc8b0b7d4c0c33e88845f834ded6b7b05745ca40ca433a4e6e48ed48864900679d8a0406444aaf03e958f1e204536f3dcfb1407907ad5984de9445cd19c7285bfb8c92fe51b4bc8998b2b536373b2e5211168b647ef5bcd32d6bad4817cd7e0bb445ec04b683cae95528e5339c540a4c62bb265bc05a0fc54b043400ad3e273c6db3e140bfe4ece9112f3c75ec007b3f5d8e0e4a04bc40fed5d3575b2559846659bba6ff0e029037891e8a2f1a8566748e55583046f2b0e6464a6234d9c3ca28fe354dc0ad3fc5e0f91969f82c37047ea67b90fb31d8a0f262fd3431e2bba88e042a1d4d9027f20e736759f171724470892fbfa7061dca38853bdfc7250513448fb95bd7bde10191134c953e612a7a874eec7822b3ade6f728e54f15006aa218226327e5e458534e2364023c6a796e591bb8b143310c87df0a00f510af20d29ffc18b50be97188fca0341b4408a5b784116ee885d7e33bbd75aa011741baa30dcf5d543fdf3e0977b9fb07bec1a2e7f89d4ea7b5df453cef9d4df04c4afe2fa9a8858757f021f7af8a9799c5ab1f3df99c95fd0047013115050ef5098733e15b3a3f87a6186c3b9d6c3fd5a6b649c4e1f444a2e4574ccc038c3362572a0810b3b72f84e06565fb427447217c49dc023ea624459dfebc76e70a61edc0aba78c7287343cee3d4067d85d2b403e9ed99bc10d5a8314dfb30c04a6c104374a095d4478e858257c9f782e8cc399d8aabc794574a7c4a9cb387811498841f155372c60135a032ae64899964919c5180f5558e26ec11dcc76e5016787608e88af9bc71ee342bbde0500e97507542e0ea41ac564d97741d1ca9ba11db07c59456886542486280c732c225dd43ea4b7961f92049574b48a1d78ec91f526fed485a59498e0d6461a74102568c573407013ce1bd48f37f314305f7817e5cf1ce54db994d89bbfcca11203582140748c998af96e408e122501c245ce86e423c27f52dab7aef53cf42c465ff7e23266a29a263b934867ff5ce9c7895a33c776170b648eac69816817f42cdb728c6eb6e7eb9a01614b586e2a8f722ba517ae1f5311ca7f0c19824bb8a394db0837a32077cc62a430ac3be62ed49efc0d4131f08a2ac5f397b98163296a0f287c7dbf5b499d183419d56667f9c2198d961baaa7b3b325a66f08090e227529cb047a85feff4aaec01f1cedd2bcf6caab2225cc319199b5d72a0aa39631448a21a64c7fa13430a836645db90fab2c6da47775581b422d8e1a3ae4772a4729b42f60d31ca1c8306eb8a9acec1fb9a7463d6a949960b53319119bccb29a7448f2e4e9465c1af346eb73ae353502c108e14a5e68c1c7a8931e3bcbaa24176eca97369c583d9181c725c39acf03befae2a6b8506fd75f878062f2385147dacd3b90f1aec2b70e20a2906c8ba7a406b524c8c0627efbbcf597eca901da53bea9d23c56e03775e4e2ace981c646a7a6acabf813a2155d00719275a1e13ad27b0c5265ee0dc14733c176b9f8dc70bfdf25c023e472fd81c76cafe795ed19e57a3a5231ebd7d1db24a68d9ca1ad99a5f20f520773e133eb745c6ebe6ad5667de37664740232288d491d49d802c574c01e5d8d9ca7ba85681470a248d67ab1e96f684bbc71d5106cdda7be3715e5be653e81b2a6d5047a099a642fcad7f40eacdcc3a64c825c5d1840603d1e057de8bcb17e429e11e2bd8417ac37711a93f2f39527c9914bc2f82824f441665b8bccc06cba75413288e1fdd504884d2ae974fa23f906ed46a23a5877b2cf84b189fe2119dd3fa77d222a4c650e09d68c88d8d9f64f1d76b0e42fb93ad58139c9a506face1015282ef693952fcda0b0f24f262191769c8139d2383dcd5f252e981d0a0befdf948e6fec3e35de253f768cef72b7f3b995079294ef050bfae227c25bfda0e7fdafbb1b924273c1f981f7e96cccf451b39e46352e6539791ba76cfbb15c38f5b1527353cdc28327b06915fda0ec7f237f31b5ff2005276bf26778d57e7d12e4bb98fb161f08f67327c017c0c78f7b4464b13f25ab4fb267a9959b3ded995d2ea37aa73114b39e92652c27b27f73e3e7c4ddbede7132bb84e0bdf8835dbb83e8c3de3ae2e53cbb6a6cdaa73f6a170fdba529c62de079eb1938f91e4608a138e43a2a43895ce5ad13735f61d4a796d2cadee2af35d04faa5d78dc2148da9f3c6634d1e12a0443e0814a3685dab00b1621b991c4774d490d5eb32fb1bb45e25374053fc31232bb65cd7f303109c0ed6edc0dfb45a2d2f8837c649bbb6cbe600ae089b752923e5c8ce33e9c9263e8982a1b787b18cf195399b2fd9e5db02aebb8f70ed8b9e533abfae536e1065a484278328635c353e001b864b456ba38b73695e8926d8294e23d401cf6385b247ff4161a6016e279ac6094d7063157583e09db5516884a88aedc0bf3da5ae96721fabc28f21b0ccca1f0791c2c832ac984ac65c853640010b5af16714af22a5bc1767ad6286b3a58947adb409c5946fa48f325242de0e8ace0a04894f003b5f5b18025790b679f043c7ac93bd56544aaaf1a357d18b26bab8a4b13fd0f5a60be172f63284c4be4c689625f43557d4b9a695fa55f77123591ec80751db0e4ec1e0fddfd4b992980c29fa594968e330cba7beaecf802dd33e115d620703f6561806561f881914216cad8e084b7a6bf6ba87832c71a40acb85083082b18981de570246ecb02815b79506630998217ba8518ed44f5a2c31c7125a6038f206dc6ce2fb4bea6333019fbe8558da413cb8ea1225a472cb7a0703aa280e923b174996b45586076c556d6795b526d203d7e2fa2a72750a63447d7a68c0fdab1012fa5588124b4a339f57a4b3cf6b97164889c1924774391f0fc8e61fc281248854ccf2a14de43771ab523a27bcbca8933474ea19352e2245aacddcbbaae3348a920cd4591e49d58b23b6074a6827192e69b5e39f973229cd25e4ebff9f906e3af21c43d20c2bf678af34f87a160921f98a85295df63ea1e5c55910fa33bee32f0e7cdc73490377807a367133611807b7733846745dcfe3545e232a8e90591939246f85f7b91062e8b662b1e7f71852349dd703e6f0df594275184731eef78c373e4014b3fd8b910f01bd4f9eded035e90627aaec24bdc6f34a11fd8454acefa503564ebdb7b6da3623d5ac232a03695f6f58d5ad60704c7e2225d861e6529a4ef4e4d890dc098ee2906e06a5ad6162d39a6d6ee2c4bd4feb9fc729d9816c37d3760a354e714af1fbdb1c1256b262342dbcefacc34e84662897b6771e6d3cfae091e2d414bc0d650089cbf4855c9332520efb644f7a90cc59ee55e801d41dab26163a02d83924e841be607a09a90ade2f890cb0c477ce4b6b8987159eaee935db0b20e9649b49435e5d4f8f2860539237d598070927efabe85ac501e520bdb145630f53f3aee27bd86caa574d1ea7268c759d4f81fd7179c0c4edb7cd46b5da9aa51ea513db5e1a9d4d630a5ab11c544f6ead0db0dcc75739730ef2424428956b6cac26b8f000ff91790ad08f08b6eee559e2c2e62361909f54215a802155c3b4155b9bc01f8332d1c26ab269b6ce41136f2e57804dc94fa2c9387ae1e39286536f067ce42811f3de16a6879dcaf79980b3ef7a6c868815ccc5a4c54f9142b4ac2c002615f3f840a389c1f6c0b79254306e20b53d2175a312bb24575902d2950d85dcbb444dd210cc4b42c3125b1e0c9d3002946e072af4be24e6fadc9d11d7595792fb0a768aa74df6debedcb86a014b8837ae03e7b5252a4a37d85e8922ed99f6fb2387d9c545e148398582bf906b48b581d619a43da5c7be445f61b0469ab03c7a310d2cb08a21fd005f316ef68c8a345e491db5bac5bb6ec88595eaaae5253476dd014233fcb3f4b55a889bfc914929037d0f2e23bd93a973adcb124bc8099f685933d3208e54b5b14f1b9dcdd2042491032cb40ad02f9623cf60ce4c4b1bbc988859f4519b016500ef43a7800c83af778042a4a4e1d0e011bd343b83efdbd8fbd91269b1554c2fdbe90f1a821ce5b5b8af3c8234e341400869e63630e29beec78448eb5b657f1929fe09e4deb48675024566a2e0defe1edd2ef1371a19c6fb22015f5c535378e1247883667b9ad0204852438ced4ef6423c7d9abd76328814f76c1791ea483c4e9d96aa5bacb011b35874c8518cc3ed68495936a207622fd75242cb4cf887bdcfd2013018dbb29031d014d81d508574d24022b54c375600e6be209d8feb5a95902a264a9b01d609ab4a151f7a3c9777424ab429b891981838479b23751dfea617d5306c2e1af6922e5c08a1109f9e753876687f7ad0b875dc40ca409a7fce12803ee1ec3978a4ecd41d791399a384cdc2056469d268a32e06259bfa916dc443d59ab4e9da1a820bae7bf8db1ae03210ac86313d36ff74c4c330eed796efe4ba9422fa6946d50514c415a72431d83fb253242c4a6f4e80ce144839173bac4d2967757d02a1caecd04335713a867868ed85e9344dfa5858dc048a074c817374b1f0be80d4c7062ec7ca93232bdd3967827ca7ce3ff82afe97c83fcc561c681d4a972cef8501fe12e905436ab618c2c829c28c2eaaeef41650e5887e5afb9a70a4424ad886e519d287d1342375e0e7c9ae2075ca65a4e87a880c38f691a65b56789022a3fbd64e6ad291369335540ec3b7db40b16a662df13845f22d8064443c30fd3dfe70cc841a1c521ce35b8089b8dde3ac7e99a25d9cc8ab8242fe002efa93ac634d188335f581b2c037afdb4fdded776fb81e39b329be0a4270e5413e8eb6f5a8cf03ea14dd729c2ec8543b924d968733a2183f7b23f8538d11101318bc38ce52202f69aa8f68d8ef4a3dba08fbf28b1d5dbeae2418a0a48dc1f95d61e95d7290b6986f81a5e3ecd496c3017089db63cb84facff9ea6178a95b09ea15fc616097663692aa0304a9119851d7786df717a02a9ad4f59f079659c2974d2934da729a0b3675c04d8d585841ef6437ce7f7d777d6fcf328baa582ca4013d0ed0ded70d6138d5ebc6f35c4aa307760b7222c5397a9167c858d889b81181285025e3b66f8e946ae22e5dba5536a549b88bc5bb3d043032463733df0505d7ee7af64284f1aadaf3c471b383d62bbe5ed5aa9cfb8a5b2d883217b7f546173e581af2aeb7139c40ef8bbb6addd98bac5627d7a7aa45565e6d1a445a521f881efd1487be377d7927a3c1f2f3298f20cad5b1239c48153543a1d548a14906ee5f539cc46031922900315431f7fab9855f3277c11af0b904a165d9b6e7b9a13563e9e6c56a74e772bfda8f4d5c3bbb8ed48a1415df6946d2e748b139a45e9a9812ae73d3549913f9657f52bdf2b33310f11327206b347031e7d1384d16c3c9207c153e56502509d14b3eff23dd080ac59e3cae151e201af995d0e935b3ea5171ea3b658e710a1591b206d4cddfa6ee2eae8b562dde6dee5fcd2149e806c0029238eb07ed97579f746ef017b16453f502a93efe04642ebad8a580a4a5bb2092a5b125d12f859e2ff738da34d4348c2683d694fdd835a511103351c80c65a3755f4e9b876f4ce5a122b667e448e1514ddb7b18a18a33a68ea289a9728a5350f1edb18a66b1c0e1abb617e6ad4577b968363b415eeb41cdb7b130966e5efe38432d8198151e75ef568d259522fa2f973aaf9456a436f35ff196e234a0693f04d34a67e6544a09dd60d62bb65f8dafb361404a84e4c69152184d585287117391118c86803589cc1a6339ef7043153eb8db5d98a21783280adc89d5eca4cd662bdc6401cd26cdd92799bd8d4ca90f15e05adadc004a2d90623afd0f6b47ce9ebaae94bc406b0281d61002adc3da9a60420b87ad7512c02dabf5f79f46f222efcefdde14e724f1268d46b3cfe88f981a665d60c48627eec6d231d5f1ac2dd97c99aabb3d4c28cfacfb9c40feca1c18a8979a3f2a4f79c935a9a380b34c4578477f63cde79665bc515b86eeb5f7c3534715457d7c8c7395a9aa11c15440b49488b11e7cb8a3832d81a9ca3ea24c280860646a45ca6934b71c7737a85161ec2ec846537e50ebd691c8055b01279006994445f9544853a8f5d7d4db4c4bbf3bb4ace9efd05a9cdd13b0f7fa6ebf78683334df93db0156b09eb9fa1553a98698620e0e4cc84f8ff2a603a1cc0a7cf1545179bca1b9443943df75b1c3b36e505e6413773a94e1beeda124ff4cd6a87e441fd3ef978fafa7a09ce34be60b80a3777d3e4565e9dfdc09f9f9782f5447006befc5ea7cd1f1fda2f30add29cbda68085b7ae663afa6cc52def8be636e147cb7665fed5fe95a352b36e04eddde6716dac8bf1d6d82c6ea6de81bc866ee781bce930a86dd62ab51f1f46269ceb13de82cc53dd4cb2477f079eed7feee43f8904524a9b0ccbb9b2ef86f6738b2c035b5ddb9067a9f2165871a467dd8d8e43dd769702d816d04b618605bce956b5557ecd6853944914d59d2027c2c13e9470ab64c5e5547fd637aacd16573204a2993e73f18e15651be454c494ed6e34c4b58877160f52f1505cd8242f8b791359c1fa866df391cb5b7bd81f0f2561b59838599fb983214f42966620146f6aedea21436bef718215fa8d26ec9bf3ba377d0a51f9f44b331251d1e13b2dbed4fccbac7cb4767bcdd91f5fe19530cb6596383ac20eb3ba0296a1ce472db083449b9bb76ce7330763608778f8ebbd1bb05e122a4ae052d81592c74f7a1fd1302b4abf56ec352722e68513bc9c435a677a00d8faab294040a4368f5c192720ddc23549f9aa9537785bf62f9cc832ce593b264102321a61ace4317ae2be74156c4422545e6375dc9f1f6b379d794c343ab2fa82d482deea55bf00cdd6282ec630e2a8a0a6373584da98d70e9dbcc6575a1ecfd04f6c38218b2ed3f5be4dfa66b849903e63840f2cf826a8aef318ed9c9d05dc131259f6f86a8b55013218885c9cfda389d72e807cdd40b02bcedc040a4caea923c2831d1d71d102ab4da2dc910696a6ac0eec3e8577df47ffa2f766bc592522fe8579fa8abba6655af011f0f19563ae0c1db98b8ee0886f5ee6ac7819b20ef4ed28bc401f8d4701e4d657b81f0ce76de6eb7bb2c7a61271fab2f082916939ef17743cd2da7f1de7be13394d7b40d26fb3c9a6a5eb825f08b0e0a7928abaac12e5cd01d4d15426c0b11e5b43764dd2cce875577f3818e19679ab85aa5879c046a3b5945f8909337dfc635e197ce84b532da32eef7a0d804e7beb53d59964575496aa7b86ec1a04208f30f15b35431f2b7c931c56701ca2d3601ed32ea1a8a29731bc146ffd02bde510d0df55ec8436be9b70c0f500260fb579fa3dd434d8985be65ed60b0fb167a6a7a64cd334e316f9e04a83bf1a8b0bb28cff629a6fc806377cd8b1d7241a6cbcd69ca1f93ef50c90798b3544e70334c91e7484be3b30d747c4b75078135d313659f007ea9f445b63e606b4397a736aab77383d2499079c4bf413e64ab88e352ba5b98554dd412d07bd94ad3b4fca4343843e8999a2daf69b757b5d7cde498720530f5ba4eafdfedb33f36fe43c95c0424a88f7a77a9b2e9e6a4e185a0cadc3f15acde342f4d5c84fcd200dfc58a89865a2b999cd2480a83e041a343121f6cf719e934253b9b766d12511afe0bb040c649435a59b780e961ca1f2d55134ba12a3f6b7f72625915e0c8d5513ff47b45c12fb14b166ed007f0de4cc714e52c9437ed4b137f1600497ca3a95bd6fc5e897e74060737db931c40a65f83c1d4d4bc6e29af53132205a9778dfd2551122c0f641f35f1333045b54b232b84561e208ebd92ddd2dd123ec4d80c033c72923224d61a4b3a9839ef94afc6acd3c33086f57485bae9f42744dc97f1bdc9b4845f2d0b53ad555a40ef8f005330851adb22a82730c52cda8fc8afdb5154f395f3dd20eab0221bdbe91e8226ad0b1a727d6212995a5d740fe0f88061f70d47d998d2324368f9305cecb6bae7137cd229cf4a5bded85090a8797aa0ecc9230c5defb5eebc2660521a933c372a7d596db5ed559e5031acb56e68c60dc423117143a22411abf888441c9200b9511961d95c508e835a6d32d9d165984f3e2885acf94bf2cbc7397cab48f0ba08efa44cf3381f0e47d676cf2e05fb0362e9f9e9aca8f9b2e812f244cae64175a9f195f911b13d151630eccbc72126803c4c6589252a02a4fd1fbcc5c157e4c6e737d59e6eceb53ea053c203fe9d3265c24d1545f42901de218af174bf9e2ccd6eb21dd4e75df07f39416a4d164cfb265eba74832e6f543fdf5d99834c9e896ea344a830ea53024fdef96464616aea060e8d3fc15096347d6ca0670d64ccd74caeb30f48ef19df11812e4d2a4d31e04a117353ca5bcb711d77ff3b2ec148a9ceb8fc64a9984324b986cd94c4ca3ff113bec7c6f6ffa0dac2551e6def9899c55e9dda7fa0286acebef7bab33d7839a04a793a99c86c36cad0ce7f0e41c2d63ea12524ee814df3a7ca318a969ff5f44647c10a43bf19fbaf463c2cded084a078242f139c9dd287f97f6e5a28b76bd24b8795724350b7ff76e6981ab68b095459e114d91783a98e7a7f14c90be3a50f5d499808fdc7f8534f745207822b645d11eb08160ed7f43f1710e643e5d37aaf8f98630b02a855f7c9558d556e40d483a9514853905652ba45930797ee7b1562baec318ea985386bdf2124f49e51c5c5002d817ef3bff66dca8099deeeee26c1271bc31da329695ec207212bcf41b50853e8d8fe6335a264bd4910a493d85b376c8b459c8afea613765f44e7060bb9b1ca1fd5dfe106a981b2e0065eb201561a253e23af96b3147d2a0ab02f4a74d712407d91bb60a0f33c8a2d4387e8a70ee847c83e8e242233af8b5d86a6ea4308ec2b65468537e098510425baf20f7e6ef4f0ae98aa160314f14fa5800ce45ac67f1a4245ed76f5e0374653f20de1e04f9c7b2b9e5ae54d5374a380493dd44ad0d4025c78ffd086dfd819e4dfcd5e7d0eed0be907a6bdb3ad421f920d516386a41c4c312dc26b76232dc8d390f273fc28543b9aa09c7eb302c2cbf818f439e417a75e75932714c5f20da0a95fbb18533d77f622511d0f46842d86b522e6fc6f17ea99f86ad37f8f96aee0823999e077c8d6a73c38058aa9e49ce74be2e526d541334d8fba561f62e1d71530d527b36ed763a61e77ea7bf5b99e0622b274b090d56c5f820f15bea51596304d9e9f35bc700abc31d8fe27d8412cdefffcadbed40bfa4b18126ad985b2afef9ef9e765076c9a06ab429626c78f76ad7e48356c84340d0a576002bf83711d7b38f1f2d8c1cdaba320df5c347981a648214de1b34740caf06b77f46a2e97f9a852aecdb51d0e0d7edc5d6af55933ff536645532e85fa14e6057448f202b94d879cce9eed271fecacc782c7c1ee93dd6d4de97974cff53dbf818eef9017633d1043d63e8a30d54a352c0eb95e717cb81be15bbf6d3426877bc76e1f73bd0ad89075a4156b091ef8ae11090f4f41e30a2519c58b7fe5deab75a6f7d1617ff2a2455e86a767fbf9c6720c53caee5990cf85d3f30f0a9a4eaafadc0e7eb18f874f857caec6e773ee5358c76627cdeb92fe89749f54ff522f90380f083489b3f2540e2f3fc3e74fb21dde0134f5661434f968665c5dd67639264563d3099f3b4146408b40357c6e1b7faad29b0adf78253497ac1083fb93705946e1dc8af649e07d4a0322f27388c5c4688a29756e16602aabf0b47a7cc9219071ad19ee021bb41fd9cefb0a038aa98f544f5e1ac43d4a01f44d9cdf306f4a8726fd13ba28a5876cc52a1c3a1ca556d038261a6e17a27df23d2fbe6d3585cc932b6828522103818a4b45f568ca2cba39b381997a1ba6a75bfb507da7f3be0979cf76fa7b8421d0e1c87b3b1f53d1908318d1765fead9db6fff2a3cc70b5bcee90312bfa521b5128bf76542a42565c47a704856ca0a07796b533484a1aa8cd40f91682177785ec0a7a2ce403112d6273fd9986a89ecf6ca2a1aff151ee6a068583ea16a9196e0bd34f239719453925faa8ebf6fa8720d235929a11ad89a113e65528e7ec9c754342f42ccab6e91a79e3ba260645716905e0ccd821b655d5daf4bf229d9167f8bb4c1aa90c8b5245c5d54f90d319dd22d1c547db1fb2fb3fbd2333802888a11b1b644214569631ee0eb049667ae67660c7b209b8a8a4a622ae23e8a92a0526033291b47c3426ea0d79501f11a591d7e80bfc430a5ec0af854b68229bb66fe8802b80d417b19af8b5cbaf856a7aa27c354463c3c8468dd5544b6c876fea3eaa911416fb190c7000017b84944415473187f067501747db6f12298a25a42fd3f632abb334f1cee3310dbad8f4257c9b48bec92b22f47bca9053c4e726391f1c02dd840dc4bc19d2f517d4a3a18b93a7a4e4a60794c9d5680a3cad32eba91da033f65775ff6a5c2b8c03996b91e8851488000a1057df423fa911fefcb59839c6cf8f25de9a6172617723b66727841bd92349583a9c2a6ba0b39cac303a96523e1bcb998dd079087a91c9a2adf3db37229df3bb95292a6721af415fad8b7b1a2479f7f323f4b50e3227255c094d1cea5d69c739afa9957e2a05cca6355294953d9832eeeed7f8a79e1fd756433e2fd9751d48c038e3ed8e72781d999578a3a118550bd9438a88483fcc391548829ca94336e290ecaed63a2c52f0ce7ecc14bab89201cbc2e4a273fde670f33d84ba6859a847e794c61bd24a664238b31149f2a186f605649cb3c8bcc8f2aa76abfa2e5626af5f32b9b584f5ef8c30186adcb5fd2b018928af529d43552d3679ac52948cbb8d49ea67c2da2b9c3983e5f72c955317f8e4b92d206fd2f8d6e5bd7f25d875149cdb38a1e033d6ca81042897c4b12c7545aee63c4735335b139c9d73c159390bd6326331f9de41833617afd4b37fc72b2af874fcfe7f82331c5122e40759a782ab941a25da6e87096dff92c50319cc7a17f4f54b1f74aab9d14ee3f259a8387a3b251094c6d2428167ac63b44e324f527609cac8e0d045e00d1825820f1c92a1753aa7eba118bac62b979791db21320afef0549731128a7255c9bd04b63da8e117b7e46292f46bfbc27bcc71289119594cc341be67b87abc6e949aee41155524af82f0568568a9d78e2274d548c297c994284f67d15757d56f2b9277b696b7f4c6e88d7e88ce458f63e78f2def2f954c5705ce23a249acd5ec86f45c03fc33fe55b94c3940ded39a7eb6bb43b5741c008fe9108492bc669883b5221b14d0cb1999a9daba357b4e513ca8b4cd11f54fad834064dcd2e3ef6598052bb4fb21dc721fdcb16895921055e047015e0036ffb9680a0330ac25d12576a58bc2fdf9357355a84f4cfe4267a0ec2977aafce1b1e7676033bef86c427e1ee22aa952e557220fde744b48771816b11e6b9274f2775380acf69c090789bb801bc2e7b3d97a654b345587347c1eec471929232f44a86c1667f56aef2ce078ea92255f5a290057197e426a40f08d16eacc71f400c53caf1fd92218dba07770ef274334c9eb604761f35ecf26856a56bc7c00863217df17edd1b421ac06c25e29c4bbb671894937d77e4f4c9b3ea1cebc19d62b49b71c6b83c33c10551c93e2b6c491e0b568e9500c0d4db4fbed7e52e714c9921a622dcce0cfe490260aabfff63c38a92769fa32df72e6991db26b853dc1b2c772c362f303eff21e99cfdd2cc0837546c5b56bedd77424e0b4a4657c1160a1df408f1f33e153dfd59fae7d7db8817ffc8ff326e4a40394c55ecfe950ecbf90dd3ca45fb03d65534a1203b4659b1c6e32c1e51989c1605a02967ab4593d463b0d497732a8ec96ae3233c62abb3704b440950022d131a92eeb52357eae62503396531253df069b93c3824e86515b14421a54acc3a8341c994d1ac795e20fe4b8530e202665ee0d0695d55aa4eed8979dbf3b2c88835c99ac3c7e2fa417e2404768f88cb64d928adab263195fae841ef43afec47d54be912534dd87918a2db84496efacffb9ce791297fd19c11a3a9ca5b44f34cbe00bb5a13f854e7822a6c87475c4dcc471bf38b06da3c60eae18562df62afcd1969524bb0d36eebdf589b0873f27ae011da907dca3a2ca768f5729ff859b3b7dcfb9ae3854f8596c9645f88a9b4aec9d31bde3be40ed974fcfc5d710e4c7588bab4c3466780a9339f388e91ad9487a9158a628abbeceab1dba03dec81cce094347ec87648eb2a900f3bccc27f885be8eac95e70ef787ce18a00f4a981a879b217c74ebc95a94686e9bff033a42cbdfe86b3e4ea287c3cc471e8f60067a9c3cda0f81a2ac1d792c05e209af27c251225b62df7b3666066a0c1c13942bb90371818e832fe02f9566b459f70111e33910b0bf6a9ec537f450bd9847ffc93cbfcfecc2a71b70baeb6b674bc13ada68a4dcd2ef922ebc22285440f5cf3cc7396e359729df07309602c4a3cf1874d2ea52126dd7cbb03d3822b46e329d8281d60a6cbe167206afc1936d18453971d7d5361a23dd3a704af0be773c1fafb3fb02a443e891379fef373e10c70befcc249846b24c1ec7851593860fa13555ed868e33283fd9eb105b97738a4294e10d13c8470609cedec1fafdfdeb86466df2d1af267d869db4f59fe42fd26538763e329ccc2a10b577156a1c6c61f08f22c3cbb9692d68bd7a4e5f06cf35e2b886f523c878cb3ad5f24004f0abe42c7448acbf04d892e025c2a64d8cd714c7113223d66f6c2913d75bb9f81ec5b0189c8d064ce8fdd62df4f70407d16198ebbf5edf4918400db5bf3a2ed0693610df1314fe708794c85f511c75cc9f52976ea6a3e1f00f20156ec11bde29c3e890ebfc493089853292b5e138f38f056db30d98019c6d20d31b379658f9aed60c4bea7886d1a78cbebb5c54ef489e94569f41a05ca522a679e3b0c145231a0b16ca86a78b4c3deaaf34fb2fff801ec3ea6fa36d410cc819e2a742e842a000c53fceb044a22597324e4bf86f241b65162e73cebfe0f5cf6b12756de28c1d133323cd68ecdb8862df1c0439fafd73f7f0af203bab4d3f140e49367995b2d1b9eeddf1707a1f8601cf9beffd2350a9519ba5ad8937d70e651754f51061c5847ef5690f9cf5ee3ad3fb70fb873434886c2079d216e44b13a39699c1857ec8eef876350c1e9933fbca6cb1d6eb03e32fdcc1b3b1b890d808b1081a6189fe1e124389780fb377b5aa2d59347b33c0ab2f00e707a07daa71fd719b171e565a23e4173df6de10007e421880b8bf83b1941faac0438fa8e737488d4736f838de78d775df69a7d23d6bfd8b72afd4366e0ad9b6019a403458442a7f9cdc90434ae7697539d8dfb64f7c0e45763b469721addf9bc63d4a543860b8ceb8de398e2969ce5af2cd95accc3ed152a85ce11af12969b657d9dedbefee737c3d418990b4a1b5cedf842c4d5c58c0aac7b3b25cee4796290ff47d0d13b36fb806a4bbcf389f2f1c93265751ead7f07a26dfafda6bc0dc388ea1c682b0ea49c7dcc90cc75e5c603ba62995c5fa27a2df4b3971d1821dfe3f042838ffc150c24ca2524429f3e784d64b896c02613e49db0afeebf5930fee22186397fb8c0db0ae342953b605c8663d3e934a42bd543e79ac7ee97da8490bd608f29fed374bb68a2e9c05e1c94f940c4e1cb6098c28ed793673c677109154a054d5c67ca53501be71b2ae0f4ec4752ecf0821221631f127d11263fa8c334583bd23659f1cb36119c11881ad087ebebca1b5ef67d6d90ed364e535581217d81c244514707cd36a5fa0b0f7304f853e71c74c9889415e08e5095357e057f365ec36bdd7d3dd461e1e05924b387168c591892d7568509dcb0a5151d0e84ab19d17a6a2a1c58d3bfb3953f2c461bece3885fb4fd19c3142327804dd75e793e5f17495bde3ff9b7c41af1161ef9c33cecb457d880f031267c824f095a0276c21db6986bcc42e96b54019778cde7926332f05cc79bb15269b3b4fc418146ad5c6fa1668c176bba75da50aca64957d0591ac7cf211f20332243f59792385c176526c4cb2018dd04f11f6f621e4ad3789604b477c6c230dbe88dcd518e628af3530f786b4e9e5920fa63455f826445ba5ac2e8aaa8726df0fbb1c70dc29cb748cb573866333c0ac2bbe156f5d55189ca1e0b353a373841784a99a1b49be89eec6728f12604de26cfb812fc530a5c7cd560e55e0d14072ea5e1ef116f1e0aeabe1220dda2c158412d57b282ab39de6196833947a3d8d7388707626889e3c2297d31e4a777f033c270d6d96361b48c066540ae41f9ab06cc89cab2970e6b160b5dc0652a26674116b7405358f77e50dd942a9d31db59b026259bd2c1b2487f3d14b715ea53a990b481aa1a3cf21a1f573fcd2d7df633c5811e40f7382c0cc6d42462b23499d6dbbccd95d82352f6501b35fb5f7bc7d29cacb20401dd2aa2df160613b70a18b720a05b1f805b92286cf310f8fba77bf0ad08d6bda76eddaaafa3265184a667fa393ddd940f6b609c55ae97f0438d0e23bf6035d83eccf2bd0bd5b282cea14ff142a57ab18e753756311b5c45f130e39af2d91bed91c6d16ea8a96d9bcceb64043cf98aaa0ebba83c4129109c8811158955dbb083b2aa58eaef0894484f75599bc98817bd8dd294ca465818ef04d140a654d93b676b0fb4620b768ef6e70fd7fbce018c76c4882eb0ddd9417117840f860bab1d7a007aeaa7baaccde6a8fca8f3594a61367910efe432143aea6d6d649453adc7eb7de700aa0f8517f5722ad78289774f365fbf892594431652f1b4a984d775cac10d087714015a9e76785540e8c129646acee64d8aabca3630d0eed7b023454cd02891e8b71087d45ca095c5c29263f99fb2dd3bfc9d4a0298ebe23c3afb65ac0d040e35b86900c4bc3ab430c0ba4ed7d9f6ce264eb7a8b86ee92a16975c7d9885543ca1575a1a40e97f551de373a0191cf30794ea5e4c447099a9d78c5ef64d8aeb5bd114e1beb9b475b648d995cbb032996a7bdb8fb0cbbbb03598abad4608ead518cee6e113673ee2b4cf4ba8f85d303cb9f0805111616e80c75ec3679b0a8a1b629db0aac47ddd6319c15d88dd4269ad971b4a8dd3cb45d06e6919f57b809d0ec16ea82ad11b837cd70d62b3f77b2bd08bed4f9b37e1e1879731995b7baa75e704c73aee99f9816e020ad1b264f4f647cd2c39e41ea0e5c954d9149003dc028d66a23cc8fd4841a9402a970dff134a517af0857da619f45ae415f8581e2ac0839e2d129b71f3e11e65ce97efbe5f44a9dae62e5efdef9c52db63f21b179517ba053abd3e5826eadd9481c8bd19738fcac3d6c9fb2ba4cc0cec17b4198feb1db3abafb1245f38f3eed563628f81ea22d1b00f40dcda20d823e80a5ee45a96e174e231cefab870f405d0312c4ef4ecdcf4a9c86df4034e15ac05f0d2ea9f9f7df447cf97092f90d84d9d084f35625e6f0f617b9564e719a51ac59b86f8c5f473167f35e40197c977d2b70ba18d2124f534c2e5ecfa9c37c3a6910f18bdd18551a1a00e349b98e1a48e41842e2de1ff34ecd1a920d169164d4a32fbf71d1301aa6b3e1a12e3777bec587d653ceacb43e1390f19ec8f1a2e6850be29b22dea1f122f0e56d8447d4fa9f5b54df6180e940a4b8fa4f6ca92e9ed5cbad85eb20d8625a7d2d538a50ec13cce30177a29959fa3d402a755bc8fce15e1f587902151db09de489e4befb69f4aa9af4ea935f81ee81977be446c54f0b01ab13e1dbf7847765b9cb286f877bdce2ba51b6e9ea214a603d6dedbfb65b2224a4d09d134559dd121afe1a91bad0acd124eb08fe455a0d468e5ab34668da75f3eaa9a2ead012bd23ea6f12e9a07715e73da8ab9e89546212e25fa0398efa5c208571c195c8829da9aea6892240e1733976970f99252c7101e295563ef6a1db2a2f73b291e536a1fa4e672f98294d2197eeb68adbb47733b41543442c821d269cd0f2b3a759d905e5b7958f39d62755a9b7908385cfc906d4ff1508c9771a6f07e1fabbe6886b6208c9301961d0951c42b21faa252810a38dc5d2dca497598530f25fa6557ad9c528c4846d1fdfe0a523881f153ac43a82f68d6764e935535beb5b0d43621458afc085529850630bf4ef3be3fb8a25633193748b7d9f6cc7502491147dbf8a72b00b1c663730c2e4906d3fcbb571fcf9917bfc2d62d7aad1ce98794120617331a29b5df8236babb27c41738d0c8128fb17f5177fccc1b39bd3458263f3d1052734bed7dba7ef0489c56e03efa21ce89dae11de4162edca34c270a7e34f25daf965a1de17730d73abc383531623cde4cc69c6205e97aa2c4f9dda9eeb430b64171aa60252c7185e9b81599b262c36ae60d32f76cb54f4119edb64b90f580128edf68ea7b134b6cafc82cdd7e0fc7993a08172f756e10ea6d5505a7a313c7b3bb164339a56811b0cb00216df497793ef519e8ea37d0c41589667cf13f8a05e29c2816c16c13869dd946aa11959089467abf0ce74cba3ad18911165fb18c524d1a93e2e4d131179d4ab6da2848a28d8ca989f972239d20c2b7455e4c4f5545183f4110e75fa8e9aca1da16010d6767a948a625b2c1427dd9d9b105fae85e99b652eecbab829e7a9032876e1e1611d7d9d602c3b883d2a8a3a2ca1b330ea17481d7deaec9f6bc9e4a6c4b95da040828f5ddd54448e0ef0998c7855d014a741fba2d289847f22171a97fd217123010d00d6355308e8e6b312f3d71184f4012015a438b087c6b3eef0175165a0fdf8431d52401e75417b87069c09b1a7903bbf19a26a594428bac46cb541dbc4e3e3a928d25b1cc7ed7e9a2bc65a99d76fff3a3878a4f93dae2d08f378e3858e8421b040120a7cca73b811b862ba3ce8dbc653f2ac8e8df0bd7a2fdfcf56f860b692098b6ed82e3cfcfd3499bc200890977ab2f3a706b0b5ba8b74c8b4848173234750130018e6bc32403290f8421969148641e1a0d1e78b12788f184f4af970e4be353e873cd3191b9c31a2ee6b97712f94ceec107499de9efe4d11f490e17dd481c84132a11f07510da75a1357fef355e075fcb970667c26b9dff08e11d69f85db0bfe021f7b138a585b9e8506790edcdc1cd948f9f72d81fe50fe6d7744d866b8bb21935fb22d0a0fe07b88b486d058965a9388926ddba48a53c106b36d248070868cd62c0712209e2ebb5a2a65815f825af1119b2bf8c3add58cccccd3c857911dd2c3d236b1765d6a89f4670df1968381ee8d1ad73669a7485b6f9056412e94829f37522a08a7941145769971fcedfdffc82f856bf9052609dad65265067a94df9a097816688a4d3c8f1b893f5979ba5e8990e55a2aad2ee03384ef112144fe65cedbce89fdbc045025162814af47ad29ba7a1b92c49bb5f780f50f76eaacd16711fdb33e26ca3596cb6d5d71f6a90fd36b1135fb639eb14838965ccd4fdedae94b9edca53e431a1360881ef33d035800b6a1c9e98c0975d693101ee440925b5d378a94ad1a428aeb5cf6eb82dfad3db184ec6b4d7abe6b4b9a17d9f0680e8ee88118b89596c32cc12ad2333737ea1b5dbe298a8333ffae8db261db3c8d6941653db01d321b1e67a771a845fe38c27964554ed6b967a7e00caea766d2de73e1665066b9c70ebae814e5c9c6e867c9ca5f650f86140807f36b933f67550924f7d32cbbcc46e328d159a762027c5a135db81b4b246c0fdc309e981307d6d7a04744dfe187b51f0a061e53e33e46a4eb5d475e20d6ae3009098b3d3c48db32c8922ef1c69b466e0c30923aa862fbba8cf487fed614a201b245b7bbee8ed13659221d285f4a400305f030047b441beaec07abd6f501fe5149c41d0ceb0c7342ecce163243d15dfe6b603882d2e031bfd26e8209d61b5bc8f0f1b19a85f50426a24a5afd9125fbb1ba2ad99fa0475b3240d2dad7e996f730d8739159ebf89dd33270c976d060c9f8ad8bd5b8511942f8aaa81ed20887866c7c6ec9fd7dfed781c9d2c375634fcd5fee819187c43cd98e56a8a6d7299f7be9bcdbc330a5c534ace2985fe59d1523207587a84e1d0ed3bcf7b00f1f972da1a897bd4d3781da4c947a7eb66ef04f4ca289900c76dd7f10cb9c2fff3b64de26c1694a499dce5be1a8f97e7910ef5089843950f1da462c7262d00511f277e702e46455dbb6e1176889cd77fbfdd7170d6bbafa6ebe4fae00b38cc2941f6985651693df614c1e79389a228a02d54c70d70fe5f1ed86ac14c8fb74ba511a15ee96ed3f03392f3b06e0dace35685e52214da0855d766587d14d1fe99ebedca295b893dc228da56a8d17f06744e81018373457ed0e3f808928f5b35d32cf17d9b14b034830baacb4e5d02a7705ab1bae619dce5be3278b27de6f370985378a1c8fc2f9e789c2cbd6a6d136f202ed27dff53c8e594857cde646983d3263ed8b331bab85d641fe0307c00282cfc032cc750ae6bc2b79af09ba55f9a3ed143fc124e73aa959f0d2f8017c44b8b2db89e222a628be2da4254f7d8b49a8090a8b444a529122252935c3b3ea9314e744d356cdd760c037b03fbf0747d07c083a7efc3c3f782ade76ffde9d68b22dfc7b2f971de24975a9ed9bf00fbf3475196a67eb48d10852dfce10751e00731bc8310c7111c848d1832143611fd424e29eedfc0ea1948637a077116a5f043c34b1cd0d475e0c7c387ef0199e125f280c8aeef515a479e1b6cf12fc75fc14186e3d93028b663d3b1711c237fdaf4b7ebe5a384bf83089e70fbd8d919e91053b2a448223f8a232f88b7a01ba20d1c0857c783a343c2bbebaff69777f0af155eda8387e1e0b430f21f4f776dd571747cb8304b6cc4ccb755c3d154ddc61934d441adc16f420c5d0123aa251205171f5a206545d49a0a81a9db529a9433e8cca5bc936b9f7205f417fec25ff80b7fe1ff0ffe01c577f5fcc572118c0000000049454e44ae426082}}}{\sp{\sn fLine}{\sv 0}}}{\shprslt\par\nowidctlpar\widctlpar\pvpara\absh2616\absw8634\dxfrtext180\dfrmtxtx180\dfrmtxty0\adjustright {\pict\picscalex97\picscaley97\piccropl0\piccropr0\piccropt0\piccropb0\picw15716\pich4763\picwgoal8910\pichgoal2700\wmetafile8\bliptag1491636886{\*\blipuid 58e89296c656444c66df6b34e6da2dfc}010009000003cc6900000000aa69000000000400000003010800050000000b0200000000050000000c02b40052020400000007010400aa690000430f2000cc000000b400520200000000b4005202000000002800000052020000b40000000100040000000000f0d20000000000000000000008000000080000000000000024242400494949006d6d6d0092929200b6b6b600dbdbdb00ffffff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43333233233323332233332233322233222332223321123222233322223332222332211233221123322223333222433322343332334333334343334433333343333334333333343333334433333334332233333332333333223333321113333210011111100000111000011100001111000011110101122111011232110123332211113332111233332113333211123777777777777763222243222233322223333222432222433222433232433234333433444344334433443344323443234543333443333443332343322343323343322345443334554443445544334464444445554433455554344565554456665555676555677665566776555666666565567777666566777666667776666777666777766777766777776677776677777777777777777777700000077700000000000000000000000000000000000000000000000000000000000000000000000000000000000000000000000000000000000000000000000000000000000000000000000000000000000000000000000001000000010000011110001012211121122232112122211122221112122211011121111111111101011100000011110000011000000110000111100677777777777740000000000000000000000000000000000000000000000000000000000000000000000000000000000000000000000000000000000000000000000000000000000000000000000000000000000000000000000000000000000000000000000000000000000000000000000000000000000000000000000000000000000000000011000001000001000110111011112677700000077603666666666677667776677776777776777767776777777777777777777677777777777777777777777776677777666677766677766666666567676666776666677666667777667767776676777767677777767773100257777777777777777777777777777777777777777777777777777777777777777777777777777777777777777777777777777777777777720677777777777731777666777767677776666776667776666777666676566766666566556656666777767776677767776666777666666666667665676655666655667655555655555555555455555554555555545556555455555554445544334443433434333333433223334333222333333332333333322223322222223211223221222311223111122220012110010000000100000477700000077604777767777771137777777777777777777777777777777777777777777777777777777777777777777777777777777777777777777777777777777777777777777777777777777777777777777777777777777400225230367777777777777777777777777777777777777777777777777777777777777777777777777777777777777777777777777777777777710677777777777732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60577700000077505777707777775743777777777777777777777777777777777777777777777777777777777777777777777763220000100001000222223455556677777777777777777777777777777777777777777777777774022562716312677731025777777777777777777777777777777777777777777777777777777777777777777777777777777777777777777777777720677777777777731777777777777777777777777777777777777777777777777777777777777777777777777777777777777777777677777777777777777777777777777777777777777777777777777777777777777777777777777777777777777777777777777777777777777777777777777777777777777777777777777777777777777777777777777777777777777777777760477700000077604777725723776632777777777777777777777777777777777777777777777776566777777777777777777302355656566555455433322110000002777777777777777777777777777666666777761012255670116537173561120117141157775557777777752223356677777667777777777777777777777777777777777777777777777777777777777777777720577777777777722777777777777777777777777777777777777777777777777777777777777777777777777777777644421100000000012012243344777777777777777777777777777777777777777777777777777777777777777777777777777777774211124577777777777777777777777777777777777777777777777777777777777777777777777777777777777777777760577700000077604777762777775047777777777777777777777777777777777777777777777440000023557774257777777077777777777777777777777477775264377777777777777777777774200110202101021562613200165563636542023562645512201030277776022260411202100030212377777777777777777777777777777777777777777777777777777777777720677777777777732777777777777777777777777775732577777773467777777111223567545777414777777777771033345566666666654440022221014777777777777777777777654445567777777777777777777777777777777457777777777777710406324021346777777777777777777775444455567777777777777777777777777777777777777777777777777777777760477700000077604777773677777245577777777777777777777753577777534467777763440165412734331000002677777067777777777777777777775067772377447776454567777777777611435555545555455555455501455555455500255555455561135545207771355636465463634636457177774677777777777777777777777777777777777777777777777777777720677777777777731777777777777777777777777740000001357774001347777301654310000154000134577777741777777777777777777771577772654677777733345446777751041240401134777777777777777777766543222417777777777777306273654645433035777777777776677400231603303023577777777777777777777777777777777777777777777777777760577700000077604776111677777643277777777777777777776120001345741001134673100001344672057765200014677406777777777777777777773377761777312255300023023467777024636556364553646546363003636546364202635546355553555554516723555544555544555544554023112112577777777777777777777777777777777777777777777777777730677777777777722777777777777777777777777777665420022347754021146774277631023210000002111123432777777777777777777761777722777427763577655443225732726537265550202367777677762102123427265336777777777777024636555445555363213467772020202006537164462645247765556677777777777777777777777777777777777777777760477700000077603777777777777777777777777777777777777653431000134536760012442015542100046777774101001320477777777777777777774777745777313204612456273432573156273653727547174563720037274563736537274562735537365462616326355462645536355463640110255463113577767777777777777777777777777777777777777777777720677777777777732777777777777777777777777777777777531343330077642024673167137777531000477776530347777777777777777776777527777602460002456257772773264564646540555430221115503437174370735611344556667775035545556373654727446131211707400073553636555445073001232221232235677777777777777777777777777777777760477700000077703777777777777777777777777777777777777777777751115546760477543113367730320023567752653200014777777777777777777777617777047742500111706346000653717347072561717437010261726437073471726527174370735627200272735627365272744717240161734627164122207777777777777777777777777777777777777777777750477777777777722777777777777777777777777777777777777627772057772154300134603777777753003477771163677777777777777777777377777105047430010003777746545554546303155572735623024471735637275462524414122132356373654717356171743717235363412345554545546363030435617164370723300277777777777777777777777777777760477700000077604777777777777777777777777777777777777777777777777777771377777727777207776276433247677777620257677777777777777777777772077702717750035742606357172661116547173562726537173562726547173471726627165370514707255270743707255271731517165370634606017777777777777777777777777777777777777777777760477777777777722777777777777777777777777777777777777777777677730677722765331377777777765327776103577777777777777777777477772037607771477761377774646557371167506527174371606537265563645655555546365472744717356171653717356373655545304245556274562736301074370735637265510477777777777777777777777777777760477700000077603777777777777777777777777777777777777777777777777777777067777775777007777735777777777777777311077777777777777777765510577606717760477715363654626450141553636546264563646546221013336547264472645627365371745627310372744617244371744223255011167777777777777777777777777777777777777777777750577777777777731777777777777777777777777777777777777777777777710677741777777427777677777776777750167777777777777777777777620167724774077777416777442662603777263472716637365563555555555546374472745627265271644727456363655545555536430263552717437073471726537265103555500677777777777777777777777777777760477700000077603777777777777777777777777777777777777777777777777777777616777777777107777777777777777777777773067777777736556520001236777017627776177762545555454540773355455554555555455553036776532353545534365463645536455463503224357202645536355414776577777777777777777777777777777777777777777777777760577777777777721777777777777777777777777777777777777777777777740777772377777742577477777777777777501477777777777777777763016777606777417777773577773332367752536546103564555555545546365572736627275371744726455364555555555636456372744717446173562725435364554555416777753777777777777777777777777777777760477700000077603777777777777777777777777777777777777777777777777777777761677777777505777777777777777777777777047777777600232235777777773077777777647777326555454307730556364554545556365550177777777630344301455554555535455553047774333561445544554317777777777777777777777777777777777777777777777777777760477777777777722777777777777777777777777777777777777777777777776777777157777457424277777777777777776067777777754221021113577777107777755777777367777777777206365552372354546547274572726527074471735636465464655544553303365471744717256172653726545203341036554545267777777777777777777777777777777777777760477700000077603777777777777777777777777777777777777777777777777777777777377777777722777777757777777777777777347777777417777777777777720477777777757777774222322375013662720447274562736531376477777740133540745636210120355610477777777777543231323477777777777777777777777777777777777777777777777777777760477777777777722777777777777777777777777777777777777777777777777777777725774677775577777777777777777327777777703667776777777750067777777777777477777777777742031225777237274562726537174231222335366564245530011206464000544717265271744717446454540577776210103024777777777777777777777777777777777777777760377700000077603777777777777777777777777777777777777777777777777777777777777777777760777777732001234677777777327777777537773221011200126777777777777777777776667772101112100561726537174040374037777200677771065371402777522212777777777777777777777777777777777777777777777777777777777777777777777777777760577777777777722777777777777777777777777777777777777777777777777777777772474777777777777777777777777707777777317777777777774202777777777777777777777777777777777777777722727437173563736017777765443322002342335301212502055371735627365453143222210167777777777777777777777777777777777777777777777777777760377700000077603777777777777777777777777777777777777777777777777777777777777777777773377777734676643137777777407777777437721666777777777777777777777777777777777777777777506537173472724002476037777617777776025617227777776304777777777777777777777777777777777777777777774566777777777777751147777777777760577777777777722777777777777777777777777777777777777777777777777777777777233777777777777777777777777707777777447777655542110367777777777777777777777777777777777777777763173563636556364077777777777777216775033367765445736626365464555550577777777777777777777777777777777777777777777777777777777777777760477700000077603777777777777777777777777777777777777777777777777777777777777777777777277777762577777742777776207777777457714777777777777777777777777777777777777777777777334563636546263032777074777627777777624372147777777777777777777777777777777777777777777777777777774334777777777777754777777777777760677777777777721777777777777777777777777777777777777777777777777777777777732777777777777424777777777707777777447773123345667777777777777777777777777777777777777777777403726556455555552377777777777777362777067777777777777144555553645620377777777777777777777777777777777777777777777777777777777777777760477700000077603777777777777777777777777777777777777777777777777777777777777777777777777777777357777775166400047777777777716777777777777777777777777777777777777777777777315555454554543077777077777537777777706633077777777777777777777777777777777777777777777777777777777777777777777777777777777777777760577777777777721777777777777777777777777777777777777777777777777777777777777777777742242254167777777707777777257773377777777777777777777777777777777777777777777777777763205555455564602777777777777777266777717777777777777533645637265370477777777777777777777777777777777777777777777777777777777777777760377700000077603777777777777777777777777777777777777777777777777777777777777777777777777777777726777776011015777777777777716777777777777777777777777777777777777777777777605555465554640277777077750167777777326401677777777777777777777777777777777777777777777777777777777777777777777777777777777777777760477777777777721777777777777777777777777777777777777777777777777777777777777777777720556777725777776207656777667772377777777777777777777777777777777777777777777777777777774431405223147777777777777777267777761777777777777773164471735610577777777777777777777777777777777777777777777777777777777777777770377700000077603777777777777777777777777777777777777777777777777777777777777777777777777777777771677775000477777667777777703777777777777777777777777777777777777777777777711563736547240677776077763777777777200237777777777777777777777777777777777777777777777777777777777777777777777777777777777777777760477777777777721777777777777777777777777777777777777777777777777777777777777777777770777777772577530332000057777771677777777777777777777777777777777777777777777777777777777777765556777777777777777777167777775177777777777777744337264470677777777777777777777777777777777777777777777777777777777777777770377700000077604777777777777777777777777777777777777777777777777777777777777777777777777777777776011122005777410003777777720477777777777777777777777777777777777777777777760237173571305777776177763777777777777777777777777777777777777777777777777777777777777777777777777777777777777777777777777777777760477777777777722777777777777777777777777777777777777777777777777777777777777777777776257777770155003404167404777770677777777777777777777777777777777777777777777777777777777777777777777777777777777777127777777303377777777777777644244324777777777777777777777777777777777777777777777777777777777777777770377700000077603777777777777777477777777777777777777777777777777777777777777777777777777777777777777774037771141450157777775057777777777777777777777777777777777777777777776103313311477777774277515777777777777777777777777777777777777653677777777777777777777777777777777777777777777777777777777777777760477777777777713777777777777777701377777777777777777777777777777777777777777777777777732631143010077057477400577770177777777777777777777777777777777777777777777777777777777777777777777777777777777777641677777754147777777777777777776777777777777777777777777777777777777777777777777777777777777777777760377700000077603777777777777775101477777777777777777777777777777777777777777777777777777777777777777776017730772677005777777307777777777777773014777777777777777777777777777776555577777777772377527777777777777777777777777777777777777633777777777777777776677777777777777777777777777777777777777777777750677777777777713777777777777777777777777777777777555777777777777777777777777777777777775257750000776077777374077777217777777777777777777777777777777777777777777777777777777777777777777777777777777777776177777777717777777777777777777777777777777777777777777777777762437777777777777777777777777777777760377700000077603777777777777777776677777777730247777777777777777777777777777777777777777777777777777776005724774777230677777705777777777777777677777777777777777777777777777777777777777777771067617777777777777777777777777777777777777777777777777777777774225777777777777777777777777777777777777777777750577775777777712777777777777777777777777777777775134777777777777777777777777777777777777777775006777177777777127777722777777777777411357777777777777777777777777777777777777777777777777777777777777777777617775177737777777777777777777777777777777777777777777777777753457777777777777777777777777777777760277700000077603777777777777777777777777777776657777777777777777777777777777777777777667777777777777774003715777774472377777720777777777777777777777777777777777777777777777777777777777777776415753777777777777777777777777777777777777777777777777777777777777777777777777777777777777777777777777777777750577775777777712777777777777777777777777777777777777777777777777777777777777777777777777777777037777177777777607777773577777777777256677777777777777777777777777777777777777777777777777777777777777777777732761777745777777777777777777777777777777777777777777777777777777777777777777777777777777777777770377700000077604777777777777777777777777777777777777777777777777777777777777777777761136777777777777777031725777776775277777770577777777777777777777777777777774001257777777777777777777777777761770777777777777777777777777777777777777777777777777777777777777777777777777777777777777777777777777777777750477774343777722777777777777777777777777777777777777777777777777777777777777777777777777777777047777517777777705777776177777777777767777777777777777777777777777777777777777777777777777777777777777777777650316777745777777777777777777777777777777777777777777777777777777777777777777777777777777777777770377700000077703777777777777777777777777777777777777777777777777777777777777777777777777777777777777777031770777777777077777770577777777777777777777777777777775477767777777777777777777777777730271777777777777777777777777777777777777777777777777777777777777777777777777777777777777777777777777777777760477772771777721777777777777777777777777777777777777777777777777777777777777777777777777777777067777417777777707777777067777777777777777777777777777777777777777777777777777777777777777777777777777777777311226777726777777777777777777776677777777777777777777777777777777777777777777777777777777777777760477700000077703777777777777777777777777777777777777777777777777777777402377777777777777777777777777777001750777777776077777772477777777777777777777777777777777777777777777777777777777777777750072777777777777777777777777777777777777777777777777777777777777777777777777777777777777777777777777777777760477773222777721777777777777777777777777777777777777777777777777761002777777777777777777777777057777057777777417777777347777777777777777777777777777777416777777777777777777777777777777777777777777777777406740166716777777777777777777761577777777777777777777777777777777777777777777777777777777777777760377700000077604777777777777777777777777777777777777777777777777777777777777777777777777777777777777777101733777777775177777772177777777777777777777777777777777777777777777777777777777777777773054477777777777777777777777777777777777777777777777777777777777777732477777777777777777777777777777777777760377775337777721777777777777777777777777777777777777777777777777775677777777777777777777777777157776177777777047777777437777777777777777777777777777777767777777777777777777777777777777777777777777777772001200012227777777777777777777777777777777777773234777777777777777777777777777777777777777777777770377700000077604777777777777777777777777777777777777777777777777777777777777777777777777777777777777777001706777777771377777771377777777777777777777777777777777777777777777777777777777777777777001277777777777777777777777777777777777777777777777777777777777777720027777777777777777777777777777777777760477774341777721777777777777777777777777777777777777777777777777777777777777777777777777777777257772377777776077777777427777777777777777777777777777777777777777777777777777777777777777777777777777777740267203777777777777777777777777777777777777777775567777777777777777777777777777777777777777777777770277700000077504777777777777777777777777777777777777777777777777777777777777777777777777777777777777777302707777777760677777760477777777777777777777777777777777777777777777777777777777777777776027277777777777777777777777777777777777777777777777777777400012677775422677777777777777777777777777777777760577777661777722777777777777777777777777777777777777777777777777777777777777777777777777777777247772677777774277777777137777777777777777777777777777777777777777777777777777777777777777777777777777777100375057777777777777777777777777777777777777777777777777777777777777777777777777777777777777777777770377700000077604777777777777777777777777777777777777777777777777777777777777777777777777777777777777777305717777777712777777750777777777777777777777777777777777777777777777777777777777777777770177367777777777777777777777777777777777777777777777775677755310057777777337766777777777777777777666777777750577773222777713777777777777777777777777777777777777777777777777777777777777777777777777777777427771777777772577777777047777777777777777777777777777777777777777777777777777777777777777777777777777772157774177777777777777777777777777777777777777777777777777777777777777777777777777777777777777777777770477700000077603777777777777777777777777777777777777777777777777777777777777777777777777777777777777777507717777777717777777601777777777777777777777764777777777777777777777777777777777777777730477367777777777777777777777777776347777776047777774100016777777412477777770134343777513542336777510267777750477775444477712777777777777777777777777777777777777777777777777777777777777777777777777777777507771777777750677777774077777777777777777777777777777777777777777777777777777777777777777777777777777740677771577777777777777777777777777777777777777777777777777777777777777777777777777777777777777777777760377700000077604777777777777777777777777777777777777777777777777777677777777777777777777777777777777777706727777777627777777506777777777777777777777750057777777777777777777777777777777777777711777267777777777762677777774367772032477776103777750037610677777760543456740377777777137773210147777736777750577775444477712777777777777777777777777777777777777777777777777777777777777777777777777777777705771777777743777777771177777777777777777777777777777777777777777777777777777777777777777777777777777712777770777777777777777777777777777777777777777777777777777777777777777777777777777777777777777777777770377700000077703777777777777777777777777777777777777777772277777773347743477777777777777777777777777777715777777777357777776017777777777777777777777776002777777777777777777777777777777777777402773057777777777776237777730332476047634777720147776303672177777774677765551077777777402777777422234436777760577777777777712777777777777777777776577777777777777772012677777777777777777777777777777777777742776777777715777777750677777777777777777777777777777777777777777777777777777777777777777777777777777604777523777777777777777777777777777777777777777777777777777777777777777777777777777777777777777777777760277700000077703777777777777533226777777777777777777777773037777770777106634677777777777633777777777777732777777777777777773067777777777777777777777777720277772067777777777777777777777777773005701577777777777777751267773377635505776447774033677775224157777773677777777127777777760477777777776677777750477777777777721777777777777777777773047777776267777750676247777777777777777777777777777777777770677777777747777777711777777777777777777777777777777447777777777777777777777777777777777777777777777505775047777777777777777777777775677777777777777777777303777777777777777777777777777777777777777777777770277700000077604777777777761046777777777777777777323467777405777750677507777577770177777730167777777777750777777777777777750477777777777777777777777777775017773033777777777767777775577777730605506777777777777777777632267457775650777774677506537777776313354435777777777712777777775057777777777777777750477753777777712777777777777777777777303777770007777761777740013677777777777777777777777777777772477777777777777777207777777777777777777777777777777203777776047777777777777777777756775446777777777406775177777777777777777777777202247777777777777777777751047777777765777777777746777777777777777777777770377700000077603777777777701677777777777777777777310003777740677760477715777777777214777776312777777777770577777777777777601777777777302777777776103777777743777045277777777502777776267777603701216435777777777777777777757746777774177777777732774477777747755677777777777772277777777506777777777777777760377765777777721777777776777777777777740267775004777771777720324324765777777777777777777777777774177777777777777773057777761157777777777777777777777740267777306777777777776777777775673004357777777506775177777777777777777777776076433577777777777777202267620477777750047777777247777776577777777777777770377700000077504777777777406777777777777777777777777621167774157770077751777777777750277777772177777777772377777777777776017777777771044277777774001077777774577506727775346761277777777777306741000021057777777777777777777773777777237777777771677767777767777777777777777777217777777740777777777777777760477774314777721777777610026777777777774234777503777772777701773776640057777777535777777777777777067777777777777750377777502632777777777777777777777776326777701677777777750267777600157755764777777717776177777777777777777777777377777537777777777776007777776305777776310677773047777750267777777777777770477700000077603777777777227777777777336777777777777777002333777775037771577777777777467777777777777777775177777777777772177777777750577277777777503516777777477742773732776777504777777777317700015777714777777777777777777776577777715777777775277777777777777777777777777777731777777773277777777777777760477771551777721777777217753257777777777346357770377774577730777777775206777777610157777777777777337777777777777601777777117776277777777777771001377777463677740257777777776303777772223777776477777717777174347777741000015777777647777771777777614777504777777762035777777247777500367774200357777777777770377700000077603777777777157777777770477777777743677777606777777777516775177777777777777777777777777777777077777777777710577777777732777467777777775211777777477774577403777777740777777777417202247777772223446777767777777777577777760777777777177777777777777777777777777777774177777777077777777777777760477772222777712777777267777744467777777717763463525774677770577777777762477777777511777777777777607777777777777017777777247777577777777777777520047777737577771633777777777773377777565377777377777717765000220376001467762777777737777776277777227777760477777777435344677727777777764777777642777777777770377700000077604777777777277777777750677777777502434777706777777777763777167777777777777777777777777777754057777777775006777777777725777367777777777774034444777777677730777777750677777777336017167777775004322010027777777777777777774277777777577777777777777777777777777777777526777777677777777777777760577776455777712777777467777770213777777761777757775233777774277777777777427777777774377777777777716777777777760177777777447777777777777777777776205777737777774376277741126777257777777727774477777716031047777400047777777777777737777777537777027777777137777774337777545457777777777467777775777777777770377700000077603777777777777777777760577777777604777777747777777777777777347777777777777777777777777777761017777777740377777777777717777277777777777777417777777777777771277777775777777762066047077777777127777777777777777777777777777247777777777777777777777777777777777777777777777777777777777777777750677771110277713777777647777771476247777773677777777777777777077777777777762777777777577777777777715777777777601777777777737777777777777750177777700334447777777177747700776777717777777747777777777700362177777740477777777777777757777777755777217777777733777777777777777777777777777757777777777777777770277700000077604777777777777777777772277777777750777777777777777777777777777777777777777777656777777777774001533577612777777777777727777377777436777777732777777777777776047777777777777720775075177777777347777777777777777777777777777717777777777777777777777777777777777777777777777777777777777777777750577776674777713777777747777776177763777777177777777777777777257777777777777277777777777777777771214777777776117777777777737777777777777740016777760677777777777177777760377777717777777777777310123500577177777770777777777777777777777777777777606777777774377777777777777777777777777777777777777777777770377700000077604777777777777777777776067777777772477777777777777777777777777777777777777310000047777777777221036216217777777777777477776377773263743577771577777777777777407777777777777731775061477777777527777777777777777777777777777762777777777777777777777777777777777777777777777777777777777777777750577771102777713777777777777777627777777777447777777777777777537777777777777577776556777777777776200256777761077777777777764777777634777774042377775177777777774477777773077777777777777777771037777301777277777774577777777777777777777777777777743777777777537777777777777777777777777777777777777777777770377700000077505777777777777777777777337777777776077777777777777777777777777777777777310000222002777777777147630200037777777777777777775577760577304435777177777777777777712777777777777761774131777777777717777777777777777777777777777773777777777777777777777777777777777777777777777777777777777777777760477772542777712777777777777777736777777777727777777777777777727777777777777773100000137777777777701200022521777777777777774777777103147777406626777537777777766777777777037777777777777777770377777511777177777777277777777777777777777777777777772777777777756777777777777777777777777777777777777777777770377700000077504777777777777777777777706777777777357777777777777777777777777777777760013566477620277777775057777642007777777777777777775477750777502777777627777777777777760677777777777771574133777777777726777777777777777777777777777776777777777777777777777777777777777777777777777777777777777777777760577772143777712777777777777777773777777777755777777777777777757777777777777200012332001777777777605776220000577777777777777777777117742777740774577754777777777777777777506777777777777777772577777711776177777777457777777777777777777777777777775577777777773777777777777777777777777777777777777777777770377700000077603777777777777777777777752777777777647777777777777777777777777777777510577720003674047777610177777777057777777777777777777277750777740577777764777777777777773177777777777212173232777777777754777777777777777777777777777777777777777777777777777777777777777777777777777777777777777777777760477775455777712777777777777777776477777777764777777777777777777777777777740024777677740077777777217777776214677777777777777777777507777777773277777774777777777777777777702777777777777777775577777710774177777777727777777777777777777777777777777377777777647777777777777777777777777777777777777777777770277700000077603777777777777777777777771777777777777777777777777777777777777777775005763100000037416220025777777777127777777777777777777457760577775067777777777777777777777057777777771167172371477777777772777777777777777777777777777777777777777777777777777777777777777777777777777777777777777777777760377772771777712777777777777777777477777777777777777777777777777777777777400576211000046137777772077777777337777777777777777777777723777777777067777777777777777777777777740777777777777777777377777711777017777777762777777777777777777777777777777567777777777777777777777777777777777777777777777777777770277700000077703777777777777777777777776777777777777777777777777777777777777777772057500000000303701345777777777777612777777777777777777737770677777317777777777777777777777507777777750777523477047777777773677777777777777777777777777777777777777777777777777777777777777777777777777777777777777777777760477771541777712777777777777777777767777777777777777777777777777777777776016761000000005507777111777777777437777777777777777777777770677777777617777777777777777777777777770677777777777777777377777703777607777777775477777777777777777777777777777767777777777777777777777777777777777777777777777777777770177700000077703777777777777777777777777777777777777777777777777777777777777777750376123030201000524777777777777777750577777777777777777777771477777724777777777777777777777715777777741777722677715777777776257777777777777777777777777777777777777777777777777777777777777777777777777777777777777777777760377777347777712777777777777777777777777777777777777777777777777777777760067201100021003705210357777777777605777777777777777777777776277777777734777777777777777777777777771477777777777777777377777713770003777777777447677777777777777777777777777777777777777777777777777777777777777777777777777777777770377700000077703777777777777777777777777777777777777777777777777777777777777777711750060010001014252777777777777777772277777777777777777777773377777771677777777777777777777756777777732777762777771677777777167777777777777777777777777777777777777777777777777777777777777777777777777777777777777777777760477772102367721777777777777777777777777777777777777777777777777777777730573034000040002724667777777777777720777777777777777777777777447777777771777777777777777777777777731577777777777777777477777721671300677777777734017777777777777777777777777777777777777777777777777777777777777777777777777777777770377700000077703777777777777777777777777777777777777777777777777777777777777777106730210100600005243777777777777777777137777777777777777777775177777777277777777777777777777777777777743777772577751177777777777777777777777777777777777777777777777777776677777777777777777777777777777777777777777777777760577774333367712777777777777777777777777777777777777777777777777777777712771060000010002742777777777777777771177777777777777777777777736777777773577777777777777777777777777777777777777777777757777762054320377777777774255777777777777777777777777777777777777777777777777777777777777777777777777777777770377700000077703777777777777777777777777777777777777777777777777777777777777777047710500002701013643777777777777777777603777777777777777777777177777777677777777777777777777777777777753777777067711337777777777777777777777777777777777777777777777777300003322457777777777777777777777777777777777777777760477772541577712777777777777777777777777777777777777777777777777777777504750000000000003733777777777777777777127777777777777777777777773777777777377777777777777777777777777777777777777777777747777777502110057777777777777777777777777777777777777777777777777777777777777777777777777777777777777777777770377700000077604777777777777777777777777777777777777777777777777777777777777777077300320001300005725777777777777777777760277777777777777777777657777777777777777777777777777777777777772777777313520703777777777777777777777777777777777777777777775320013431000000244446777777777777777777777777777777777760477772771777722777777777777777777777777777777777777777777777777777777207700000000000004733777777777777777777502777777777777777777777775777777777277777777777777777777777777777777777777777777747777777750010112777777777777777777777777777777777777777777777777777777777777777777777777777777777777777777770277700000077603777777777777777777777777777777777777777777777777777777777777775077000200050024177607777777777777777777776017777777777777777777777777777777777777777777777777777777777772777777721000210177777777777777777777777777777777777777777730024777777777652110000177777777777777777777777777777777760477775215777713777777777777777777777777777777777777777777777777777777237600000012000007723777777777777777777760277777777777777777777777777777775477777777777777777777777777777777777777777777776777777776150364277777777777777777777777777777777777777777777777777777777777777777777777777777777777777777770177700000077703777777777777777777777777777777777777777777777777777777777777775171010100050072377257777777777777777777777722777777777777777777777777777777777777777777777777777777777776377777776200000037777777777777777777777777777777777777777503777777777777777777653004777777777777777777777777777777760477773225777712777777777777777777777777777777777777777777777777777777047600000501100057507777777777777777777775037777777777777777777777777777776777777777777777777777777777777777777777777777777777777777610224517777777777777777777777777777777777777777777777777777777777777777777777777777777777777777770177700000077703777777777777777777777777777777777777777777777777777777777777776173000000040260674277777777777777777777777770277777777777777777777777777777777777777777777777777777777777277777777750000005777777777777777777777777777777777777763047777777777777777777777730012777777777777777777777777777760477776661777713777777777777777777777777777777777777777777777777777777167300200100000377247777777777777777777777502777777777777777777777777777777777777777777777777777777777777777777777777777777777777777761671753777777777777777777777777777777777777777777777777777777777777777777777777777777777777777770277700000077703777777777777777777777777777777777777777777777777777777777777776074000000000522760677777777777777777777777777105777777777777777777777777777777777777777777777777777777777737777777776021130777777777777777777777777777777777776201677777777777777777777777777420277777777777777777777777777760377775541777712777777777777777777777777777777777777777777777777777777147100100011000774177777777777777777777777760377777777777777777777777777777777777777777777777777777777777777777777777777777777777777776154471777777777777777777777777777777777777777777777777777777777777777777777777777777777777777770377700000077703777777777777777777777777777777777777777777777777777777777777777066120000000405606777777777777777777777777777730377777777777777777777777777777777777777777777777777777777775777777777507522677777777777777777777777777777777750067777777777777777777777777777775037777777777777777777777777760477774443777712777777777777777777777777777777777777777777777777777777047120200060003760677777777777777777777777775016777777777777777777777777777777777777777777777777777777777777777777777777777777777777777617111177777777777777777777777777777777777777777777777777777777777777777777777777777777777777770377700000077703777777777777777777777777777777777777777777777777777777777777777247531000000026057777777777777777777777777777776127777777777777777777777777777777777777777777777777777777777777777777742600477777777777777777777777777777777701777777777777777777777777777777777504777777777777777777777777760377777412777712777777777777777777777777777777777777777777777777777777257120500330027723777777777777777777777777777710377777777777777777777777777777777777777777777777777777777777777777777777777777777777777742604157777777777777777777777777777777777777777777777777777777777777777777777777777777777777770277700000077703777777777777777777777777777777777777777777777777777777777777777517612020242460577777777777777777777777777777777702777777777777777777777777777777777777777777777777777777777777777777772400577777777777777777777777777777777506777777777777777777777777777777777730777777777777777777777777770377730167777712777777777777777777777777777777777777777777777777777777347100320500477317777777777777777777777777777775107777777777777777777777777777777777777777777777777777777777777777777777777777777777777770415317777777777777777777777777777777777777777777777777777777777777777777777777777777777777770177700000077603777777777777777777777777777777777777777777777777777777777777777707703455777405777777777777777777777777777777777770277777777777777777777777777777777777777777777777777777777777777777777000777777777777777777777777777777776057777777777777777777777777777777777772277777777777777777777777770377637411777712777777777777777777777777777777777777777777777777777777337000021103773067777777777777777777777777777777710577777777777777777777777777777777777777777777777777777777777777777777777777777777777774006607777777777777777777777777777777777777777777777777777777777777777777777777777777777777770177700000077603777777777777777777777777777777777777777777777777777777777777777717753477777657777777777777777777777777777777777776106777777777777777777777777777777777777777777777777777777777777777777300777777777777777777777777777777740377777777777777777777777777777777777777047777777777777777777777770377777356577712777777777777777777777777777777777777777777777777777777337151330007712777777777777777777777777777777777775057777777777777777777777777777777777777777777777777777777777777777777777777777777777776006716777777777777777777777777777777777777777777777777777777777777777777777777777777777777770177700000077703777777777777777777777777777777777777777777777777777777777777777744775277777777777777777777777777777777777777777777720777777777777777777777777777777777777777777777777777777777777777777301577777777777777777777777777777104777777777777777777777777777777777777777317777777777777777777777770477772507167712777777777777777777777777777777777777777777777777777777727151474377657777777777777777777777777777777777777506777777777777777777777777777777777777777777777777777777777777777777777777777777777776007734777777777777777777777777777777777777777777777777777777777777777777777777777777777777770377700000077703777777777777777777777777777777777777777777777777777777777777777733777377777777777777777777777777777777777777777777771277777777777777777777777777777777777777777777777777777777777777777215277777777777777777777777777774057777777777777557777777777467777777777777606777777777777777777777760477773735557712777777777777777777777777777777777777777777777777777777717445577777777777777777777777777777777777777777777731777777777777777777777777777777777777777777777777777777777777777777777777777777777775007743777777777777777777777777777777777777777777777777777777777777777777777777777777776577770377700000077703777777777777777777777777777777777777777777777777777777777777777713777777777777777777777777777777777777777777777777776067777777777777777777777777777777777777777777777777777777777777777127177777777777777777777777777773077777777777777507777777770177777777777777713777777777777777777777760477772452167713777777777777777777777777777777777777777777777777777777717777777777777777777777777777777777777777777777777771377777777777777777777777777777777777777777777777777777777777777777777777777777777777007743777777777777777777777777777777777777777777777777777777777777777777777777777777774157770377700000077703777777777777777777777777777777777777777777777777777777777777777706777777777777777777777777777777777777777777777777777237777777777777777777777777777777777777777777777777777777777777777237267777777777777777777777777773277777777777777725777777750477777777777777732777777777777777777777760477777475677713777777777777777777777777777777777777777777777777777777617777777777777777777777777777777777777777777777777775077777777777777777777777777777777777777777777777777777777777777777777777777777777777307714777777777777777777777777777777777777777777777777777777777777777777777777777777777737770277700000077703777777777777777777777777777777777777777777777777777777777777777727777777777777777777777777777777777777777777777777777607777777777777777777777777777777777777777777777777777777777777777327447777777777777777777777777774277777777777777771777777740677777777777777770577777777777777777777760477777777777712777777777777777777777777777777777777777777777777777777527777777777777777777777777777777777777777777777777777147777777777777777777777777777777777777777777777777777777777777777777777777777777777107307777777777777777777777777777777777777777777777777777777777777777777777777777777777717770177700000077703777777777777777777777777777777777777777777777777777777777777777727777777777777777777777777777777777777777777777777777713777777777777777777777777777777777777777777777777777777777777777117437777777777777777777777777773377777777777777773577777741777777756777777775177777777777777777777760477777777777712777777777777777777777777777777777777777777777777777777437777777777777777777777777777777777777777777777777777327777777777777777777777777777777777777777777777777777777777777777777777777777777774007427777777755777777777777777777777777777777777777777777777777777777777777777777776577517770277700000077703777777777777777777777777777777777777777777777777777777777777777707777777777777777777777777777777777777777777777777777722777777777777777777777777777777777777777777777777777777777777775017337777777777777777777777777772377777777777777776377777722777777731777777773077777777777777777777760477775204777713777777777777777777777777777777777777777777777777777777527777777777777777777777777777777777777777777777777777507777777777777777777777777777777777777777777777777777777777777777777777777777777771227527777777102177777777777777777777777777777777777777777777777777777777777777777760377157770177700000077603777777777777777777777777777777777777777777777777777777777777777716777777777777777777777777770577777777777777777777777741777777777777777777777777777777777777777777777777777777777777772126347777777777777777777777777760577777777777777777277777715777777760777777776067777777777777777777760477772641777712777777777777777777777777777777777777777777777777777777707777777777777777777777777777777777777777777777777777507777777777777777777777777777777777777777777777777777777777777777777777777777777770436227777776046527777777777777777777777777777777777777777777777777777777777777777405377177770277700000077703777777777777777777777777777777777777777777777777777777777777777724777777777777777777777777770277777777777777777777777731677777777777777777777777777777777777777777777777777777777777773241067762267777777777777777777711777777777777777777577777757777777771777777776067777777777777777777760377773221777712777777777777777777777777777777777777777777777777777777707777777777777777777777777777777777777777777777777777401377777777777777777777777777777777777777777777777777777777777777777777777777777770544037777774226327777777777777777777777777777777777777777777777777777777777777776056474577770177700000077703777777777777777777777777777777777777777777777777777777777777777741777777777777777777777777760577777777777777777777777710017777777777777777777777777777777777777777777777777777777777777060177711406777777777777777777704777777777777777777777777777777777772477777776067777777777777777777760377777445777712777777777777777777777777777777777777777777777777777777726777777777777777777777777777267777777777777777777777300017777777777777777777777777777777777777777777777777777777777777777777777777777760641077777773457447777777777777777777777777777777777777777777777777777777777777774377372777770177700000077702777777777777777777777777777777777777777777777777777777777777777770677777777777777777777777760677777777777777777777777400013777777777777777777777777777777777777777777777777777777777776160577710604777777777777777777714777777777777777777777777777777777775577777776077777777777777777777760377776540777712777777777777777777777777777777777777777777777777777777742777777777777777777777777775067777777777777777777776000025777777777777777777777777777777777777777777777777777777777777777777777777777760650277777773244377777777777777777777777777777777777777777777777777777777777777774577226267770177700000077703777777777777777777777777777777777777777777777777777777777777777773377777777777777777777777773777777777777777777777777100061777777777777777777777777777777777777777777777777777777777774231777723741777777777777777777752777777777777777777777777777777777777777777773177777777777777777777760377775344777712777777777777777777777777777777777777777777777777777777770677777777777777777777777774177777777777777777777775000154777777777777777777777777777777777777777777777777777600577777777777777777777770650577777772562777777777777777777777777777777777777777777777777777777777777777773677674127770077700000077703777777777777777777777777777777777777777777777777777777777777777776067777777777777777777777777777777777777777777777772054470777777777777777777777777777777777777777777777777777777777770523777730531777777777777777777771777777777777777777777777777777777777777777772377777777777777777777770377774211777712777777777777777777777777777777777777777777777777777777773377777777777777777777777774277777777777777777777770165644777777777777777777777777777777777777777777777777777216237777777777777777777770670777777771117777777777777777777777777777777777777777777777777777777777777777773677772717771177700000077703777777777777777777777777777777777777777777777777777777777777777777317777777777777777777777777777777777777777777777750377622777777777777777777777777777777777777777777777777777777777740616777752555777777777777777777773477777777777777777777777777777777777777777773277777777777777777777770377773667777712777777777777777777777777777777777777777777777777777777775177777777777777777777777777677777777777777777777740477705777777777777777777777777777777777777777777777777777336143777777777777777777770661777777750167777777777777777777777777777777777777777777777777777777777777777774677773727770277700000077702777777777777777777777777777777777777777777777777777777777777777777721777777777777777777777777777777777777777777777701153026777777777777777777777777777777777777777777777777777777777711607777760037777777777777777777777277777777777770577777777777726777777777777776077777777777777777777760477772343777712777777777777777777777777777777777777777777777777777777777137777777777777777777777777777777777777777777777701365027777777777777777777777777777777777777777777777777777426661677777777777777777771752777777741777777777777777777777777777777777777777777777777777777777777777777775577746737770177700000077703777777777777777777777777777777777777777777777777777777777777777777772057777777777777777777777777777777777777777775007644577777777777777777777777777777777777777777777777777777777777703100000120377777777777777777777777177777777777770477777777777724777777777777774177777777777777777777760477776544777712777777777777777777777777777777777777777777777777777777777612777777777777777777777777777777777777777777777306622477777777777777777777777777777777777777777777777777777632455277777777777777777771201477777600000135777667777777777777777777777777777777777777777777777777777777775577737737770277700000077703777777777777777777777777777777777777777777777777777777777777777777777303777777777777775764412234777777777777777730167777777777777777777777777777777777777777777777777777777777777777604516655400443202112347777777777777267777777777770677777777777731777777777777770577777777777777777777760477773220277713777777777777777777777777777777777777777777777777777777777760377777777777777777777777777777777777777777775027777777777777777777777777777777777777777777777777777777777725734177777777777777777771713203573003527421111027777777777777777777777777777777777777777777777777777777776577637557770177700000077702777777777777777777777777777777777777777777777777777777644567777777777750025777777777761100012110015777777777774201777777777777777777777777777777777777777777777777777777777777777777606447777740123667351307777777777777447777777777760677777777777750677777777777770577777777777777777777760477776674677703777777777777777777777777777777777777777777777777777777777776027777777777777777777777777777777777777777620077777777777777777777777777777777777777777777777777777777776200447377777777777777777771617774200200455175613067777777777777777777777777777777777777777777777777777777776477457776770077700000077703777777777777777777777777777777777777777777777777777775001110277777777777410267777776300147777777541134656666420157777777777777777777777777777777777777777763347777777777777777777777706257777771445426476327777777777777427777777777750677777577777770477777777777772577777777777777777777760377773001777703777777777777777777777777777777777777777777777777777777777777611677777777777777344312213457777777777763002777777777777777777777777777777777777777777777777777777777773066126177777777777777777770617777777220766643661377777777777777777777777777777777777777777777777777777777777377167730771077700000077712777777777777777777777777777777777777777777777777777771277777137777777777775101134300031777777777777641100000024777777777777777777777777777777777777777777700311577777777777777777777706067777775000365353067777777777777607777777777750777774177777773277777777777772477777777777777777777760477773723677703777777777777777777777777777777777777777777777777777777777777771017777777777732000011110000235667632100277777777777777777777777777777777777777777777777777777777777776172572377777777777777777770707777777021470656440777777777777777777777777777777777777777777777777777777777777477577601771077700000077712777777777777777777777777777777777777777777777777777711777777722777777777777753200024775167777777777777777777777777777777777777777777777777777777777777777705567157777777777777777777716067777777107421321577777777777777715777777777740777772077777776177777777777760777777777777777777777760377773141777703777777777777777777777777777777777777777777777777777777777777777510136657521000016777777763300000000256777777777777777777777777777777777777777777777777777777777777777252230777777777777777777760617777777133357737616777777777777777777777777777777777777777777777777777777777777377777167771177700000077712777777777777777777777777777777777777777777777777777740677777752777777777777777777777777777777777777777777777777777777777777777777777777777777777777777777717253535777777777777777777724077777777405777657777777777777777751777777777773777773177777777377777777777714777777777777777777777760377777446777703777777777777777777777777777777777777777777777777777777777777777773200000000257724377777777777554577777777777777777777777777777777777777777777777777777777777777777777601105777777777777777777751527777777221733777157777777777777777777777777777777777777777777777777777777777777177773077771277700000077703777777777777777777777777777777777777777777777777777777157777771777777777777777777777777777777777777777777777777777777777777777777777777777777777777777777726574533467777731777777777723077777777701777777777777777777777772477777777777777775077777777777777777777507777777777777777777777760377773511777702777777777777777777777777777777777777777777777777777777777777777777764443567777773777777777777777777777777777777777777777777777777777777777777777777777777762476777777730037777777777777777777712537777777635176222577777777777777777777777777777777777777777777777777777777777777777732457770177700000077703777777777777777777777777777777777777777777777777777777713567723777777777777777777777777777777777777777777777777777777777777777777777777777777777777777777753354756004777775377777777724077777777712577777777777777777777777077777777777777776077777777777777777777337777777777777777777777760377773632777703777777777777777777777777777777777777777777777777777777777777777777777777777777777777777777777777777777777777777777777777777777777777777777777777777777777770500002577740177777777777777777777307537777777716337777777777777777777777777777777777777777777777777777777777777777777777427303670177700000077703777777777777777777777777777777777777777777777777777777300001037777777777777777777777777777777777777777777777777777777777777777777777777777777777777777777770753527071677777377777777725067777777732277777777777777777777777527777777777777776067777777777777777777247777777777777777777777760377776103777702777777777777777777777777777777777777777777777777777777777777777777777777777777777777777777777777777777777777777777777777777777777777777777777777777777777773657565322410677777777777777776344227447777777753425777777777777777777777777777777777777777777777777777777777777777777777473024570077700000077702777777777777777777777777777777777777777777777777777774057775147777777777777777777777777777777777777777777777777777777777777777777777777777777777777777777773247655075477777467777777725067777777751247777777777777777777777725777777777777777067777777777777777777157777777777777777777777770377777766657712777777777777777777777777777777777777777777777777777777777777777777777777777777777777777777777777777777777777777777777777777777777777777777777777777777777777135335264430077777777755777777001027347777777772732677777777777777777777777777777777777777777777777777777777777777777777740477771077700000077703777777777777777777777777777777777777777777777777777750677777732777777777777777777777777777777777777777777777777777777777777777777777777777777777777777777777115264005477777557777777716057777777770617777777777777777777777771777777777777776077777777777777777775177777777777777777777777770477777754637713777777777777777777777777777777777777777777777777777777777777777777777777777777777777777777777777777777777777777777777777777777777777777777777777777777777777456667565551277777777707777775054117447777777774456277777777777777777777777777777777777777777777777777777777777777777777327767771077700000077712777777777777777777777777777777777777777766777777777306777777774233310011001211442477777777777777777777777777777777777777777777777777777777777777777777762267730350001777777447775014717147777777771252777777777777777777777774377777777777777177777777777777777721777777777777777777777777760477777745537712777777777777777777777777777777777777777777777775566677777777777777777777777777777777777777777777777777777777777777777777777777777777777777777777777777777777714525153362177776777127777774041417447777777777344177777777777777777777777777777777777777777777777777777777777777777777577217771077700000077713777777777777777777777777777777777775211000000020131024577777777412345643453332100001035577777777777777777777777777777777777777777777777777777777777777740503776300105777730057770022206247777777774360377777777777777777777777067777777777777777777777777777777037777777777777777777777777760477774111247713777777777777777777777777777777777777777777777400100002777777777777777777777777777777777777777777777777777777777777777777777777777777777777777777777777777777744747567574247770266047777773136746437777777777552377777777777777777777777777777777777777777777777777777777777777777777775216771177700000077712777777777777777777777777777777310000013344444433323212777777777267777777777777777643100001577777777777777777777777777777777777777777777777777777777777761653253000002777324037770004206447777777776174006777777777777777777777317777777777777777777777777777771377777777777777777777777777760477777777777713777777777777777777777777777777777777777777777417777752167777777777777777777777777777777777777777777777777777777777777777777777777777777777777777777777777777771746335163307770510066445772677764547777777777730777777777777777777777777777777777777777777777777777777777777777777777761727771177700000077703777777777777777777777777773210003456777777777777777772167533466277777777777777777777775420013677777777777777777777777777777777777777777777777777777777770662723517102772277716760057736437777777777130047777777777777777777777600477777777777777777777777777732777777777777777777777777777760477777777777703777777777777777777777777777777777777777777777517777777237777777777777777777777777777777777777777777777777777777777777777777777777777777777777777777777777777773134566664141227776443441460777772637777777777765777777777777777777777777777777777777777777777777777777777777777777777716727771177700000077702777777777777777777777777400024677777777777777777777777400234300377777777777777777777777777410057777777777777777777777777777777777777777777777777777777772447174472340214777751760077744427777777777414777777777777777777777777764204777777777777777777777763037777777777777777777777777777760377776444367703777777777777777777777777777777777777777777777606777777257777777777777777777777777777777777777777777777777777777777777777777777777777777777777777777777777777777443222235777677777777777022777773606777777777777777777777777777777777777777777777777777777777777777777777777777777777647737770177700000077702777777777777777777776431025777777777777777777777777777777777766777777777777777777777777777775203777777777777777777777777777777777777777777777777777777774064736555176567777772640277753714777777777777777777777777777777777777777773157777777777777777777302677777777777777777777777777777760477773341467703777777777777777777777777777777777777777777777602777777347777777777777777777777777777777777777777777777777777777777777777777777777777777777777777777777777777777777777777777777777777777203777773730377777777777777777777777777777777777777777777777777777777777777777777777777777777777647771077700000077703777777777777777777720013577777777777777777777777777777777777777777777777777777777777777777777760577777777777777777777777777777777777777777777777777777777403767653477777777776240377751770477777777777777777777777777777777777777777742677777777777777773067777777777777777777777777777777760477773673677703777777777777777777777777777777777777777777777720047777337777777777777777777777777777777777777777777777777777777777777777777777777777777777777777777777777777777777777777777777777777777315777772774015677777777777777777777777777777777777777777777777777777777777777777777777777777777467771077700000077702777777777777777763003677777777777777777777777777777777777777777777777777777777777777777777777777147777777777777777777777777777777777777777777777777777777774112325777777777777210577750776037777777777777777777777777777777777777777777337777777777777741777777777777777777777777777777777760377776213777703777777777777777777777777777777777777777777753100000210277777777777777777777777777777777777777777777777777777777777777777777777777777777777777777777777777777777777777777777777777777777026777771677400104777777777777777777777777777777777777777777777777777777777777777777777777777777277771077700000077703777777777777777400267777777777777777777777777777777777777777777777777777777777777777777777777777721777777777777777777777777777777777777777777777777777777777776677777777777777600677760277400122677777777777777777777777777777777777777762457777777432027777777777777777777777777777777777760377777324777703777777777777777777777777777777777777777741024566641035777777777777777777777777777777777777777777777777777777777777777777777777777777777777777777777777777777777777777777777777777777775037777771267776771377777777777777777777777777777777777777777777777777777777777777777777777777777377771177700000077713777777777777752027777777777777777777777777777777777777777777777777777777777777777777777777777777771577777777777777777777777777777777777777777777777777777777777777777777777777711777776104527776257777777777777777777777777777777777777777067622441135777777777777777777777777777777777777760377773622677702777777777777777777777777777777777777777502777777777631477777777777777777777777777777777777777777777777777777777777777777777777777777777777777777777777777777777777777777777777777777775227777775201247777013467777777777777777777777777777777777777777777777777777777777777777777777772747771177700000077712777777777777700577777777777777777777777777777777777777777777777777777777777777777777777777677777775067777777777777777777777777777777777777777777777777777777777777777777777777701777777700002436726777777777777777777777777777777777777776377135435777777777777777777777777777777777777777760377773511677703777777777777777777777777777777777777777506777777777777407743346433467776677777656776456767777777777777777777777777777777777777777777777777777777777777777777777777777777777777777777774137777777777630046743307777777777777777777777777777777777777777777777777777777777777777777733237706771177700000077702777777777777605777776377777567774775347733774777677777776177725776276223677347751650003676057057777427777777777777777777777777777777777777777777777777777777777777777777777777701777777700243220372777677777777777777777777777777777777775477077777777777777777777777777777777777777777777760377777325777712777777777777777777777777777777777777766603777777777777600000100000000100000120000000000000132257777777777777777777777777777777777777777777777777777777777777777777777777777777777777775147777777777777753267717777777777777777777777777777777777777777777777777777777777777777777747777414770177700000077703777777777776107777774077777147720730003732770477037777777077704774073000017337700731221477457377777705777777777777777777777777777777777777777777777777777777777777772223445577602777777774101677151771027777777777777777777777777777777775576177777777777777777777777777777777777777777777760477773342377713777777777777777777777777777655541001000000023677777777603477777677654343323123333333433331100000101577777777777777777777777777777777777777777777777777777777777777777777777777777777775057777777777777777733734777777777777777777777777777777777777777777777777777777777777777777777777163770177700000077702777777777774047777775177677147203501550651760276067777777077714574172276467337006743777777777777777752777777777777777777777777777777777777777777777777777777777777776455442000101433467777752016713450167777777777777777777777777777777775573477777777777777777777777777777777777777777777760477777443477712777777777777777777777776540000001233456565653026777777517777777777777777777777777777777777777643200000577777777777777777777777777777777777777777777777777777777777777777756777777777776057761234677777777775152777777777777777777777777777777777777777777777777777777777777777777777771564770177700000077703777777777774077777775000047242027407772470750174077777777077720001273377777320047741777777777777777770777777777777777777777777777777777777777777777777777777777777777677777763100000000134577741532000777523357777777777777777777777777775561777777777777777777777777777777777777777777777760577774110547713777777777777777777777300002456677777777777777740266420077777777777777777777777777777777777777777776310037777777777777777777777777777777777777777777777777777777777777777754223467777776067730000301245777777420777712577777777777777777777777777777777777777777777777777777777777777733754771077700000077702777777777773277777776043377210277427774272622243277777777077732661274000147400477750000277777777777774377777777777777777777777777777777777777777777777777774444556665014777777747765100001200367240012776314677777777777777777777777777774516777777777777777777777777777777777777777777777750477776555777703777777777777777776310035777777777777777777777777311457677777777777777777777777777777777777777777777777200267777777777777777777777777777777777777777777777777777777777777777777542233561046773200367643213467700477730017777777777777777777777777777777777777777777777777777777777777757731771077700000077713777777777770177777775177777210157607775074204510477777777077734773374142247512057751533577777777777777177777777777777777777777777777777777777777777777777752003410022222112456777777776300355422322002621020277777777777777777777777777772337777777777777777777777777777777777777777777777760477776331677703777777777777777770025777777777777777777777777777777777777777777777777777777777777777777777777777777777761007777777777777777777777777777777777777777777777777777777777777777777777776100221002454210247776531310012457532267777777777777777777777777777777777777777777777777777777777777722671077700000077712777777777750477777776177777347306705773176007710677777777177744773275177777417515752777777777777777777177777777777777777777777777777777777777777777777777777764464013667765331013577777740002257775000023737316677777777777777777777777751077777777777777777777777777777777777777777777777760477777772677704777777777777777720677777777777777777777777777777777777777777777777777777777777777777777777777777777777777610377777777777777777777777777777777777777777777777777777777777754433344342057777555201367542147777630056643334532377777777777777777777777777777777777777777777777777777777777734471177700000077713777777777750777777776043336315614750670377117730777777223043633772474145567417742720544677777777777777437777777777777777777777777777777777777777777777777777777777763100246777422322367777401653367101356455530677777777777777777777777512577777777777777777777777777777777777777777777777760477774212677703777777777777776204777777777777777777777777777777777777777777777777777777777777777777777777777777777777777773047777777777777777777777777777777777777777777777777777777750000145544433321000000232201477752367773227763476444632477777777777777777777777777777777777777777777777777777775556371177700000077703777777777730777777776000015510005772000777447762777777100000354773475000007500101761000177777777777777707777777777777777777777777777777777777777777777777777655555567775421001000001100267764137746401665463102347777777777777777777776070777777777777777777777777777777777777777777777777760477777533257703777777777777510057777777777777777777777777777777777777777777777777777777777777777777777777777777777777777777504777777777777777777777777777777777777777777777777777777776500000134567777653355310010001477112777044420002467777633577777777777777777777777777777777777777777777777777762377470177700000077703777777777710777777777777777777557777657777777777777777776555777775477766567774315777756777777777777777726777777777777777777777777777777777777777777777777731243343310012245664310000132002467731577600555750007763347777777777777777775452777777777777777777777777777777777777777777777777760477775255567703777777777776004777777777777777777777777777777777777777777777777777777777777777777777777777777777777777777777750477777777777777777777777777777777777777777777777534433334014443332110112455677776422213203673677342100052036777777644477777777777777777777777777777777777777777777777771377370077700000077703777777777713777777777777777777777777777777777777777777777777777777777777777777777777777777777777777777744777777777777777777777777777777777777777777777777617777777776410124335776500001332300243137720123204101777764367777777777777774316777777777777777777777777777777777777777777777777760377773677777703777777777772067777777776777777777777777777777777777777777777777777777777777777777777777777777777777777777777776057777777777777777777777777777777777777777777777677777775024333434333347540001124777775220025777717372034642257777777777777777777777777777777777777777777777777777777770477471077700000077702777777777713777777777777777777777777777777777777777777777777777777777777777777777777777777777777777777743777777777777777777777777777777777777777777777764302335677777777531220002462133100002304731740277001342267777743777777777777740277777777777777777777777777777777777777777777777777760377775255567703777777777720377777777200037757777777775347777777756763345677773777777777775247777377777767777777616725777777777506777777777777777777777777777777777777522121222333444555202555554211301220001345530157730264147744621000014741367777777777777777777777777777777777777777777777777777771777471077700000077712777777777603777777777777777467774477727753367777777760005777751247774446775577777775777777777777777777761777777777777777777777777777777777777777777774113567102211234455431000000100002001200005775760157721367513677777437777777777702777777777777777777777777777777777777777777777777777760377777433257703777777777503777777771025305506777703740003772677502720000077770677777777730000576067777716777777737755777777777740777777777777777777777777777777777777533202455555222110000000000111111001344200000111336633742671000045621036632677777777777777777777777777777777777777777777777777777777471077700000077713777777777503777777777777777237772277507600002777777500210477400004730000272277773360577506777777777777770777777777777777777777777777777777777777777751577775277640022333310000000110210244234452135761617777524761236777776777777777416777777777777777777777777777777777777777777777777777760477777777777703777777777507777777773477723702137505501650372376006722755677770677777777401563067067777715777777777777777777777773177777777777777777777777777777777777777776544477777777777766777777777775542771000133000244577773046225336352377524777777777777777777777777777777777777777777777777777777571077700000077712777777777506777777777777777247772277507605651677777205773065006763722664675066560370575005777777777777770677777777777777777777777777777777777777777777775100000000013567774200023200011001575422332313625774145201562477777777777777267777777777777777777777777777777777777777777777777777760377777777777704777777777506777777777777741720010017506776472371057733777777770677777777207777247056677725777777777777777777777777257777777777777777777777777777777777777764445567777777777765444434332323321443000243310003644565127734665461147776336777777777777777777777777777777777777777777777777777771177700000077703777777777506777777777777777347772001207607777777777027777044067777732777777000000770640006777777777777771677777777777777777777777777777777777777777777777200112654300000002220003452000000014567642316660576127740212103777777777777777777777777777777777777777777777777777777777777777777760477777777367705777777777507777777777777740760675037407777772100477732555777770677777777147777517000007721334677777777777777777777607777777777777777777777777777777777777774342211000011100000000012333430000143314303677764017655032754055520177777775357777777777777777777777777777777777777777777777777771077700000077702777777777405777777777777777247773034107601246777776037777314077777740022477316703771301507777777777777772577777777777777777777777777777777777777777776677415410022000001111010221100002026641002146517450002421467336431257777777777777777777777777777777777777777777777777777777777777777760477777741357704777777777307777777777777751770474077507777772005777730000077770677777777057777507035447710000377777777777777777777742777777777777777777777777777777777777777774134677766667775100014310000000045677774125777751573553462421100025777777766777777777777777777777777777777777777777777777777771077700000077703777777777206777777777777777347773277517702100777777027777307047777741310177607506771006707777777777777772377777777777777777777777777777777777777777770014421110000011232330000044442104741257512653106474030055101453777742267777777777777777777777777777777777777777777777777777777777777750477775147457605777777777017777777777777741773271277705777773004777722555677770577777777347777507057777714776777777777777777777777770677777777777777777777777777777777777777765300000234557777763101411677640110003467752047777773507156633465116777777777777777777777777777777777777777777777777777777777771077700000077702777777777307777777777777777337773277517707777777777117776037207777742777777725027770057706777777777777773377777777777777777777777777777777777777777776431000000000012234677310003475200046510375257750454057631310210467777743477777777777777777777777777777777777777777777777777777777777750477777777667605777777775037777777777777722776040577722777773340377724777777770777777777607777127167777726777777777777777777777777773477777777777777777777777777777777775456752000020000000012221220000100036777753000124420467777276300024653331257777777777777777777777777777777777777777777777777777777771077700000077712777777777407777777777777755227774377417706567777777402773067602776731667777751057771277706777777777777773277777777777777777777777777777777777777777777777775532126400000001245643200024331000002577776166002577520046310467777757777777777777777777777777777777777777777777777777777777777750577777200277605777777776057777777777777733777102777760377773376037731312474110234777777722772047001213712445677777777777777777777776177777777777777777777777777777777504654434530014444232100014500001000002346677776442110003556352750442114664202577777777777777777777777777777777777777777777777777777771077700000077712777777777507777777777777200000264277427700000577777720000177750000720000067770177770577706777777777777774277777777777777777777777777777777777777772346777777777763245555331100022221002577511435201367732663101355201777421477777777777777777777777777777777777777777777777777777777777777750477774527447604777777777047777777777777754777505777775011175377703751121074120000577777771000477432014741000067777777777777777777777077777777777777777777777777777777730024577765443444477776542000233200001111002345677777653200213442277764224775216777777777777777777777777777777777777777777777777777771077700000077712777777777505777777777777544443047577737746543677777774335777777446776543477774577776777747777777777777775177777777777777777777777777777777777777761000011347777777743773677777501121664300110004000000377777775320000037777315777777777777777777777777777777777777777777777777777777777777750477774424257605777777776037777777777777777777757777777533477777775777777777777777777777777546777777777777766677777777777777777777777157777777777777777777777777777777720000001355777777777777777734100134532000112210001335677775212473316347774147773277777777777777777777777777777777777777777777777777771077700000077703777777777504777777777777777777777777777777777777777777777777777777777777777777777777777777777777777777775077777777777777777777777777777777777777777777753000033577753310003467400356677774167762003321100224467777642001677773157777777777777777777777777777777777777777777777777777777777750477777563577603777777773057777777777777777777777777777777777777777777777777777777777777777777777777777777777777777777777777777777777347777777777777777777777777777777777776544321000113333456777777742632023676421010000000035777772456605101477742577313777777777777777777777777777777777777777777777777771077700000077702777777777604777777777777777777777777777777777777777777777777777777777777777777777777777777777777777777775077777777777777777777777777777777777777777777777210000001300100001200000000002212527777402677777755432257777764114777722677777777777777777777777777777777777777777777777777777777750477777101177604777777773077777777777777777777777777777777777777777777777777777777777777766677777777774333577767767777777556777777777437777777777777777777777777777777777777777777765442000111113333777777764202100000000136777777772121267610046464137777477777777777777777777777777777777777777777777777771077700000077702777777777704777777777773677752477776467777777773467747777747777773777777610147775445677323577777777777776177777777777777777777777777777777777764577777777777777650100576677776521025411441322234000000112244455641777777752046775147777777777777777777777777777777777777777777777777777777750477773627547604777777775077777777777777467716777765747777737721222677777775477746777067100016777777730000006507607777760000377777777517777777777777777777777777777777777777777777777777421100000000122322211110000000000110012345776667777775410027657777777777777777777777777777777777777777777777777777771077700000077712777777777713777777777770577500037770006777777720004605777407147760677777600002770000045000007777777777776077777777777777777777777777777777777700247777710125777740025277777777777641032026777776667666443322221000001133456731777767777777777777777777777777777777777777777777777777777777760477774323167705777777776067777777777777337706667703705775003700001777777773277724777067023325777777731666547507706777760344377777777607777777777777777777777777763334577777777776555555555566565543002320000344343205752135631000001257777777760101477777777777777777777777777777777777777777777777777777771067700000077712777777777711777777777771577116605740431777777502653715347127147600777777745740560564465077657777777777776077777777777777777777777777777777777764321013300000234661003567433345556777742001345667777777777777777777775554430137777777777777777777777777777777777777777777777777777777777777750477777674677605777777776057777777777777337730000306706720057707777777777774277722346077067777777777742777777507707777760777777777777707777777777777777777777777752121123777773100000000000000000000003430000000023346777753147763213000247777777752002367777777777777777777777777777777777777777777777777772057700000077712777777777711777777777771577057752732771677777307777740011057256000777777777772170677775067777777777777775077777777777777777777777777777777777777777765432110122212330000000000000112223001110000022334556777777553322222221112267777777777777777777777777777777777777777777777777777777777760477777666677605777777775047777777777777237760144017704102677707777777777773377720000077044567777777732777777607700022760223477777777706777777777777777777777777777776542111211000012211113230000011110000000001223221113467762267777753200134677777743100247777777777777777777777777777777777777777777777772057700000077712777777777712777777777762577077770723774377777337777760674077242040777777765530170146775000457777777777776077777777777777777777777777777777777777777777777776531011000002300045654777765432223466554333320000001232067777777773015777777777777777777777777777777777777777777777777777777777750477775222067605777777773067777777777777337771676047710047777701123777777774377732675077100002777777742777777607702213760010057777777705777777777777777777777777777777777776555567777777777776540021212100100000120037765321112537777777776531001245677775311577777777777777777777777777777777777777777777772077700000077712777777777740777777777200477167771533775277777437777772671277210470777777700001570100056043006777777777777067777777777777777777777777777777777777777777777777720024677753377432245777777777776422244467710011037777467777777777620000277777777777777777777777777777777777777777777777777777750477777777477605777777774077777777777777237774175077711047777702200477777774277733775077056545777777732777777507706777760777777777777705777777777777777777777777777777777743467777777765456777773133333343423232000235777777776277777775477777775432211457777767777777777777777777777777777777777777777777771077700000077712777777777760777777774032177347770633775177777717777774270477201770777777700567770574476077767777777777775077777777777777777777777777777777777777777777777777225777777777777777754347777777777777754677503677405777777777777777777477305777777777777777777777777777777777777777777777777777750577777777777605777777776057777777777777257777072277715503777707777777777774277743774077177777777777743777777607705677760777777777777715777777777777777777777777777777777777532123466752000112345666655337777643036426777752010000101100035777777777777543777777777777777777777777777777777777777777777777771077700000077712777777777750577777770377337617750734775177777724777777150777106770677777720277771677777066677777777777774077777777777777777777777777777777777777777777777777677777777777777777777777777777777777777777777777750377777777777777777777750677777777777777777777777777777777777777777777777777750577777777777605777777775057777777777766257777240377716750477705567777775441366752774277012343777777752777777607700000370001357777777705777777777777777777777777777777731224445554331111000100121000000332222255777777777720012477777777553222356777777777777777777777777777777777777777777777777777777777771067700000077712777777777750577777770777706730312743774277777760342777202777237770677777771002671112337000014777777777774177777777777777777777777777777777777777777777777777777777777777777777777777777777777777777777777777776003777777777777777777775177777777777777777777777777777777777777777777777777760477777522677605777777775057777777777000000047600777725776067700000477773000000373775377121000677777773777777737745543574332247777777704777777777777777777777777777777775543333322322222222567777776643222313545454322211135777777777777777777653333334677777777777777777777777777777777777777777777777777772057700000077722777777777750677777776777761774236776777577777776214777505777677773777777777512675320147644425777777777774177777777777777777777777777777777777777777777777777777777777777777777777777777777777777777777777777777754177777777777777777777077777777777777777777777777777777777777777777777777750577776255267605777777777057777777777554333467743777777777767776544577777756443577777677777777777777777777777777777777777777777777777505777777777777777777777777777777777777777777777777777777777777777777731444344315565377777777777777777777777777776577777777777777777777777777777777777777777777777777772067700000077722777777777770577777777777777777777777777777777777777777767777777777777777777777777777777777777777777777773277777777777777777777777777777777777777777777777777777777777777777777777777777777777777777777777717777777777777777647777777774077777777777777777777777777777777777777777777777777750577773365337604777777777237777777777777777777777777777777777777777777777777777777777777777777777777777777777777777777777777777777777706777777777777777777777777777777777777777777777777777777777777777777743466473515735377777777777777777777777777777777777777777777777777777777777777777777777777777777772077700000077722777777777750577777777777777777777777777777777777777777777777777777777777777777777777777777777777777777771277777777777777777777777777777777777777777777777777777777777777777777777777777777777777777777777703677777777777777707777777760477777777777777777777777777777777777777777777777777760477773354337605777777777327777777777777777777777777777777777777777777777777777777777777777777777777777777777777777677777777777777777706777777777777777777777777777777777777777777777777777777777777777777761744715245373377777777777777777777777777777777777777777777777777777777777777777777777777777777771077700000077712777777777760677777777257754777764477777777767777777777767777577775777657777777777777777777777777777777771377777777777777777777777777777777777777777777777777777777777777777777777777777777777777777777777765315767777777777734777777103777777777777777777777777777777777777777777777777777760477776233267605777777777307777777777766777777777777777777777777777777777777775777773577777545777777762002775177777066477764777777777605777777777777777777777777777777777777777777777777777777777777777777771266316102723477777777777777777777777777777777777777777777777777777777777777777777777777777777771067700000077722777777777772477777771005600377600016771777507601677771001476077710620000473004777777745755777777777777771477777777777777777777777777777777777777777777777777777777777777777777777777777777777777777777777777762106777777777777643220267777777777777777777777777777777777777777777777777777760477777633677605777777777305777777777712777127773577577467772573377743777777770477700006776000377777700130074077774065077720777777777307777777777777777777777777777777777777777777777777777777777777777777771655602000471677777777777777777777777777777777777777777777777777777777777777777777777777777777772067700000077722777777777774277777750221304067205612770676117412037750332056077105721444372140377777723742777777777777770577777777777777777777777777777777777777777777777777777777777777777777777777777777777777777777777777777517777777777774014557777777777777777777777777777777777777777777777777777777760477777777777605777777777405777777777713777127770374077037760372277201777777770577203520773054067777503777677021130175077401777777777317777777777777777777777777777777777777777777777777777777777777777777772455564255640777777777777777777777777777777777777777777777777777777777777777777777777777777777773057700000077722777777777775077777740660027237047770570660027337602760777776071047734777772477137777724742777777777777760577777777777777777777777777777777777777777777777777777777777777777777777777777777777777777777777777777427777777777740477777777777777777777777777777777777777777777777777777777777760477777777777606777777777705777777777713777203470374077047300473271027777777770577027770272277137777606777777200310675076001777777777417777777777777777777777777777777777777777777777777777777777777777774740277564155621777777777777777777777777777777777777777777777777777777777777777777777777777777777773067700000077722777777777773177777740671047407057771470710227437770550013476000477720244772477707777725730234777777777760677777777777777777777777777777777777777777777777777777777777777777777777777777777777777777777777777777247777777777605777777777777777777777777777777777777777777777777777777777777760477777777777606777777777703777777777712777300000473077045010573010377777777770677047775071277417777705777777407720774070041777777777327777777777777777777777777777777777777777777777777777777777777777771472002246142104777777777777777777777777777777777777777777777777777777777777777777777777777777777772077700000077712777777777774077777750673057506047773170306337427773370431176032067741200171477734777734741110577777777760777777777777777777777777777777777777777777777777777777777777777777777777777777777777777777777777777777057723775277607777777777777777777777777777777777777777777777777777777777777760477777777777605777777777701777777777712777307740475177040071473002777777777400677057776062377507777714777777706713776020641777777777127777777777777777777777777777777777777777777777777777777777777777777167777643212067777777777777777777777777777777777777777777777777777777777777777777777777777777777772077700000077722777777777777067777740774077605227773270037327337774270777777077407723777772577751777724742777777777777730777777777777777777777777777777777777777777777777777777777777777777777777777777777777777777777777777775077706577237714777777777777777777777777777777777777777777777777777777777777760577777777777605777777777711777777777711777317760574077100670473110477777776010277137774071377507777740777777724405775004742777777775047777777777777777777777777777777777777777777777777777777777777777777717777777777301477777777777777777777777777777777777777777777777777777777777777777777777777777777772077700000077722777777777777337777740776377605406770270177437437770370667776077725735777772677611777725743777777777777722777777777777777777777777777777777777777777777777777777777777777777777777777777777777777777777777777772277735777733750577777777777777777777777777777777777777777777777777777777777760477777777777605777777777750677777777722777417760674177204771473373027777772077037407772272377507777771377777761127776007761777777773077777777777777777777777777777777777777777777777777777777777777777777777777777777775204677777777777777777777777777777777777777777777777777777777777777777777777777777771077700000077722777777777777527777741777777406710211670477437402200570000047001104710011273010005777735731234577777777733777777777777777777777777777777777777777777777777777777777777777777777777777777777777777777777777777760577771777772476113377777777777777777777777777777777777777777777777777777777760577777777777605777777777770577777742200467407760675077227771473377513777771477605711430472477417777776001077771057777057760777777774277777777777777777777777777777777777777777777777777777777777777733777777777777777777762067777777777777777777777777777777777777777777777777777777777777777777777777777771067700000077722777777777777607777776777777317773226774777737732125774544467543347774332477333467777766751200067777777714777777777777777777777777777777777777777777777777777777777777777777777777777777777777777777777777777741777772677777257765777777777777777777777777777777777777777777777777777777777760477777777777605777777777771377777600000002527770776177367771576477760777774677721772115777577537777777744677775277777777775777777773277777777777777777777777777777777777777777777777777777777777777730377777777777777777777517777777777777777777777777777777777777777777777777777777777777777777777777777772067700000077721777777777777407777777777777777777777777777777777777777777777777777777777777777777777777777777777777777704777777777777777777777777777777777777777777777777777777777777777777777777777777777777777777777777777772777775477777716777777777777777777777777777777777777777777777777777777777777760577777777777704777777777771177777777777535777775777777777777777777777777777777773777777777777777777777777777777777777777777777777771377777777777777777777777777777777777777777777777777777777777777777415777777777777777777706777777777777777777777777777777777777777777777777777777777777777777777777777773057700000077722777777777777606777777777777777777777777777777777777777777777777777777777777777777777777777777777777777707777777777777777777777777777777777777777777777777777777777777777777777777777777777777777777777777777777777777177777764777777777777777777777777777777777777777777777777777777777777760477777777777705777777777774077777777777777777777777777777777777777777777777777777777777777777777777777777777777777777777777777777760577777777777777777777777777777777777777777777777777777777777777777750377777715733777777606777777777777777777777777777777777777777777777777777777777777777777777777777772057700000077731777777777777723777777777777777777777777777777777777777777777777777777777777777777777777777777777777777407777777777777777777777777777777777777777777777777777777777777777777777777777777777777777777777777777777777777347777777777777777777777777777777777777777777777777777777777777777777760477777777777606777777777777057777777777777777777777777777777777777777777777777777777777777777777777777774377777777777777777777777730777777777777777777777777777777777777777777777777777777777777777776001257777721712777776017777777777777777777777777777777777777777777777777777777777777777777777777777773077700000077731777777777777750777777777777765777777557775335777777777761137773677777774777620133773777757777777777777027777777777777777777777777777777777777777777777777777777777777777777777777777777777777777777777777777777777777717777777777777777777777777777777777777777777777777777777777777777777760477777777777605777777777777137777777777777577773677775677777735777777765777747776777335677377772777777772047777777777777777777777722777777777777777777777777777777777777777777777777777777777777777772057777777752747777750277777777777777777777777777777777777777777777777777777777777777777777777777777772077700000077722777777777777740677777777777742777777037770000077777777700103773477777770777401102750776317777777777777047777777777777777777777777777777777777777777777777777777777777777777777777777777777777777777777777777777777777743777777777777777777777777777777777777777777777777777777777777777777760477777777777605777777777777217777777777777237771477300047777731777777751777507772472000037077741777777776077777777777777777777777722777777777777777777777777777777777777777777777777777777777777777771377777777777777622103777777777777777777777777777777777777777777777777777777777777777777777777777777772077700000077722777777777777750677777777777743777774017770766777777777306771572577777770777427777752761017777777777774077777777777777777777777777777777777777777777777777777777777777777777777777777777777777777777777777777777777777777777777777777777777777777777777777777777777777777777777777777777777760577777777777605777777777777507777777777777247760573014405777776777777751777516672571476677077201777777777077777777777777777777777704777777777777777777777777777777777777777777777777777777777777777770677745777777740024567777777777777777777777777777777777777777777777777777777777777777777777777777777772057700000077722777777777777771477777777777743777771327770777777777777237777173356777760777426677751700327777777777772177777777777777777777777777777777777777777777777777777777777777777777777777777777777777777777777777777777777777777777777777777777777777777777777777777777777777777777777777777777777760577777777777605777777777777714777777777777337300571377760777777777777742777600010571577777173001777777776077777777777777777777777307777777777777777777777777777777777777777777777777777777777777777751777324777777215777777777777777777777777777777777777777777777777777777777777777777777777777777777777772057700000077731777777777777774077777777777743777760744770001677777777067777173000077770777400002752106527777777777770477777777777777777777777777777777777777777777777777777777777777777777777777777777777777777777777777777777777777777777777777777777777777777777777777777777777777777777777777777777777760677777777777605777777777777740777777777777425020671577771677746777777752777605640572000167240270777777777077777777777777777777777027777777777777777777777777777777777777777777777777777777777777777764777457775677347777777777777777777777777777777777777777777777777777777777777777777777777777777777777773067700000077732777777777777775057777777777733777722762770432777777777277777073255577760777425533750067517777777777760777777777777777777777777777777777777777777777777777777777777777777777777777777777777777777777777777777777777777777777777777777777777777777777777777777777777777777777777777777777777760577777777777704777777777777760477777777777420271573377770577740577777751777607771572342367101760777777777077777777777777777777777067777777777777777777777777777777777777777777777777777777777777777777777647774147406623546777777777777777777777777777777777777777777777777777777777777777777777777777777772067700000077722777777777777777127777777777743777706771770777777777777447776073477777770777437777760477517777777777760777777777777777777777777777777777777777777777777777777777777777777777777777777777777777777777777777777777777777777777777777777777777777777777777777777777777777777777777777777777777760477777777777705777777777777771177777777777400771575177770777775077777752777607770671577777006760777777777077777777777777777777774077777777777777777777777777777777777777777777777777777777777777777777777727777752742365347777777777777777777777777777777777777777777777777777777777777777777777777777777773057700000077731777777777777777406777777777742745607773570444577777777715772273477776330467401025750777517777777777741777777777777777777777777777777777777777777777777777777777777777777777777777777777777777777777777777777777777777777777777777777777777777777777777777777777777777777777777777777777777770477777777777605777777777777777057777777777304771677137721777777337776621577707771672244477127770777777770015777777777777777777770277777777777777777777777777777777777777777777777777777777777777777777777727777776177777777777777777777777777777777777777777777777777777777777777777777777777777777777777774057700000077741777777777777777702777777777752744747776271000077777777751010573000053000004512221774777717777777777713777777777777777777777777777777777777777777777777777777777777777777777777777777777777777777777777777777777777777777777777777777777777777777777777777777777777777777777777777777777777770477777777777605777777777777777307777777777417772577700004774355137760000001737771675100047577772777777775346777777777777777777720777777777777777777777777777777777777777777777777777777777777777777777777726677777627777777777777777777777777777777777777777777777777777777777777777777777777777777777777773057700000077741777777777777777731777777777777744777777677776677777777777546777654477777647777777777777777777777777706777777777777777777777777777777777777777777777777777777777777777777777777777777777777777777777777777777777777777777777777777777777777777777777777777777777777777777777777777777777777770577777777777605777777777777777604777777777777776777775567773100047775555545777776777777777777777777777777777777777777777777777704777777777777777777777777777777777777777777777777777777777777777777777777745377777777777777777777777777777777777777777777777777777777777777777777777777777777777777777777773057700000077731777777777777777771477777777777753777777777777777777777777777777777777777777777777777777777777777777227777777777777777777777777777777777777777777777777777777777777777777777777777777777777777777777777777777777777777777777777777777777777777777777777777777777777777777777777777777777777760577777777777605777777777777777740777777777777777777777777777776677777777777777777777777777777777777777777777777777777777777777207777777777777777777777777777777777777777777777777777777777777777777777777750677777777777777777777777777777777777777777777777777777777777777777777777777777777777777777777774057700000077731777777777777777773277777777777775777777777777777777777777777777777777777777777777777777777777777777057777777777777777777777777777777777777777777777777777777777777777777777777777777777777777777777777777777777777777777777777777777777777777777777777777777777777777777777777777777777777760677777777777605777777777777777770377777777777777777777777777777777777777777777777777777777777777777777777777777777777777777774057777777777777777777777777777777777777777777777777777777777777777777777777777777777777777777777777777777777777777777777777777777777777777777777777777777777777777777777777774057700000077731777777777777777776067777777777777777777777777777777777777777777777777777777777777777777777777777774177777777777777777777777777777777777777777777777777777777777777777777777777777777777777777777777777777777777777777777777777777777777777777777777777777777777777777777777777777777777777770577777777777506777777777777777774067777777777777777777777777777777777777777777777777777777777777777777777777777777777777777771377777777777777777777777777777777777777777777777777777777777777777777777777777667777666566666566666655566665555666655555666555566665555666555555665555665555555555543455345342057700000077731777777777777777777317777777666777766777766666767666667777766666667766666666777666666677777666767750566666777766666667776666666777666666676666666666666666666666666666566666655666666556666656666666655666666656666666677776667776667677777767776566655555554455444434444344444334443322233330577777777777604666555445565554555105554445555544454545344445554332344443333445443334444333345554443334554443343444433333443320234332223333223233323232332222223232212223221121222111111211011112100000000000000000000000000000000000000000000000000000000000000000000000000000000000000000000000000000000000177700000077730000000000000000001000000000000000000000000000000000000000000000000000000000000000000000000000000000000000000000000000000000000000000000000000000000000000000000000000000000000000000000000000000000000000000000000000000000000000000000000000000000000000000000000000000000000000000000000000677777777777500000000000000000000000000000000000000000000000000000000000000000000000000000000000000000000000000000000010000001000000111000012100001121000012220000122100011222010222321111333211122334432333444333455664345666444456664444566644446666534466544345666544556665456656455676666765667767776776777700000077761111111010111000110000111000122110122221001223221001222311001223321011223322100122233321001122323100112232220011323322001122333210113333211233332113333311233333232334443213334543123445433333544333345454333445543334433333444333432112212333123443345653456655566676566675566777666777766677777777777777744443444665443445664434446665444566665455677665556677766667777765667777666777776456677776666677777767777777766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0400000007010100030000000000}\par}}Australia is throwing away its life jacket  just how much should we throw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c\sb240\sl360\slmult1\keepn\nowidctlpar\widctlpar\outlinelevel0\adjustright \b\f1\fs44\ul\lang2057\kerning28\cgrid {\f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71-000-0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f20\fs24\ulnone Tutorial: Gerard Carney, Thursdays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Count: 25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sb720\sa60\sl360\slmult1\keepn\nowidctlpar\widctlpar\outlinelevel0\adjustright \page An Australian Re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What is a re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The obvious starting point when attempting to define a \lquote republic\rquote  is the dictionary. This was the approach taken by the Republic Advisory Committee (RAC), and by most authors who have attempted to provide this necessary starting point for the debate over Australia\rquote s constitutional status. The RAC report cited the Macquarie Dictionary}{\cs16\lang2057\super \chftn {\footnote \pard\plain \s15\sb240\sl360\slmult1\nowidctlpar\widctlpar\adjustright \fs20\lang3081\cgrid {\cs16\super \chftn }{ 1993 Republic Advisory Committee Report at p. 38}}}{\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1. A state in which the supreme power rests in the body of citizens entitled to vote and is exercised by representatives chosen directly or indirectly by them  3. A state, especially a democratic state in which the head of government is an elected or nominated president, not a hereditary monar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Professor Winterton}{\cs16\lang2057\super \chftn {\footnote \pard\plain \s15\sb240\sl360\slmult1\nowidctlpar\widctlpar\adjustright \fs20\lang3081\cgrid {\cs16\super \chftn }{ Winterton, G. }{\i From Monarchy to Republic}{ 1996 Oxford University Press at p. 2, also in }{\i An Australian Republic}{ 16 Melbourne University Law Review 467 at 467.}}}{\lang2057  cited instead the Oxfor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A state in which supreme power rests in the people and their elected representatives or officers as opposed to one governed by a king or similar ruler; a commonwealt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It would be quite possible to cite hundreds of slightly different dictionary definitions without finding one that uniquely suits the Australia debate. As pointed out in the ARC report}{\cs16\lang2057\super \chftn {\footnote \pard\plain \s15\sb240\sl360\slmult1\nowidctlpar\widctlpar\adjustright \fs20\lang3081\cgrid {\cs16\super \chftn }{ }{\i supra}{ at 1, p. 39}}}{\lang2057  Australia already satisfies many of these definitions, as Sovereignty resides in the Houses of Parliament. However issues of Sovereignty, while at the heart of most definitions, are not at the heart of the Australian deb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ralia\rquote s primary republican motivations are aesthetic. Michael Ward from the Australian Republican Movement cites three major reasons for wanting a republic: identity, unity and democracy}{\cs16\lang2057\super \chftn {\footnote \pard\plain \s15\sb240\sl360\slmult1\nowidctlpar\widctlpar\adjustright \fs20\lang3081\cgrid {\cs16\super \chftn }{ Ward, M. \ldblquote Why Australia Should Become a Republic\rdblquote  }{\i http://www.republic.org.au/issues/why.html }{Published by the Australian Republican Movement.1}{\super st}{ January 1996.}}}{\lang2057 . The first two express a desire that the Australian people identify with the symbolic Head of State, and the third he goes on to clarify as an indictment of the hereditary throne. These motives do not express any dissatisfaction with the }{\i\lang2057 fundamental}{\lang2057  system we already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epublic\rdblquote  in the Australian context means a system that creates an office of Head of State which will provide a sense of Australian identity and unity, while preserving our democratic State, and retaining sovereignty essentially as it is. Thus, a good measure of a republican model is how well it preserves the delicate balance of powers established by the Australian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Powers of the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b\f1\fs28\lang2057\cgrid \hich\af1\dbch\af0\loch\f1 a)\tab}}\pard\plain \s3\sb360\sl360\slmult1\keepn\nowidctlpar\widctlpar\jclisttab\tx360\tx426\ls1\ilvl2\outlinelevel2\adjustright \b\f1\fs28\lang3081\cgrid {\lang2057 Our Constitutional Monarc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The fundamental precept of the Australian system is \ldblquote responsible government\rdblquote . Entrenched in s64 is the idea that Ministers must be elected to office in either the House of Representatives, or the Senate. In theory, the Executive is a body whose task is to administer the law created by the legislature. We call Australia a \lquote democracy\rquote  because that legislature is elected to enact the will of the people. As executive power is vested in the Queen}{\cs16\lang2057\super \chftn {\footnote \pard\plain \s15\sb240\sl360\slmult1\nowidctlpar\widctlpar\adjustright \fs20\lang3081\cgrid {\cs16\super \chftn }{ s61 of the Constitution.}}}{\lang2057 , the convention follows that the Queen acts only as asked to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e combination of the Party system with this convention leads to a large gap between theory and practice. In choosing the Federal Executive Council, the Governor General selects the senior members of the Party in the majority, who become Ministers}{\cs16\lang2057\super \chftn {\footnote \pard\plain \s15\sb240\sl360\slmult1\nowidctlpar\widctlpar\adjustright \fs20\lang3081\cgrid {\cs16\super \chftn }{ s64 of the Constitution.}}}{\lang2057  The Governor General acts only as asked to act by the Cabinet. Thus executive power (with the exception of the reserve powers) is wielded indirectly by the Prime Mi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follow-on from the Party system is that the legislature is governed by the dictates of Cabinet. As the Prime Minister is the leader of the party with the majority in the House of Representatives, the policy that drives legislation does not come from the members, it comes from the Prime Minister and Cabi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s executive power (with the exception of the reserve powers) and legislative power have the same source, the Cabinet. Rather than the Executive administering the dictates of Parliament, the Executive is dictating to the Legislature. This trend was recognised by the Chief Justice of Australia, Sir Gerard Brenn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If our Constitution continues to deny the Governor General (or a republican President) executive power to be exercised independently of ministerial advice - leaving aside the reserve powers - the question we have to face is whether a concentration of such political power in the hands of a Parliamentary Executive is desirable  there are dangers in maintaining a structure which lends itself to the concentration of political power in the Executive Government. There is a risk of efficiency turning into tyranny.\rdblquote {\cs16 \chftn {\footnote \pard\plain \s15\sb240\sl360\slmult1\nowidctlpar\widctlpar\adjustright \fs20\lang3081\cgrid {\cs16\super \chftn }{ Speech given at Bond University by Sir Gerard Brennan on Feb 21}{\super st}{ 1998. Transcript published by the High Court at: }{\i http://www.hcourt.gov.au/bond2.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When creating an office of President we must choose between responsible government, and a President who is sovereign. Australia now has a system somewhere between the Washington and Westminster systems \endash  the executive power effectively lies with the Cabinet who are responsible, and who to some extent wield the power of the Houses of Parliament, however that sovereignty is limited by the Governor General\rquote s reserv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quote middle-ground\rquote  reached in the current Constitution preserves two equally important ideals. The reserve powers are governed by convention, and are only exercisable in very precise circumstances. Thus they act as a ceiling to what Parliament, even with its\rquote  Sovereignty, can do. On the other hand it ensures that executive function is regulated because Ministers responsible to the people exercise it. Thus government is constrained in two ways \endash  first it is responsible, and second its\rquote  function is limited by the reserv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ux of this two-fold limitation is the fact executive power operates within a set of constraints separate from the constraints imposed on the legislature. This is what makes the Australian system different, and this is what a good republican model should 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b\f1\fs28\lang2057\cgrid \hich\af1\dbch\af0\loch\f1 b)\tab}}\pard\plain \s3\sb360\sl360\slmult1\keepn\nowidctlpar\widctlpar\jclisttab\tx360\tx426\ls1\ilvl2\outlinelevel2\adjustright \b\f1\fs28\lang3081\cgrid {\lang2057 Powers of an elected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tx426\adjustright \lang3081\cgrid {\lang2057 The differences between the Haydan and Direct Election models are basically aesthetic. They regard nomination procedure, term of office etc. Both models for direct election leave the powers of the President the same as the powers of the Governor General. Non-reserve powers would still effectively reside in the Cabinet, as they are to be exercised only on instruction, and the President would exercise the reserv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the question pertaining to both of these models is should a popularly elected President exercise the reserve powers? There are a number of concerns about having an elected President who has the power to dismiss the Prime Minister and dissolve the House of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choosing an elected President, we are creating an office that represents the democratic sovereignty of the people. By giving that office the power to remove the Prime Minister it is clear that the }{\i\lang2057 President}{\lang2057  is the ultimate bastion of sovereignty, not the House of Representatives. Thus a model for a directly elected President, even where the House of Representatives can remove that President, makes the exercise of executive power an exercise of Sovereign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impossible to say that an elected President is more representative of the people than the House of Representatives. Members of the Lower House have much closer contact with their constituency than a President could hope to have. If the criterion for a good model is one which upholds the current system\rquote s ideal that real power resides with the people\rquote s representatives, then on this point any model for a directly elected President must f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compelling reason to avoid an election model which grants the President the same powers as the Governor General is that those powers have been \ldblquote often discussed but never defined\rdblquote }{\cs16\lang2057\super \chftn {\footnote \pard\plain \s15\sb240\sl360\slmult1\nowidctlpar\widctlpar\adjustright \fs20\lang3081\cgrid {\cs16\super \chftn }{ per Mason CJ, Deane, Gaudron and Toohey JJ in }{\i Davis v The Commonwealth}{ (1988) 166 CLR 79 at 92.}}}{\lang2057 . If that }{\ul\lang2057 undefined}{\lang2057  power \ldblquote enables the crown to undertake all executive action which is appropriate to the position of the commonwealth under the Constitution and to the spheres of responsibility vested in it by the Constitution\rdblquote }{\cs16\lang2057\super \chftn {\footnote \pard\plain \s15\sb240\sl360\slmult1\nowidctlpar\widctlpar\adjustright \fs20\lang3081\cgrid {\cs16\super \chftn }{ Per Mason J in }{\i Barton v The Commonwealth}{ (1974) 131.CLR 477 at 498}}}{\lang2057  then future interpretations of this undefined power will be much broader given the fact that the exercise of executive power is now undertaken by someone with a mandate direct from the Australian people, a mandate the same as that from which Lindell thought the Constitution itself gains authority}{\cs16\lang2057\super \chftn {\footnote \pard\plain \s15\sb240\sl360\slmult1\nowidctlpar\widctlpar\adjustright \fs20\lang3081\cgrid {\cs16\super \chftn }{ Lindell, G. J. }{\i Why is Australia\rquote s Constitution Binding? \endash  The Reasons in 1900, and Now, and the Effect of Independence}{ (1986) 16 Federal Law Review 29 at 37.}}}{\lang2057 . Thus by granting the same powers as held by the Governor General, the scope for a much broader power is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b\f1\fs28\lang2057\cgrid \hich\af1\dbch\af0\loch\f1 c)\tab}}\pard\plain \s3\sb360\sl360\slmult1\keepn\nowidctlpar\widctlpar\jclisttab\tx360\tx426\ls1\ilvl2\outlinelevel2\adjustright \b\f1\fs28\lang3081\cgrid {\lang2057 Powers of an appointed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In terms of powers given to the President, the two appointment models are very similar. Both call for the President to have the same powers as the Governor General. The fact that an appointed President does not raise any question of the Sovereignty of the Lower House means that there is no need to consider the questions looked at for the election models. The issues for examination are the details of how the reserve powers will operate under each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360\slmult1\keepn\nowidctlpar\widctlpar\adjustright {\lang2057 The powers of the President under the bipartisan model are describ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The powers of the President shall be the same as those currently exercised by the Governor General. The non-reserve powers of the President should be codified, and the reserve powers incorporated by reference.\rdblquote {\cs16\super \chftn {\footnote \pard\plain \s15\sb240\sl360\slmult1\nowidctlpar\widctlpar\adjustright \fs20\lang3081\cgrid {\cs16\super \chftn }{ From Mr. Turnbull\rquote s speech on day 9 of the 1998 Constitutional Convention introducing the Bipartisan model. Hansard Thursday, 12 February 1998 at page 5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keepn\nowidctlpar\widctlpar\adjustright \lang3081\cgrid {\lang2057 Under the McGarvie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The President will have the same range of powers as the Governor General, but, except for the reserve powers, they can only be exercised on the advice of the Federal Executive Council or a Minister. Otherwise there will be no codification of the constitutional conventions. The conventions which are now binding in practice because backed by an effective practical penalty for breach, remain equally binding because the system and its operation and practical penalties remain the same.{\cs16\super \chftn {\footnote \pard\plain \s15\sb240\sl360\slmult1\nowidctlpar\widctlpar\adjustright \fs20\lang3081\cgrid {\cs16\super \chftn }{ From McGarvie\rquote s speech on day 9 of the 1998 Constitutional Convention introducing his model. Hansard Thursday 12 February 1998 at page 5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The distinction is only that in one there would be specific reference to what the President can and cannot do, and in the other we would continue to rely on convention as we do now. As discussed above}{\cs16\lang2057\super \chftn {\footnote \pard\plain \s15\sb240\sl360\slmult1\nowidctlpar\widctlpar\adjustright \fs20\lang3081\cgrid {\cs16\super \chftn }{ At p. 3 \endash  the difference between theory and practice.}}}{\lang2057 , The conventions which bind the Governor General to act in accordance with the wishes of Parliament have lead to a perversion of the original intention of the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ndency to codify is based upon a mistrust of these mysterious \lquote conventions\rquote , and a desire to have it all written down in one binding document. However the very nature of a \lquote convention\rquote  is that it reflects a set of values, which may change as time progresses. One of the Constitution\rquote s great strengths is that the system of Government it facilitates can evolve without referendum. Therefore, it is submitted that Parliament should have the power to pass legislation that binds the President documenting the conventions. The validity of such legislation should be automatically subject to the scrutiny of the High Court to ensure that it reflects the division of power implied in the constitution and in the system that has evolved from it. Thus convention remains a dynamic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Method of E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As argued above, a directly elected Presidency cannot preserve the delicate balance of executive and legislative powers in our Constitution. On that basis the details of nomination for a direct election campaign are not worthy of lengthy discussion. Suffice to say that should Australia turn away from a system of responsible government towards something similar to the Washington system, the Haydan model for nomination represents the only truly democratic alternative. This conclusion is reached largely by default, as Mr Hayden\rquote s model is all that remains after dismissing the alternative proposed by the Direct Election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rect Election Model leaves the largest part of choosing the President up to the Parliament. If the aim is to instate a President who will rule over and above the Prime Minister with a true mandate from the Australian people, then that mandate is what the President must have. Allowing as few as three nominations who may each have the support of only a single citizen to stand for election over another who had the potential support of every citizen but three defeats even the illusion of a democratic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rue debate is between the procedures put forward for the selection of an appointed President. The key distinctions between the bipartisan and McGarvie model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1.\tab}}\pard \fi-360\li360\sb240\sl360\slmult1\nowidctlpar\widctlpar\jclisttab\tx360{\*\pn \pnlvlbody\ilvl0\ls12\pnrnot0\pndec\pnstart1\pnindent360\pnhang{\pntxta .}}\ls12\adjustright {\lang2057 The composition of the body responsible for compiling a shortlist of candi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360\slmult1\nowidctlpar\widctlpar{\*\pn \pnlvlcont\ilvl0\ls0\pnrnot0\pndec }\adjustright {\lang2057 The Bipartisan model provides that a group representing a cross-section of the Australian community will compile a shortlist of nominations}{\cs16\lang2057\super \chftn {\footnote \pard\plain \s15\sb240\sl360\slmult1\nowidctlpar\widctlpar{\*\pn \pnlvlcont\ilvl0\ls0\pnrnot0\pndec }\adjustright \fs20\lang3081\cgrid {\cs16\super \chftn }{ The \ldblquote Community Constitutional Committee\rdblquote ; see Hansard Thursday 12 February at page 577.}}}{\lang2057 . By contrast the McGarvie model creates a \lquote Constitutional Council\rquote  comprised of retired judges, Governors and Governors General}{\cs16\lang2057\super \chftn {\footnote \pard\plain \s15\sb240\sl360\slmult1\nowidctlpar\widctlpar{\*\pn \pnlvlcont\ilvl0\ls0\pnrnot0\pndec }\adjustright \fs20\lang3081\cgrid {\cs16\super \chftn }{ Constitutional Convention Hansard Thursday 12 February 1998 at 575}}}{\lang2057 . The Constitutional Council, though not explicitly a \lquote shortlisting\rquote  body, will effectively restrict the nominations because of the influential status of the people who sit on it. As Mr McGarvie said in debate after presenting his model at the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pn \pnlvlcont\ilvl0\ls0\pnrnot0\pndec }\adjustright \fs20\lang2057\cgrid A Prime Minister would be very reluctant to face the risk of being counselled by three people who have community respect that a particular person was inappropriate. Ultimately, if the Prime Minister insists, just as is the case with the Queen, the council would be bound to act on the advice, but the Prime Minister would have to accept political responsibility for that. Our history has shown that prime ministers have accepted and have acted with great discretion in exercising that responsibility as the elected head of the elected government.{\cs16\super \chftn {\footnote \pard\plain \s15\sb240\sl360\slmult1\nowidctlpar\widctlpar{\*\pn \pnlvlcont\ilvl0\ls0\pnrnot0\pndec }\adjustright \fs20\lang3081\cgrid {\cs16\super \chftn }{ From McGarvie\rquote s speech on day 9 of the 1998 Constitutional Convention introducing his model. Hansard Thursday 12 February 1998 at page 5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pn \pnlvlcont\ilvl0\ls0\pnrnot0\pndec }\adjustright \lang3081\cgrid {\lang2057 The Bipartisan model seeks to satisfy the desire for a democratic appointment by creating a supposedly representative committee to sift through all the nominations. There are two primary objections to this approach: (1) the council is not elected and is therefore not in any way representative, and even if it was elected, the same objections would apply as noted above with reference to the election models, and (2) the whole advantage of the appointment models is that the Presidency is }{\i\lang2057 not}{\lang2057  democratic. Seeking to disguise it as a democratic appointment does nothing but weaken the credibility of the position \endash  it becomes either a failed attempt at a democratic election model, or a flawed appointment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cGarvie model on the other hand seeks to give the Prime Minister guidance as to the qualities needed to fill the position. It would appear, in light of the frequent criticism that the courts are \lquote out of touch\rquote  with the community, that a better way to provide that guidance would be some more comprehensive eligibility requirements. However, a constitution though created \ldblquote for a people and for a time\rdblquote }{\cs16\lang2057\super \chftn {\footnote \pard\plain \s15\sb240\sl360\slmult1\nowidctlpar\widctlpar{\*\pn \pnlvlcont\ilvl0\ls0\pnrnot0\pndec }\adjustright \fs20\lang3081\cgrid {\cs16\super \chftn }{ }{\i Supra}{ at 7.}}}{\lang2057  is created to last. Over time the personal characteristics needed to do the job of the Governor General will change, and who better to know those requirements than recently retired Govern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2.\tab}}\pard \fi-360\li420\sb240\sl360\slmult1\nowidctlpar\widctlpar\jclisttab\tx420{\*\pn \pnlvlbody\ilvl0\ls12\pnrnot0\pndec\pnstart1\pnindent360\pnhang{\pntxta .}}\ls12\adjustright {\lang2057 Whether the appointment must have the support of both the Government and the Op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360\slmult1\nowidctlpar\widctlpar\adjustright {\lang2057 The simple distinction between the Bipartisan and McGarvie models is that the Bipartisan model requires the support of the Leader of the Opposition as seconder, and of at least 2/3 of a joint sitting. The McGarvie model does not. The position of an appointed President is vitally important, as it provides the check upon the Prime Minister\rquote s use of executive power. If the Prime Minister is able appoint whomever they choose, then the way is left open for a political appointment who will allow the Prime Minister to abuse his position. The unchecked existence of that possibility makes the McGarvie model unaccep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system to function it is necessary that the President be apolitical. The only way to ensure this is to make it someone who both parties will accept. Neither model provides an adequate system for appointment on it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minations should not be formally shortlisted. The McGarvie Constitutional Committee should assist in the selection, and be advised by a motion from the Prime Minister seconded by the Leader of the Opposition and passed by a 2/3 majority in joint sitting on who to appoint. To avoid politicising the office, Members of Parliament should be prevented from commenting on nomi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Role of the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As the basic reason for a push to republic is to create an Australian Head of State who will provide a figurehead, the role of the President should primarily be a symbolic one. However, in removing the Queen from our system, we leave a space to be filled \endash  if our aim is to preserve the checks and balances in the current system, someone must exercise the reserve powers. That obvious candidate is the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fore the aim of the Presidency is to replace Governor General with someone who has no ties to England\rquote s Crown, and as such provide an Australia figurehead. Many questions about the President\rquote s duties remain, such as who should deal with foreign Heads of State? Our President will be the symbolic leader, however they will not have the power to make commitments on behalf of the Legisl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not hoping for an American President. We want an Australian as Head of State. To preserve the current system, the President must have no governmental function beyond what the Governor General has now. Such a President would have little significance to the Australian people beyond satisfying the desire to take the final step past the }{\i\lang2057 Australia Act 1986}{\lang2057  and oust the Queen altogether. As this desire is the driving force behind the republican movement, the goal will have been ach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If Australia is to become a republic, it should not be by adopting any of the models suggested by the Convention. The models, particularly the McGarvie model, that went into the Convention had numerous positive aspects, as does the resulting Bipartisan model. However in the rush to find something that would attract enough votes from the Convention, crucial issues have been overlooked. The best result can be achieved through a synthesis of the two models suggested for an appointed President, preserving the reserve powers in a non-political Head of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esident should be a figurehead, whose role (beyond that of Governor General) should be as a }{\i\lang2057 community}{\lang2057  figure, not a governmental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720\sa60\sl360\slmult1\keepn\nowidctlpar\widctlpar\outlinelevel0\adjustright \b\f1\fs44\ul\kerning28\cgrid {\lang2057 \page Bibliogra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567\li567\sb120\nowidctlpar\widctlpar\adjustright \lang3081\cgrid {Brennan, CJ Speech given at Bond University on Feb 21st 1998. Transcript published by the High Court at: http://www.hcourt.gov.au/bond2.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nsard of the Constitutional Convention, published at: http://www.dpmc.gov.au/convention and http://www.aph.gov.au/hans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dell, G. J. }{\i Why is Australia\rquote s Constitution Binding? \endash  The Reasons in 1900, and Now, and the Effect of Independence}{ (1986) 16 Federal Law Review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public Advisory Committee Report}{, Commonwealth Government Print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d, M. }{\i Why Australia Should Become a Republic}{ Published by the Australian Republican Movement.1st January 1996 at http://www.republic.org.au/issues/why.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terton, G. }{\i An Australian Republic}{ 16 Melbourne University Law Review 4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terton, G. }{\i From Monarchy to Republic}{ 1996 Oxford University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nd Gener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terton, G. }{\i Reserve Powers in an Australian Republic}{ (1993) 12 University of Tasmania Law Review, 2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ifcak, S. }{\i A modest proposal for a democratic republic}{ (1993) 67 Law Institute Journal 11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