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lang2057\cgrid \snext0 Normal;}{\*\cs10 \additive Default Paragraph Font;}}{\*\listtable{\list\listtemplateid1292258350\listsimple{\listlevel\levelnfc4\leveljc0\levelfollow0\levelstartat1\levelspace0\levelindent0{\leveltext\'02\'00);}{\levelnumbers\'01;}\fbias0 \fi-360\li720\jclisttab\tx720 }{\listname ;}\listid561672363}{\list\listtemplateid-541575856{\listlevel\levelnfc0\leveljc0\levelfollow0\levelstartat2\levelspace0\levelindent0{\leveltext\'02\'00.;}{\levelnumbers\'01;}\fbias0 \fi-1080\li1080\jclisttab\tx1080 }{\listlevel\levelnfc4\leveljc0\levelfollow0\levelstartat1\levelspace0\levelindent0{\leveltext\'02\'01);}{\levelnumbers\'01;}\fi-360\li720\jclisttab\tx720 }{\listlevel\levelnfc2\leveljc0\levelfollow0\levelstartat1\levelspace0\levelindent0{\leveltext\'02\'02);}{\levelnumbers\'01;}\fi54\li1080\jclisttab\tx1854 }{\listlevel\levelnfc0\leveljc0\levelfollow0\levelstartat1\levelspace0\levelindent0{\leveltext\'03(\'03);}{\levelnumbers\'02;}\fi-360\li1440\jclisttab\tx1440 }{\listlevel\levelnfc4\leveljc0\levelfollow0\levelstartat1\levelspace0\levelindent0{\leveltext\'03(\'04);}{\levelnumbers\'02;}\fi-360\li1800\jclisttab\tx1800 }{\listlevel\levelnfc2\leveljc0\levelfollow0\levelstartat1\levelspace0\levelindent0{\leveltext\'03(\'05);}{\levelnumbers\'02;}\fi-360\li2160\jclisttab\tx2160 }{\listlevel\levelnfc0\leveljc0\levelfollow0\levelstartat1\levelspace0\levelindent0{\leveltext\'02\'06.;}{\levelnumbers\'01;}\fi-360\li2520\jclisttab\tx2520 }{\listlevel\levelnfc4\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7.;}{\levelnumbers\'01;}\fi-360\li2880\jclisttab\tx2880 }{\listlevel\levelnfc2\leveljc0\levelfollow0\levelstartat1\levelspace0\levelindent0{\leveltext\'02\'08.;}{\levelnumbers\'01;}\fi-360\li3240\jclisttab\tx3240 }{\listname ;}\listid1493175243}{\list\listtemplateid-340383842\listsimple{\listlevel\levelnfc0\leveljc0\levelfollow0\levelstartat1\levelspace0\levelindent0{\leveltext\'02\'00.;}{\levelnumbers\'01;}\ul\fbias0 \fi-360\li360\jclisttab\tx360 }{\listname ;}\listid1577548894}{\list\listtemplateid-987837826\listsimple{\listlevel\levelnfc0\leveljc0\levelfollow0\levelstartat1\levelspace0\levelindent0{\leveltext\'02\'00.;}{\levelnumbers\'01;}\ul\fbias0 \fi-360\li360\jclisttab\tx360 }{\listname ;}\listid1685791221}}{\*\listoverridetable{\listoverride\listid1685791221\listoverridecount0\ls1}{\listoverride\listid1577548894\listoverridecount0\ls2}{\listoverride\listid561672363\listoverridecount0\ls3}{\listoverride\listid1493175243\listoverridecount0\ls4}}{\info{\title CONSTITUTIONAL LAW  TUTORIAL WEEK 8}{\author Martyn Hanmore}{\operator Martyn Hanmore}{\creatim\yr1998\mo3\dy28\hr21\min56}{\revtim\yr1998\mo3\dy28\hr22\min50}{\version4}{\edmins33}{\nofpages2}{\nofwords348}{\nofchars1987}{\*\company  }{\nofcharsws2440}{\vern71}}\widowctrl\ftnbj\aenddoc\formshade\viewkind4\viewscale127\viewzk2\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lang2057\cgrid {\lang1033 CONSTITUTIONAL LAW \endash  TUTORIAL WEEK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tyn Han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lang1033 Intergovernmental Immun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ul\lang2057\cgrid \hich\af0\dbch\af0\loch\f0 1.\tab}}\pard \fi-360\li360\nowidctlpar\widctlpar\jclisttab\tx360{\*\pn \pnlvlbody\ilvl0\ls2\pnrnot0\pndec\pnul\pnstart1\pnindent360\pnhang{\pntxta .}}\ls2\adjustright {\ul Dangerous Dri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Any defences to the dangerous driving charges would probably arise under legislation describing the measures an ASIO officer may take in the enforcement of their du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ul\lang2057\cgrid \hich\af0\dbch\af0\loch\f0 2.\tab}}\pard \fi-360\li360\nowidctlpar\widctlpar\jclisttab\tx360{\*\pn \pnlvlbody\ilvl0\ls2\pnrnot0\pndec\pnul\pnstart1\pnindent360\pnhang{\pntxta .}}\ls2\adjustright {\ul Firearms Control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lang2057\cgrid \hich\af0\dbch\af0\loch\f0 a)\tab}}\pard \fi-294\li720\nowidctlpar\widctlpar\jclisttab\tx720\ls4\ilvl1\adjustright {Validity of State and Commonwealth La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or the purposes of this problem we can assume that both the laws were within the competence of the respective legislatures. There is no express withdrawal from the States the power to make laws with respect to firearms, and the ASIO provisions could be characterised under the defence or foreign affairs powers (51(vi) and 51(xxix) 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lang2057\cgrid \hich\af0\dbch\af0\loch\f0 b)\tab}}\pard \fi-294\li720\nowidctlpar\widctlpar\jclisttab\tx720\ls4\ilvl1\adjustright {Direct Inconsist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There is no direct inconsistency because it is possible to hold both a state licence and an ASIO licence at the s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lang2057\cgrid \hich\af0\dbch\af0\loch\f0 c)\tab}}\pard \fi-294\li720\nowidctlpar\widctlpar\ls4\ilvl1\adjustright {Indirect Inconsist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lang2057\cgrid \hich\af0\dbch\af0\loch\f0 i)\tab}}\pard \li1134\nowidctlpar\widctlpar\jclisttab\tx1701\ls4\ilvl2\adjustright {What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01\nowidctlpar\widctlpar\tx-1134\adjustright {The commonwealth legislation can be characterised as regulating the field of ASIO offic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lang2057\cgrid \hich\af0\dbch\af0\loch\f0 ii)\tab}}\pard \fi54\li1080\nowidctlpar\widctlpar\jclisttab\tx1701\ls4\ilvl2\adjustright {Did the Commonwealth intend to cover the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01\nowidctlpar\widctlpar\adjustright {RETROSPECIVE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i Woolongong v. Metwally}{ (sp?) Gibbs J held that \ldblquote Parliament cannot retrospectively deprive 104 of it\rquote s operation.\rdblquote . In this case the Commonwealth Parliament is giving 104 operation rather than depriving it. There is no reason why they should not be able to clarify the intention that 104 was supposed to have a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fore, the Commonwealth intention to cover the field is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lang2057\cgrid \hich\af0\dbch\af0\loch\f0 iii)\tab}}\pard \fi54\li1080\nowidctlpar\widctlpar\jclisttab\tx1854\ls4\ilvl2\adjustright {Did the State seek to enter that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01\nowidctlpar\widctlpar\adjustright {The State Parliament sought to regulate the use of all firearms, not just to regulate ASIO officers. It is a similar situation to }{\i  Ansett v. Wardley}{ where the State Parliament sought to regulate employment opportunity across the board, and did not seek to change the specific subject of the Commonwealth law in question. There it was held that \ldblquote intermeshing\rdblquote  of law is not the same thing as \ldblquote inconsistency\rdblquote  (per Stephen 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ul\lang2057\cgrid \hich\af0\dbch\af0\loch\f0 3.\tab}}\pard \fi-425\li425\keepn\nowidctlpar\widctlpar\jclisttab\tx426\ls4\adjustright {\ul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Although the Commonwealth Parliament clearly sought to cover the field, the State legislation did not purport to enter into that field and was therefore valid. Therefore the ASIO offciers should have had a state licence in order to legally carry their gu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ther question occurred to me: could this be an exception such as that referred to in }{\i Hernderson\rquote s Case }{where by virtue of the special nature of powers such as the defence poewr the Commonwealth Parliament may be immune from certain State legis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