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240" w:after="0"/>
        <w:ind w:firstLine="720"/>
        <w:rPr/>
      </w:pPr>
      <w:r>
        <w:rPr/>
        <w:t>Good morning! How are we all?</w:t>
      </w:r>
    </w:p>
    <w:p>
      <w:pPr>
        <w:pStyle w:val="Normal"/>
        <w:rPr/>
      </w:pPr>
      <w:r>
        <w:rPr/>
        <w:t>[Handing out bananas] Coffs Harbour is famous for just one thing: Bananas. We really do have a lot of bananas in Coffs. All different shapes and sizes, we’ve even got  BIG Banana! These aren’t real Coffs Bananas, you can’t get them over the border, but they give you an idea.</w:t>
      </w:r>
    </w:p>
    <w:p>
      <w:pPr>
        <w:pStyle w:val="Normal"/>
        <w:rPr/>
      </w:pPr>
      <w:r>
        <w:rPr/>
        <w:t>Now, I don’t really expect you all to say “WOW! Bananas! Let’s go to Coffs!” But at least later on you might say “Oh yeah, Coffs - that’s the banana place” and have something to remember it by.</w:t>
      </w:r>
    </w:p>
    <w:p>
      <w:pPr>
        <w:pStyle w:val="Normal"/>
        <w:rPr/>
      </w:pPr>
      <w:r>
        <w:rPr/>
        <w:t>In case you’re REALLY slow, I’m here to try and convince you all to come and check out my home town Coffs Harbour. I honestly believe that it’s one of the best places to spend a little free time, but I’m not just some rabid local trying to earn a few more tourist bucks. If I was, I’d be telling you all to head a little further South freeze some important parts off in Canberra.</w:t>
      </w:r>
    </w:p>
    <w:p>
      <w:pPr>
        <w:pStyle w:val="Normal"/>
        <w:rPr/>
      </w:pPr>
      <w:r>
        <w:rPr/>
        <w:t>Yes, I was born in the Capital, in 1978, and it was there that I grew up. I moved very unwillingly to Coffs Harbour when I was in grade 5. I don’t even LIKE bananas! BUT, unwilling as I was, I quickly fell in love with the place!</w:t>
      </w:r>
    </w:p>
    <w:p>
      <w:pPr>
        <w:pStyle w:val="Normal"/>
        <w:rPr/>
      </w:pPr>
      <w:r>
        <w:rPr/>
        <w:t>That was no small thing, I was a very loyal Canberran back then!</w:t>
      </w:r>
    </w:p>
    <w:p>
      <w:pPr>
        <w:pStyle w:val="Normal"/>
        <w:rPr/>
      </w:pPr>
      <w:r>
        <w:rPr/>
        <w:t>Coffs hasn’t been all cheery for me though: there have been a few small imperfections in my life. A few years ago, for example, I slipped on the bath and received 128 stitched worth of cuts on my leg thanks to Mum liking big Italian glass bottles!</w:t>
      </w:r>
    </w:p>
    <w:p>
      <w:pPr>
        <w:pStyle w:val="Normal"/>
        <w:rPr/>
      </w:pPr>
      <w:r>
        <w:rPr/>
        <w:t>Yet, I still love my home town. So I guess what I really want to tell you is what made me fall in love with Coffs.</w:t>
      </w:r>
    </w:p>
    <w:p>
      <w:pPr>
        <w:pStyle w:val="Normal"/>
        <w:rPr/>
      </w:pPr>
      <w:r>
        <w:rPr/>
        <w:t>They say that the world’s most romantic cities are all in Europe. But frankly, I think that “they” must have never been to Coffs Harbour.</w:t>
      </w:r>
    </w:p>
    <w:p>
      <w:pPr>
        <w:pStyle w:val="Normal"/>
        <w:rPr/>
      </w:pPr>
      <w:r>
        <w:rPr/>
        <w:t>Well, I fell in love there! Twice actually. The first one dumped me on Valentine’s Day and moved to South Australia without another word. Ha! But that was OK, nothing too serious anyway. The second one, well, She hasn’t dumped me yet!</w:t>
      </w:r>
    </w:p>
    <w:p>
      <w:pPr>
        <w:pStyle w:val="Normal"/>
        <w:rPr/>
      </w:pPr>
      <w:r>
        <w:rPr/>
        <w:t>But it was easy actually, falling in love in Coffs. I think because it’s just a naturally romantic place!</w:t>
      </w:r>
    </w:p>
    <w:p>
      <w:pPr>
        <w:pStyle w:val="Normal"/>
        <w:rPr/>
      </w:pPr>
      <w:r>
        <w:rPr/>
        <w:t>I mean, yeah, it’s a tourist town, and people on holiday are a bit like that anyway, but the people that just come to see what the brochures tell them to see really miss out on what Coffs has to offer.</w:t>
      </w:r>
    </w:p>
    <w:p>
      <w:pPr>
        <w:pStyle w:val="Normal"/>
        <w:rPr/>
      </w:pPr>
      <w:r>
        <w:rPr/>
        <w:t>There is just something in the air there! I mean, a perfect climate, beautiful environment, there are wonderful things to do everywhere you look - but the magazines don’t tell you to look!</w:t>
      </w:r>
    </w:p>
    <w:p>
      <w:pPr>
        <w:pStyle w:val="Normal"/>
        <w:rPr/>
      </w:pPr>
      <w:r>
        <w:rPr/>
        <w:t>Some of my most treasured memories are of simply walking along a deserted moonlit beach, hand in hand with a wonderful girl, looking at the stars and falling in love!</w:t>
      </w:r>
    </w:p>
    <w:p>
      <w:pPr>
        <w:pStyle w:val="Normal"/>
        <w:rPr/>
      </w:pPr>
      <w:r>
        <w:rPr/>
        <w:t xml:space="preserve">Yes, you can do that anywhere, but there is something about Coffs Harbour that makes it unique. It’s free, open, natural, un-hassled. It’s indescribable, but it’s the most incredible atmosphere. You know the feeling you get when U2 play </w:t>
      </w:r>
      <w:r>
        <w:rPr>
          <w:i/>
          <w:iCs/>
        </w:rPr>
        <w:t>“I still haven’t found what I’m looking for”</w:t>
      </w:r>
      <w:r>
        <w:rPr/>
        <w:t xml:space="preserve"> in a live concert and everybody sings? It’s an awe-inspiring peacefulness. It fills you up inside until you want to burst, puts you on cloud nine and you don’t even notice it happening!</w:t>
      </w:r>
    </w:p>
    <w:p>
      <w:pPr>
        <w:pStyle w:val="Normal"/>
        <w:rPr/>
      </w:pPr>
      <w:r>
        <w:rPr/>
        <w:t xml:space="preserve">Coffs Harbour just feels like that. The place </w:t>
      </w:r>
      <w:r>
        <w:rPr>
          <w:i/>
          <w:iCs/>
        </w:rPr>
        <w:t>smells</w:t>
      </w:r>
      <w:r>
        <w:rPr/>
        <w:t xml:space="preserve"> like a holiday!</w:t>
      </w:r>
    </w:p>
    <w:p>
      <w:pPr>
        <w:pStyle w:val="Normal"/>
        <w:rPr/>
      </w:pPr>
      <w:r>
        <w:rPr/>
        <w:t>It’s the most wonderful thing, just to sit quietly on a headland, looking down at the twinkling lights and up at the stars, feeling that wonderful holiday peacefulness. You almost can’t help falling in love, half the job is done for you!</w:t>
      </w:r>
    </w:p>
    <w:p>
      <w:pPr>
        <w:pStyle w:val="Normal"/>
        <w:rPr/>
      </w:pPr>
      <w:r>
        <w:rPr/>
        <w:t xml:space="preserve">But, you guys </w:t>
      </w:r>
      <w:r>
        <w:rPr>
          <w:i/>
          <w:iCs/>
        </w:rPr>
        <w:t>might</w:t>
      </w:r>
      <w:r>
        <w:rPr/>
        <w:t xml:space="preserve"> not actually meet the love of your life in Coffs. It sounds amazing, but there is a chance, I’ve heard if a few isolated cases of people leaving Coffs unattached. It may not happen. But still, there are other even better reasons for getting a load of what Coffs has to offer!</w:t>
      </w:r>
    </w:p>
    <w:p>
      <w:pPr>
        <w:pStyle w:val="Normal"/>
        <w:rPr/>
      </w:pPr>
      <w:r>
        <w:rPr/>
        <w:t>To start with, you just haven’t seen everything until you’ve seen Coffs Harbour. Because it’s a little tourist town, it has lots of little motels and places to stay. But because it’s a pretty popular tourist town, they aren’t all dingy little holes with mold and mice!</w:t>
      </w:r>
    </w:p>
    <w:p>
      <w:pPr>
        <w:pStyle w:val="Normal"/>
        <w:rPr/>
      </w:pPr>
      <w:r>
        <w:rPr/>
        <w:t xml:space="preserve">The are literally hundreds of little, family run places to stay. And they </w:t>
      </w:r>
      <w:r>
        <w:rPr>
          <w:i/>
          <w:iCs/>
        </w:rPr>
        <w:t>all</w:t>
      </w:r>
      <w:r>
        <w:rPr/>
        <w:t xml:space="preserve"> have something unique. A tiny restaurant that is just totally unlike any other, or a tradition of musical performances. Has anybody seen the movie “Shine”? Well, the guy, David Helfgot, he lives on a  little property ten minutes out of town, and he really does do concerts in his home.</w:t>
      </w:r>
    </w:p>
    <w:p>
      <w:pPr>
        <w:pStyle w:val="Normal"/>
        <w:rPr/>
      </w:pPr>
      <w:r>
        <w:rPr/>
        <w:t>By the way, if you are thinking of getting along to see David play, I can recommend it whole heartedly! He is utterly unbelievable! If for no other reason, if I fail completely toady: go to Coffs and see David Helfgot play.</w:t>
      </w:r>
    </w:p>
    <w:p>
      <w:pPr>
        <w:pStyle w:val="Normal"/>
        <w:rPr/>
      </w:pPr>
      <w:r>
        <w:rPr/>
        <w:t>I’ve been to maybe a tenth of what’s there in five years. For people on holiday, the range is endless!</w:t>
      </w:r>
    </w:p>
    <w:p>
      <w:pPr>
        <w:pStyle w:val="Normal"/>
        <w:rPr/>
      </w:pPr>
      <w:r>
        <w:rPr/>
        <w:t>There was this one place, tucked away on a side street beside the beach. It was an Austrian restaurant. And the waitress came out all in traditional clothes, and there were paintings on the walls and music playing, it was like stepping into Europe!</w:t>
      </w:r>
    </w:p>
    <w:p>
      <w:pPr>
        <w:pStyle w:val="Normal"/>
        <w:rPr/>
      </w:pPr>
      <w:r>
        <w:rPr/>
        <w:t>I’ve never been anywhere that there is so much to choose from like that. And they are all just a short walk to the beach, where you can finish the perfect night with a moonlit stroll.</w:t>
      </w:r>
    </w:p>
    <w:p>
      <w:pPr>
        <w:pStyle w:val="Normal"/>
        <w:rPr/>
      </w:pPr>
      <w:r>
        <w:rPr/>
        <w:t>But you don’t just do things at night! Through the day in Coffs you can bush-walk, you can snorkel the best spots South of the Barrier Reef, which many argue are in fact even better! If you’re a fisherman there are thousands of perfect spots, both in the ocean and in fresh water a minute or two in land! If you want to explore there are lots of little towns, just a pub and a corner store, to poke around in within twenty minutes of the middle of town.</w:t>
      </w:r>
    </w:p>
    <w:p>
      <w:pPr>
        <w:pStyle w:val="Normal"/>
        <w:rPr/>
      </w:pPr>
      <w:r>
        <w:rPr/>
        <w:t>Coffs is like nowhere else I’ve been. And I have to say, it beats the hell out of the Gold Coast for a holiday.</w:t>
      </w:r>
    </w:p>
    <w:p>
      <w:pPr>
        <w:pStyle w:val="Normal"/>
        <w:rPr/>
      </w:pPr>
      <w:r>
        <w:rPr/>
        <w:t xml:space="preserve">To me, a holiday should be a chance to </w:t>
      </w:r>
      <w:r>
        <w:rPr>
          <w:i/>
          <w:iCs/>
        </w:rPr>
        <w:t>relax!</w:t>
      </w:r>
      <w:r>
        <w:rPr/>
        <w:t xml:space="preserve"> I’ve had holidays on the Gold Coast and they were not what I’d call relaxing.</w:t>
      </w:r>
    </w:p>
    <w:p>
      <w:pPr>
        <w:pStyle w:val="Normal"/>
        <w:rPr/>
      </w:pPr>
      <w:r>
        <w:rPr/>
        <w:t>I mean, face it. This is Australia’s Premier Holiday Destination! But everything you do is even more stressful than staying at home. At home you can sit back and watch the cricket for your Christmas break! But you come here!</w:t>
      </w:r>
    </w:p>
    <w:p>
      <w:pPr>
        <w:pStyle w:val="Normal"/>
        <w:rPr/>
      </w:pPr>
      <w:r>
        <w:rPr/>
        <w:t xml:space="preserve">EVERYTHING you do means getting in the car, and facing the bloody Gold Coast Highway! I tell you,  didn’t know there was that much traffic in the whole world before I came here in peak season! </w:t>
      </w:r>
    </w:p>
    <w:p>
      <w:pPr>
        <w:pStyle w:val="Normal"/>
        <w:rPr/>
      </w:pPr>
      <w:r>
        <w:rPr/>
        <w:t>In Coffs you just walk. You can park the car and leave the keys in the esky for a week. Everything is nice and close. It’s great!</w:t>
      </w:r>
    </w:p>
    <w:p>
      <w:pPr>
        <w:pStyle w:val="Normal"/>
        <w:rPr/>
      </w:pPr>
      <w:r>
        <w:rPr/>
        <w:t>Here on the Coast everything is so organized and commercial. Whatever you do it’s got to be a nightclub, or a fancy restaurant, or a bus tour, or horse riding trip. Even just a walk down main street means fighting with two million people trying to sell you something! Everywhere it’s noise, and crowds, and traffic, and heat, and flies, and sweat and B.O. You just can’t escape!</w:t>
      </w:r>
    </w:p>
    <w:p>
      <w:pPr>
        <w:pStyle w:val="Normal"/>
        <w:rPr/>
      </w:pPr>
      <w:r>
        <w:rPr/>
        <w:t>I for one would much prefer to spend a Sunday afternoon on warm sand, under a shady tree, on an empty beach. There’s nothing better than a cool breeze and a cold drink to help cope with the end of a long week. I spent 5 years of Sunday afternoons like that.</w:t>
      </w:r>
    </w:p>
    <w:p>
      <w:pPr>
        <w:pStyle w:val="Normal"/>
        <w:rPr/>
      </w:pPr>
      <w:r>
        <w:rPr/>
        <w:t>So I ask you, why would you want to go to Coffs Harbour?</w:t>
      </w:r>
    </w:p>
    <w:p>
      <w:pPr>
        <w:pStyle w:val="Normal"/>
        <w:rPr/>
      </w:pPr>
      <w:r>
        <w:rPr/>
        <w:t>There are no crowds, no traffic, no vastly inflated prices, no bouncers wanting ID, none of this scorching heat! There’s nothing to do, except explore a myriad of restaurants and little towns, or walk through the rainforest, or snorkel the islands, or swim, or play sport, or just plain relax!</w:t>
      </w:r>
    </w:p>
    <w:p>
      <w:pPr>
        <w:pStyle w:val="Normal"/>
        <w:rPr/>
      </w:pPr>
      <w:r>
        <w:rPr/>
        <w:t xml:space="preserve">I love Coffs Harbour, but there are so many other reasons, you just have to see for yourself. Go there. It’s great. You’ll have a wonderful tim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ind w:firstLine="72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1:26:00Z</dcterms:created>
  <dc:creator>Martyn Hanmore</dc:creator>
  <dc:description/>
  <dc:language>en-US</dc:language>
  <cp:lastModifiedBy>Martyn Hanmore</cp:lastModifiedBy>
  <cp:lastPrinted>1997-02-25T09:11:00Z</cp:lastPrinted>
  <dcterms:modified xsi:type="dcterms:W3CDTF">1997-02-24T22:15:00Z</dcterms:modified>
  <cp:revision>7</cp:revision>
  <dc:subject/>
  <dc:title>Good morning</dc:title>
</cp:coreProperties>
</file>