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LL DATA AUSTRALIA PTY. LIMITED and GRAHAM PHILLIP O'NEILL No. V G174 of 1989</w:t>
      </w:r>
    </w:p>
    <w:p>
      <w:pPr>
        <w:pStyle w:val="CaseHeader"/>
        <w:rPr/>
      </w:pPr>
      <w:r>
        <w:rPr/>
        <w:t>FED No. 525 Copyright</w:t>
      </w:r>
    </w:p>
    <w:p>
      <w:pPr>
        <w:pStyle w:val="CaseHeader"/>
        <w:rPr/>
      </w:pPr>
      <w:r>
        <w:rPr/>
        <w:t>IN THE FEDERAL COURT OF AUSTRALIA NEW SOUTH WALES DISTRICTREGISTRY GENERAL DIVISION</w:t>
      </w:r>
    </w:p>
    <w:p>
      <w:pPr>
        <w:pStyle w:val="CaseHeader"/>
        <w:rPr/>
      </w:pPr>
      <w:r>
        <w:rPr/>
        <w:t>18 IPR 225</w:t>
      </w:r>
    </w:p>
    <w:p>
      <w:pPr>
        <w:pStyle w:val="CaseHeader"/>
        <w:rPr/>
      </w:pPr>
      <w:r>
        <w:rPr/>
        <w:t>SYDNEY</w:t>
      </w:r>
    </w:p>
    <w:p>
      <w:pPr>
        <w:pStyle w:val="CaseHeader"/>
        <w:rPr/>
      </w:pPr>
      <w:r>
        <w:rPr/>
        <w:t>9 October 1990</w:t>
      </w:r>
    </w:p>
    <w:p>
      <w:pPr>
        <w:pStyle w:val="Normal"/>
        <w:rPr/>
      </w:pPr>
      <w:r>
        <w:rPr/>
        <w:t>ORDER:Within 21 days the parties bring in short minutes of orders which are agreed or which they propose.</w:t>
      </w:r>
    </w:p>
    <w:p>
      <w:pPr>
        <w:pStyle w:val="Normal"/>
        <w:rPr/>
      </w:pPr>
      <w:r>
        <w:rPr/>
        <w:t>Note: Settlement and entry of orders is dealt with in Order 36 of the Federal Court Rules.</w:t>
      </w:r>
    </w:p>
    <w:p>
      <w:pPr>
        <w:pStyle w:val="Normal"/>
        <w:rPr/>
      </w:pPr>
      <w:r>
        <w:rPr/>
        <w:t xml:space="preserve"> </w:t>
      </w:r>
      <w:r>
        <w:rPr/>
        <w:t>KEYWORDS:Copyright - whether ROM in computer printer a "computer program" within the meaning of s.10(1) of the Copyright Act 1968 (Cth) - whether computer program in ROM a literary work - whether computer program an original work.</w:t>
      </w:r>
    </w:p>
    <w:p>
      <w:pPr>
        <w:pStyle w:val="Normal"/>
        <w:rPr/>
      </w:pPr>
      <w:r>
        <w:rPr/>
        <w:t>Copyright - infringement - s.38 Copyright Act - knowledge - licence - whether express or implied licence to distribute applicants' 220v equipment in Australia.</w:t>
      </w:r>
    </w:p>
    <w:p>
      <w:pPr>
        <w:pStyle w:val="Normal"/>
        <w:rPr/>
      </w:pPr>
      <w:r>
        <w:rPr/>
        <w:t>Trade Practices - ss.52 and 53 Trade Practices Act - alleged representations as to warranty - alleged representations that 220v computer printer designed and manufactured for use with a 240v power supply.</w:t>
      </w:r>
    </w:p>
    <w:p>
      <w:pPr>
        <w:pStyle w:val="Normal"/>
        <w:rPr/>
      </w:pPr>
      <w:r>
        <w:rPr/>
        <w:t>Passing Off - whether passing off of computer printers as goods associated with the applicant - whether passing off of 220v computer printers as 240v computer printers.</w:t>
      </w:r>
    </w:p>
    <w:p>
      <w:pPr>
        <w:pStyle w:val="Normal"/>
        <w:rPr/>
      </w:pPr>
      <w:r>
        <w:rPr/>
        <w:t>Copyright Act 1968 (Cth) - ss.10(1), 31, 32, 36, 38 Copyright (International Protection) Regulations (Cth) - reg. 4 Trade Practices Act 1974 (Cth) - ss.52, 53, 55COUNSEL:Counsel for the applicant:Dr J. McL. Emmerson QC and Mr B.R.S. Kendall Solicitors for the applicant:Messrs Stephens Solicitors Counsel for the 1st and 3rd respondents: Mr J.M. Ireland Solicitors for the 1st and 3rd respondents: Messrs R.E. Sanders, Simpson and Freed</w:t>
      </w:r>
      <w:r>
        <w:br w:type="page"/>
      </w:r>
    </w:p>
    <w:p>
      <w:pPr>
        <w:pStyle w:val="Normal"/>
        <w:rPr/>
      </w:pPr>
      <w:r>
        <w:rPr/>
        <w:t>PAGE 31318 IPR 225JUDGES: Davies J.(1)JUDGMENT-1:This application seeks relief against alleged breach of copyright, against statements and conduct alleged to be in breach of ss.52, 53 and 55 of the Trade Practices Act 1974 (Cth) and against conduct alleged to constitute passing off. The hearing proceeded on the issue of liability only, leaving the question of damages for future consideration. Even so, some issues of liability are still outstanding. The evidence given as to conduct said to be misleading and deceptive and in breach of the Trade Practices Act dealt with only a few transactions and may or may not be alleged to relate to other transactions which may be identified for the purposes of the claim for damages. Some of the subject printers sold were sold after the commencement of those proceedings (16 were admitted to have been sold between 9 August 1989 and 30 September 1989), and there is an issue as to the extent to which they fall within the applicants' claims. In the circumstances, it is not practicable to deal finally with all issues as to liability.</w:t>
      </w:r>
    </w:p>
    <w:p>
      <w:pPr>
        <w:pStyle w:val="Normal"/>
        <w:rPr/>
      </w:pPr>
      <w:r>
        <w:rPr/>
        <w:t xml:space="preserve"> </w:t>
      </w:r>
      <w:r>
        <w:rPr/>
        <w:t>2. Cross-claims lodged on behalf of the first respondent were not pursued.</w:t>
      </w:r>
    </w:p>
    <w:p>
      <w:pPr>
        <w:pStyle w:val="Normal"/>
        <w:rPr/>
      </w:pPr>
      <w:r>
        <w:rPr/>
        <w:t xml:space="preserve"> </w:t>
      </w:r>
      <w:r>
        <w:rPr/>
        <w:t>3. The applicants are Star Micronics Pty Limited ("Star Australia"), a company incorporated in and carrying on business in Australia and Star Micronics Co. Ltd ("Star Japan"), a company incorporated in and carrying on business in Japan. Star Japan is the manufacturer in Japan of a wide range of computer equipment including printers, which it distributes under the name of Star or Star Micronics. Under a Distributorship Agreement dated 18 December 1986, Star Australia has been granted by Star Japan the exclusive right to distribute in Australia Star products, one of which the Star NX-1000 printer is the subject of these proceedings. The applicants have now ceased to distribute this printer, which has been superseded.</w:t>
      </w:r>
    </w:p>
    <w:p>
      <w:pPr>
        <w:pStyle w:val="Normal"/>
        <w:rPr/>
      </w:pPr>
      <w:r>
        <w:rPr/>
        <w:t xml:space="preserve"> </w:t>
      </w:r>
      <w:r>
        <w:rPr/>
        <w:t>4. The application was initiated by Star Australia as licensee. In accordance with s.120 of the Copyright Act 1968 (Cth)("the Act"), leave was sought and was granted on 9 August 1989 to join Star Japan as an applicant in the proceedings. Star Japan appears to have been formally joined as an applicant by the filing of an amended Application and an amended Statement of Claim on 30 August 1989.</w:t>
      </w:r>
    </w:p>
    <w:p>
      <w:pPr>
        <w:pStyle w:val="Normal"/>
        <w:rPr/>
      </w:pPr>
      <w:r>
        <w:rPr/>
        <w:t xml:space="preserve"> </w:t>
      </w:r>
      <w:r>
        <w:rPr/>
        <w:t>5. Star Japan produced slightly different models of its NX-1000 printer, one being designed for distribution in countries such as Australia which have a 240v electricity supply, another model for Hong Kong, Singapore and other countries in southeast Asia which have a 220v power supply and another model for countries which have a 110v power supply. The printers distributed by Star Australia were the 240v models. For each area, different printers were produced for printing in black alone or in both black and other colours.</w:t>
      </w:r>
    </w:p>
    <w:p>
      <w:pPr>
        <w:pStyle w:val="Normal"/>
        <w:rPr/>
      </w:pPr>
      <w:r>
        <w:rPr/>
        <w:t xml:space="preserve"> </w:t>
      </w:r>
      <w:r>
        <w:rPr/>
        <w:t>6. One of the allegations made in the Statement of Claim was that the 220v model of the NX-1000 printer was unsuitable for use in Australia. Breaches of s.52, s.53 and s.55 of the Trade Practices Act were alleged. Much of the affidavit evidence which was filed in the Court went to that issue. At the hearing, Dr J. Emmerson QC, with whom Mr B.R.S. Kendall of counsel appeared for the applicants, withdrew this claim, with a view to limiting the issues which needed to be resolved at the hearing.</w:t>
      </w:r>
    </w:p>
    <w:p>
      <w:pPr>
        <w:pStyle w:val="Normal"/>
        <w:rPr/>
      </w:pPr>
      <w:r>
        <w:rPr/>
        <w:t xml:space="preserve"> </w:t>
      </w:r>
      <w:r>
        <w:rPr/>
        <w:t>7. The second respondent, All Data Australia Pty Limited ("All Data"), imported some 220v NX-1000 printers from Hong Kong and distributed them to</w:t>
      </w:r>
      <w:r>
        <w:br w:type="page"/>
      </w:r>
    </w:p>
    <w:p>
      <w:pPr>
        <w:pStyle w:val="Normal"/>
        <w:rPr/>
      </w:pPr>
      <w:r>
        <w:rPr/>
        <w:t>PAGE 31418 IPR 225others in Australia including the first respondent. The proceedings against All Data have been resolved by consent.</w:t>
      </w:r>
    </w:p>
    <w:p>
      <w:pPr>
        <w:pStyle w:val="Normal"/>
        <w:rPr/>
      </w:pPr>
      <w:r>
        <w:rPr/>
        <w:t xml:space="preserve"> </w:t>
      </w:r>
      <w:r>
        <w:rPr/>
        <w:t>8. The first respondent, Five Star Computers Pty Limited under its trade name "Computerfair" carries on business as a retailer of computers and associated products. The third respondent, Mr G.P. O'Neill, is a director of Computerfair. During the course of the hearing, Mr J. Ireland, counsel for Computerfair and O'Neill, gave to the Court on behalf of his clients, without admission of liability, the following undertakings:-"1. The first respondent undertakes to the Court that it willpermanently refrain from selling, offering or exposing for sale ordistributing by way of trade without the licence of the second applicantany Star Model NX-1000 computer printer which has been manufacturedby the second applicant for operation with a 220 volts mains supply.</w:t>
      </w:r>
    </w:p>
    <w:p>
      <w:pPr>
        <w:pStyle w:val="Normal"/>
        <w:rPr/>
      </w:pPr>
      <w:r>
        <w:rPr/>
        <w:t>2. The third respondent undertakes to the Court that he will permanentlyrefrain from causing or permitting the first respondent to sell, offer orexpose for sale or distribute by way of trade without the licence of thesecond applicant any Star Model NX-1000 computer printer which hasbeen manufactured by the second applicant for operation with a 220 voltsmains supply."9. Computerfair, which had previously been a sub-licensee of Star Australia, sold a number of the NX-1000 printers which it had obtained from All Data at prices (Colour $ 549, Black and White $ 460) which may have been less than the prices at which the printers distributed by Star Australia were sold throughout Australia. The number of the alleged infringing printers which were sold has not been determined. Mr J. Ireland, counsel for Computerfair and Mr O'Neill, admitted to the purchase by Computerfair of 71 NX-1000 printers of which 6 were used for parts or for testing. However, the quantification of the sales and the issue of damages or an account of profits have been set aside for separate determination.</w:t>
      </w:r>
    </w:p>
    <w:p>
      <w:pPr>
        <w:pStyle w:val="Normal"/>
        <w:rPr/>
      </w:pPr>
      <w:r>
        <w:rPr/>
        <w:t xml:space="preserve"> </w:t>
      </w:r>
      <w:r>
        <w:rPr/>
        <w:t>10. It is not in dispute that the Star products are well known in Australia and have a reputation or goodwill which, in Australia, is attached to the applicants.</w:t>
      </w:r>
    </w:p>
    <w:p>
      <w:pPr>
        <w:pStyle w:val="Normal"/>
        <w:rPr/>
      </w:pPr>
      <w:r>
        <w:rPr/>
        <w:t>Copyright Claim11. The computer program, the subject of copyright, was alleged by counsel for the applicants to reside inter alia in a computer chip or ROM in the printer. Claims for copyright in what was described as a gate array and in the get-up or packaging of the goods were not pursued. It is agreed that the ROM in the 220v printer and in the 240v printer were substantially identical.</w:t>
      </w:r>
    </w:p>
    <w:p>
      <w:pPr>
        <w:pStyle w:val="Normal"/>
        <w:rPr/>
      </w:pPr>
      <w:r>
        <w:rPr/>
        <w:t xml:space="preserve"> </w:t>
      </w:r>
      <w:r>
        <w:rPr/>
        <w:t>12. The principal case put against Computerfair was that it sold without licence NX-1000 printers, each of which contained the ROM which incorporated a program the subject of copyright. Reliance was placed upon s.38 of the Copyright Act which provides, inter alia:- "38.(1) The copyright in a literary, dramatic, musical or artistic work is infringed by a person who, in Australia, and without the licence of the owner of the copyright - (a) sells, lets for hire, or by way of trade offers or exposes for sale or hire an article; or (b) by way of trade exhibits an article in public, where, to his knowledge, the making of the article constituted an infringement of the copyright or, in the case of an imported article, would, if the article had been made in Australia by the importer, have</w:t>
      </w:r>
      <w:r>
        <w:br w:type="page"/>
      </w:r>
    </w:p>
    <w:p>
      <w:pPr>
        <w:pStyle w:val="Normal"/>
        <w:rPr/>
      </w:pPr>
      <w:r>
        <w:rPr/>
        <w:t>PAGE 31518 IPR 225constituted such an infringement." Other relevant provisions are:- "31.(1) For the purposes of this Act, unless the contrary intention appears copyright in relation to a work, is the exclusive right - (a) in the case of a literary, dramatic or musical work, to do all or any of the following acts:- (i) to reproduce the work in a material form; ... (vi) to make an adaptation of the work; (vii) to do, in relation to a work that is an adaptation of the first- mentioned work, any of the acts specified in relation to the first- mentioned work in subparagraphs (i) to (v), inclusive; ... 36.(1) Subject to this Act, the copyright in a literary, dramatic, musical artistic work is infringed by a person who, not being the owner of the copyright, and without the licence of the owner of the copyright, does in Australia, or authorizes the doing in Australia of, any act comprised in the copyright."13. This aspect of the case therefore was put upon the footing that the NX-1000 printers had, without the licence of Star Japan, been sold by Computerfair in Australia when, to the knowledge of Computerfair, the article had been imported into Australia by All Data and, had the article been made in Australia by All Data, its making would have constituted an infringement of Star Japan's copyright.</w:t>
      </w:r>
    </w:p>
    <w:p>
      <w:pPr>
        <w:pStyle w:val="Normal"/>
        <w:rPr/>
      </w:pPr>
      <w:r>
        <w:rPr/>
        <w:t>Licence14. No evidence was called on behalf of Computerfair of any express licence to sell the 220v NX-1000 printers. Evidence was given on behalf of the applicants that Star Japan distributed its goods through exclusive distributors in each country and that, in Australia, Star Australia was the exclusive distributor and distributed through sub-distributors and authorised dealers. This fact was known to Computerfair and to Mr O'Neill as Computerfair had earlier been an authorised dealer of Star Australia.</w:t>
      </w:r>
    </w:p>
    <w:p>
      <w:pPr>
        <w:pStyle w:val="Normal"/>
        <w:rPr/>
      </w:pPr>
      <w:r>
        <w:rPr/>
        <w:t xml:space="preserve"> </w:t>
      </w:r>
      <w:r>
        <w:rPr/>
        <w:t>15. Mr Ireland submitted that, while Star Japan did not expressly provide for distribution into Australia otherwise than through Star Australia, nevertheless the arrangements made did not prohibit such a supply. That may be so. But the question is whether Computerfair had a licence from Star Japan to sell and offer for sale the NX-1000 printers in Australia.</w:t>
      </w:r>
    </w:p>
    <w:p>
      <w:pPr>
        <w:pStyle w:val="Normal"/>
        <w:rPr/>
      </w:pPr>
      <w:r>
        <w:rPr/>
        <w:t xml:space="preserve"> </w:t>
      </w:r>
      <w:r>
        <w:rPr/>
        <w:t>16. The evidence shows that there was no express licence from Star Japan. As to an implied licence, I conclude that it was common knowledge in the trade, and that Computerfair and Mr O'Neill knew, that Star Japan produced 240v goods for distribution in Australia, and that Star Australia was the exclusive distributor in Australia of the goods.</w:t>
      </w:r>
    </w:p>
    <w:p>
      <w:pPr>
        <w:pStyle w:val="Normal"/>
        <w:rPr/>
      </w:pPr>
      <w:r>
        <w:rPr/>
        <w:t xml:space="preserve"> </w:t>
      </w:r>
      <w:r>
        <w:rPr/>
        <w:t>17. It follows that Computerfair, which was not authorised by Star Japan or Star Australia to do so, had no licence to distribute Star 220v equipment in Australia. See, eg., Interstate Parcel Express Co. Pty Ltd v. Time-Life International (Nederlands) B.V. (1977) 138 CLR 534; Colgate-Palmolive Ltd and Anor v. Markwell Finance Ltd and Anor (1989) RPC 497; Computermate Products (Aust) Pty Ltd v. Ozi-Soft Pty Ltd (1988) 20 FCR 46; Ozi-Soft Pty Ltd and Ors v.</w:t>
      </w:r>
    </w:p>
    <w:p>
      <w:pPr>
        <w:pStyle w:val="Normal"/>
        <w:rPr/>
      </w:pPr>
      <w:r>
        <w:rPr/>
        <w:t>Wong and Ors (1988) AIPC 90-469.</w:t>
      </w:r>
      <w:r>
        <w:br w:type="page"/>
      </w:r>
    </w:p>
    <w:p>
      <w:pPr>
        <w:pStyle w:val="Normal"/>
        <w:rPr/>
      </w:pPr>
      <w:r>
        <w:rPr/>
        <w:t>PAGE 31618 IPR 225Ownership18. The applicants allege that the program in the ROM in the NX-1000 printer was an original literary work of which an employee of Star Japan, Mr M.</w:t>
      </w:r>
    </w:p>
    <w:p>
      <w:pPr>
        <w:pStyle w:val="Normal"/>
        <w:rPr/>
      </w:pPr>
      <w:r>
        <w:rPr/>
        <w:t>Itoh, was the author and, as the program and the ROM were designed and made in the course of that employment, ownership of the copyright resides in Star Japan.</w:t>
      </w:r>
    </w:p>
    <w:p>
      <w:pPr>
        <w:pStyle w:val="Normal"/>
        <w:rPr/>
      </w:pPr>
      <w:r>
        <w:rPr/>
        <w:t>Section 32 of the Act provides, inter alia:- "(1) Subject to this Act, copyright subsists in an original literary, dramatic, musical or artistic work that is unpublished and of which the author - (a) was a qualified person at the time when the work was made; or (b) if the making of the work extended over a period - was a qualified person for a substantial part of that period. ... (2) Subject to this Act, where an original literary, dramatic, musical or artistic work has been published - (a) copyright subsists in the work; or (b) if copyright in the work subsisted immediately before its first publication - copyright continues to subsist in the work, if, but only if - ... (d) the author of the work was a qualified person at the time when the work was first published; ... (4) In this section qualified person' means an Australian citizen, an Australian protected person or a person resident in Australia." The Copyright (International Protection) Regulations provide inter alia:- "4.(3) Subject to these Regulations, the provisions of the Act relating to works and other subject-matter apply in relation to persons who, at a material time, are citizens or nationals of a Country specified in Part I or Part II of Schedule 1 in like manner as those provisions apply in relation to persons who, at a material time, are Australian citizens. (4) Subject to these Regulations, the provisions of the Act relating to works and other subject-matter apply in relation to persons who, at a material time, are resident in a country that constitutes, or forms part of, the territory of a Country specified in Part I or Part II of Schedule 1 in like manner as those provisions apply in relation to persons who, at a material time, are resident in Australia." Japan is listed in Part 1 of Schedule 1.</w:t>
      </w:r>
    </w:p>
    <w:p>
      <w:pPr>
        <w:pStyle w:val="Normal"/>
        <w:rPr/>
      </w:pPr>
      <w:r>
        <w:rPr/>
        <w:t xml:space="preserve"> </w:t>
      </w:r>
      <w:r>
        <w:rPr/>
        <w:t>19. Accordingly, as Mr Itoh was a resident and no doubt a citizen of Japan, copyright subsists in original literary works of which Mr Itoh was the author.</w:t>
      </w:r>
    </w:p>
    <w:p>
      <w:pPr>
        <w:pStyle w:val="Normal"/>
        <w:rPr/>
      </w:pPr>
      <w:r>
        <w:rPr/>
        <w:t>As the subject work was done by Mr Itoh in the course of his employment with Star Japan, copyright, if it subsists, is owned by Star Japan.</w:t>
      </w:r>
    </w:p>
    <w:p>
      <w:pPr>
        <w:pStyle w:val="Normal"/>
        <w:rPr/>
      </w:pPr>
      <w:r>
        <w:rPr/>
        <w:t xml:space="preserve"> </w:t>
      </w:r>
      <w:r>
        <w:rPr/>
        <w:t>20. It is not in dispute in these proceedings that the source code for the NX-1000 printer was developed by Mr Itoh personally or that the object code and the ROM were produced by him or in accordance with his instructions and under his supervision. However, an issue was raised as to whether the work was an original work. Unfortunately, Mr Itoh was not called as a witness although a statement by him, which was prepared at a late stage, was tendered in evidence without objection. The submission put by Mr Ireland was that it was not proved that the works of which Mr Itoh was the author were original works. Mr</w:t>
      </w:r>
      <w:r>
        <w:br w:type="page"/>
      </w:r>
    </w:p>
    <w:p>
      <w:pPr>
        <w:pStyle w:val="Normal"/>
        <w:rPr/>
      </w:pPr>
      <w:r>
        <w:rPr/>
        <w:t>PAGE 31718 IPR 225Ireland submitted, for example, that as the NX-1000 printer replaced the Star NX-10 printer, the source code for the NX-1000 printer was no doubt a development of the source code of the NX-10 printer and that the source code for the NX-10 printer had no doubt been developed from another printer.</w:t>
      </w:r>
    </w:p>
    <w:p>
      <w:pPr>
        <w:pStyle w:val="Normal"/>
        <w:rPr/>
      </w:pPr>
      <w:r>
        <w:rPr/>
        <w:t xml:space="preserve"> </w:t>
      </w:r>
      <w:r>
        <w:rPr/>
        <w:t>21. As only a fragment of the source code for the NX-1000 printer is in evidence, and as Mr Itoh did not give evidence, there is force in the submission put by Mr Ireland. However, I accept the evidence of Mr H. Nakajima that the NX-1000 printer was a sophisticated printer developed by Star Japan and significantly different from the earlier NX-10 printer. The evidence before the Court shows that the program for the NX-1000 printer was developed as an individual work by Mr Itoh. The first step was the creation of a flow-chart. A copy or portion thereof in Mr Itoh's handwriting is in evidence. Part of the source code in Mr Itoh's handwriting is also in evidence. These documents suggest original work. The work itself was complex. Mr Nakajima gave evidence that such portions of the flow charts and the source codes for the NX-10 and the NX-1000 printer as are in evidence are different and that the program for the NX-10 printer could not be used for the NX-1000 printer. Likewise, Dr K.E.</w:t>
      </w:r>
    </w:p>
    <w:p>
      <w:pPr>
        <w:pStyle w:val="Normal"/>
        <w:rPr/>
      </w:pPr>
      <w:r>
        <w:rPr/>
        <w:t>Forward, a lecturer in computer engineering at the University of Melbourne, said in evidence that the object code for the NX-1000 was twice the length of the object code for the NX-10 printer, that the sequence of numbers in the two was quite different and that the object code for the NX-10 printer had been "generated" from a different set of source codes. For his part, Mr Itoh said in his statement:- "The computer program in the Star NX-1000 printer is entirely different from the computer program in the Star NX-10 printer. The program in the NX-1000 uses a different language from that used in the NX-10, because the processor chips (CPU's) in the two printers are different. This is because the NX-1000 printer has many functions which are different from, or additional to the functions of the NX-10."22. In the Computer Edge Pty Ltd v. Apple Computer Inc (1986) 161 CLR 171 ("the Apple case") at pp 182-3, Gibbs C.J. said:- "The expression original' in that section does not mean that the work must be the expression of original or inventive thought.The originality which is required relates to the expression of the thought. But the Act does not require that the expression must be in an original or novel form, but that the work must not be copied from another work-that it should originate from the author': University of London Press Ltd. v. University Tutorial Press Ltd. (1916) 2 Ch, at pp 608-609, and see Sands and McDougall Pty. Ltd. v. Robinson (1917) 23 CLR 49 and Victoria Park Racing and Recreation Ground Co. Ltd. v. Taylor (1937) 58 CLR, at p 511. Originality is a matter of degree, depending on the amount of skill, judgment or labour that has been involved in making the work: See Ladbroke (Football) Ltd. v. William Hill (Football) Ltd. (1964) 1 WLR, at pp 277-278, 282, 285; (1964) 1 All ER pp 469, 473, 475." Applying his Honour's remarks to the facts of the case, I accept the applicants' contentions that the source code and the object code, including the program in the ROM, were original.</w:t>
      </w:r>
    </w:p>
    <w:p>
      <w:pPr>
        <w:pStyle w:val="Normal"/>
        <w:rPr/>
      </w:pPr>
      <w:r>
        <w:rPr/>
        <w:t>Literary Work23. It was said by counsel for the applicants that Star Japan was the owner of the copyright in a literary work which was found in the ROM. Section 10(1)</w:t>
      </w:r>
      <w:r>
        <w:br w:type="page"/>
      </w:r>
    </w:p>
    <w:p>
      <w:pPr>
        <w:pStyle w:val="Normal"/>
        <w:rPr/>
      </w:pPr>
      <w:r>
        <w:rPr/>
        <w:t>PAGE 31818 IPR 225of the Act gives these definitions:- " adaptation' means - ... (ba) in relation to a literary work being a computer program - a version of the work (whether or not in the language, code or notation in which the work was originally expressed) not being a reproduction of the work; ... computer program' means an expression in any language, code or notation, of a set of instructions (whether with or without related information) intended, either directly or after either or both of the following: (a) conversion to another language, code or notation; (b) reproduction in a different material form, to cause a device having digital information processing capabilities to perform a particular function; ... infringing copy' means - (a) in relation to a work - a reproduction of the work, or of an adaptation of the work, not being a copy of a cinematograph film of the work or adaptation; ... being an article the making of which constituted an infringement of the copyright in the work, recording, film, broadcast or edition or, in the case of an article imported without the licence of the owner of the copyright, would have constituted an infringement of that copyright if the article had been made in Australia by the importer;... literary work' includes -... (b) a computer program or compilation of computer programs; ... material form', in relation to a work or an adaptation of a work, includes any form (whether visible or not) of storage from which the work or adaptation, or a substantial part of the work or adaptation, can be reproduced;" It was submitted that, if the NX-1000 including the ROM had been produced in Australia by All Data, the production of the ROM would have constituted an infringement of the copyright by amounting to a reproduction of the work in a material form or an adaptation of the work.</w:t>
      </w:r>
    </w:p>
    <w:p>
      <w:pPr>
        <w:pStyle w:val="Normal"/>
        <w:rPr/>
      </w:pPr>
      <w:r>
        <w:rPr/>
        <w:t xml:space="preserve"> </w:t>
      </w:r>
      <w:r>
        <w:rPr/>
        <w:t>24. Counsel for Computerfair submitted that the provisions set out above, which were introduced after the decision of the Federal Court in Apple Computer Inc v. Computer Edge Pty Ltd (1984) 1 FCR 549 and before the judgment of Gibbs C.J., Mason, Wilson, Brennan and Deane JJ. in Computer Edge Pty Ltd v. Apple Computer Inc, cited above, did not encompass a case such as the present.</w:t>
      </w:r>
    </w:p>
    <w:p>
      <w:pPr>
        <w:pStyle w:val="Normal"/>
        <w:rPr/>
      </w:pPr>
      <w:r>
        <w:rPr/>
        <w:t xml:space="preserve"> </w:t>
      </w:r>
      <w:r>
        <w:rPr/>
        <w:t>25. In the High Court, it was held by Gibbs C.J., Brennan and Deane JJ., Mason and Wilson JJ. contra, that the ROM there under consideration was not a reproduction or adaptation of a source program. Gibbs C.J. and Brennan J. also held that the program in the ROM did not constitute a literary work. That decision considered the Act in the form in which it stood prior to the amendments introduced by the Copyright Amendment Act 1984 (Cth), which introduced the amended definitions I have referred to above with respect to "adaptation", "computer program", "infringing copy", "literary work" and</w:t>
      </w:r>
      <w:r>
        <w:br w:type="page"/>
      </w:r>
    </w:p>
    <w:p>
      <w:pPr>
        <w:pStyle w:val="Normal"/>
        <w:rPr/>
      </w:pPr>
      <w:r>
        <w:rPr/>
        <w:t>PAGE 31918 IPR 225"material form".</w:t>
      </w:r>
    </w:p>
    <w:p>
      <w:pPr>
        <w:pStyle w:val="Normal"/>
        <w:rPr/>
      </w:pPr>
      <w:r>
        <w:rPr/>
        <w:t xml:space="preserve"> </w:t>
      </w:r>
      <w:r>
        <w:rPr/>
        <w:t>26. It is not in dispute that both the source code and the object code are computer programs as defined in the Act. The source code was written first by Mr Itoh in Assembly language and recorded in a computer. The computer was then used to convert the Assembly language into machine-readable language. In that form, the object code, the program was recorded in a computer and a print-out in hexadecimal notation could be obtained. The next step was to transfer the program to a ROM or chip which had the capacity to receive and store the code in its memory. Mr Nakajima gave evidence that this was done by the use of equipment called a ROM Writer. However, Dr Forward gave evidence that a ROM could be manufactured with the program in it. It may well be therefore that a ROM Writer was used in the development of the subject ROM but not for the purpose of mass production.</w:t>
      </w:r>
    </w:p>
    <w:p>
      <w:pPr>
        <w:pStyle w:val="Normal"/>
        <w:rPr/>
      </w:pPr>
      <w:r>
        <w:rPr/>
        <w:t xml:space="preserve"> </w:t>
      </w:r>
      <w:r>
        <w:rPr/>
        <w:t>27. The program was stored in the ROM in the form of electrical charges in the cells of the ROM. The term "ROM" stands for "Read Only Memory" and the ROM therefore serves as a memory bank and to provide instructions to the mini processor which controlls the operations of the printer. Apart from its use in the printer, the ROM can be drawn on, as was done by Dr Forward, to produce a print-out of the program in hexadecimal notation.</w:t>
      </w:r>
    </w:p>
    <w:p>
      <w:pPr>
        <w:pStyle w:val="Normal"/>
        <w:rPr/>
      </w:pPr>
      <w:r>
        <w:rPr/>
        <w:t xml:space="preserve"> </w:t>
      </w:r>
      <w:r>
        <w:rPr/>
        <w:t>28. Dr Forward gave this evidence, after examining the logic boards on the 220v and 240v models of the NX-1000 printers:- "5. The logic circuit boards contain a multi-function integrated circuit central processing unit (CPU), a Gate Array integrated circuit, a RAM, a ROM and a power transistor Array, the individual transistors which are used to provide the relatively high driving currents required by the stepper motors which drive the platen, the carriage and the printer head. The logic circuit boards also have a number of other components such as capacitors and resistors, which do not affect the logical operation of the printer.</w:t>
      </w:r>
    </w:p>
    <w:p>
      <w:pPr>
        <w:pStyle w:val="Normal"/>
        <w:rPr/>
      </w:pPr>
      <w:r>
        <w:rPr/>
        <w:t>6. I examined the contents of the ROMS in each of the logic circuit boards and from my examination of the contents of each of the ROMS, I have come to the conclusion that they contain a computer programme which is used to provide instructions to the micro processor or CPU, which controls the operation of the printer.</w:t>
      </w:r>
    </w:p>
    <w:p>
      <w:pPr>
        <w:pStyle w:val="Normal"/>
        <w:rPr/>
      </w:pPr>
      <w:r>
        <w:rPr/>
        <w:t>7. Each of the ROMS contains a computer program, that is normally fixed inside the ROM at the time of the manufacture of the ROM and the only way the computer programme can now been (sic) changed is by the substitution of another ROM programme in a different way from the original ROM, or by erasing the ROM and by reprogramming it.</w:t>
      </w:r>
    </w:p>
    <w:p>
      <w:pPr>
        <w:pStyle w:val="Normal"/>
        <w:rPr/>
      </w:pPr>
      <w:r>
        <w:rPr/>
        <w:t>8. The computer programme contained in each of the ROMS is coded in eight bit binary numbers, and each of these numbers is known as a byte'.</w:t>
      </w:r>
    </w:p>
    <w:p>
      <w:pPr>
        <w:pStyle w:val="Normal"/>
        <w:rPr/>
      </w:pPr>
      <w:r>
        <w:rPr/>
        <w:t>9. The computer programme in each of the ROMS is relatively large, 64k bytes (k = 1024, and there are two characters per byte, so this gives a total of just over 130,000 characters). ...</w:t>
      </w:r>
    </w:p>
    <w:p>
      <w:pPr>
        <w:pStyle w:val="Normal"/>
        <w:rPr/>
      </w:pPr>
      <w:r>
        <w:rPr/>
        <w:t>10. A source programme cannot be directly understood by a computer. A source programme is therefore compiled into executable or object code which can then be understood by a computer and the computer programme in the ROM is in object code. The object code is stored in the memory cells of the ROM as an electric charge which represents binary machine code."</w:t>
      </w:r>
      <w:r>
        <w:br w:type="page"/>
      </w:r>
    </w:p>
    <w:p>
      <w:pPr>
        <w:pStyle w:val="Normal"/>
        <w:rPr/>
      </w:pPr>
      <w:r>
        <w:rPr/>
        <w:t>PAGE 32018 IPR 22529. Mr Ireland submitted that the ROM, which stored the electrical impulses, did not contain a computer program as defined in s.10(1) of the Act. Mr Ireland relied principally upon the reasoning in the Apple case.</w:t>
      </w:r>
    </w:p>
    <w:p>
      <w:pPr>
        <w:pStyle w:val="Normal"/>
        <w:rPr/>
      </w:pPr>
      <w:r>
        <w:rPr/>
        <w:t>However, the program in the ROM meets the description of a "computer program" in s.10(1) of the Act in that it is an expression in object code of a set of instructions intended to cause a device having digital information processing capabilities, the printer, to perform particular functions. The form of storage in the ROM, electrical charges, though not visible, meets the definition of "material form".</w:t>
      </w:r>
    </w:p>
    <w:p>
      <w:pPr>
        <w:pStyle w:val="Normal"/>
        <w:rPr/>
      </w:pPr>
      <w:r>
        <w:rPr/>
        <w:t xml:space="preserve"> </w:t>
      </w:r>
      <w:r>
        <w:rPr/>
        <w:t>30. Such a computer program is a "literary work" as defined, as was held by Lockhart, Sheppard and Beaumont JJ. in Dyason and Ors v. Autodesk Inc. and Autodesk Australia Pty Ltd (unreported 14 September 1990). In the light of their Honours' respective reasons for decision, I must reject Mr Ireland's many submissions on this point, including his submission that the ROM was a mere adjunct to a mechanical contrivance and therefore not the subject of copyright, an argument referred to by Gibbs C.J. in the Apple case at p 184.</w:t>
      </w:r>
    </w:p>
    <w:p>
      <w:pPr>
        <w:pStyle w:val="Normal"/>
        <w:rPr/>
      </w:pPr>
      <w:r>
        <w:rPr/>
        <w:t>Infringement31. It follows that the making of the printer, including the ROM, by All Data in Australia would necessarily have constituted an infringement of the copyright, for a replication of the ROM would have necessitated the reproduction of the computer program contained in the ROM. Mr Ireland submitted that the program in the ROM in the form of electrical charges was not a reproduction of or adaptation of the source code as originally written by Mr Itoh or of the object code as printed out in hexadecimal notation, being quite different in form. However, I do not need to decide that point. The ROM contained a computer program as defined. Replication in Australia of the ROM including the program would have constituted reproduction of the program.</w:t>
      </w:r>
    </w:p>
    <w:p>
      <w:pPr>
        <w:pStyle w:val="Normal"/>
        <w:rPr/>
      </w:pPr>
      <w:r>
        <w:rPr/>
        <w:t>Knowledge32. Section 38 requires "knowledge", of which Lockhart J. said in the Apple case at p 583:- "Knowledge of the law is not required: Sillitoe v. McGraw-Hill (The Times), January 18 1982). The knowledge is actual, not constructive, knowledge: Van Dusen v. Kritz (1936) 2 KB 176; R.C.A. Corporation v. Custom Cleared Sales Pty Ltd (1978) 19 ALR 123. The requisite knowledge may be inferred from the relevant circumstances. In Albert v. S. Hoffnung and Co. Ltd (1922) 22 SR (N.S.W.) 75 Harvey J. said at p 81: "Knowledge' in the section (i.e. subs. 2(2) of the Copyright Act (I.N.P.) and 2 Geo. V.C. 46, which is substantially similar to s.103 of the Copyright Act 1968) cannot mean in my opinion any more than notice of facts such as would suggest to a reasonable man that a breach of the copyright law was being committed.' For presently relevant purposes there is no material difference between s.103 and ss 37 and 38. See also Infabrics Ltd v. Jaytex Shirt Co. Ltd (1978) FSR 451, R.C.A. Corporation's case (see above) and Copinger on Copyright (12th ed.) par 530. The requisite knowledge may be inferred if the evidence leads reasonably to that conclusion. Such an inference can only be drawn after consideration is given by the court to the whole of the evidence in the case. It will be more readily drawn if there is evidence from which the court can conclude that the defendant has the knowledge and he does not deny the knowledge unless a satisfactory explanation is given for his not</w:t>
      </w:r>
      <w:r>
        <w:br w:type="page"/>
      </w:r>
    </w:p>
    <w:p>
      <w:pPr>
        <w:pStyle w:val="Normal"/>
        <w:rPr/>
      </w:pPr>
      <w:r>
        <w:rPr/>
        <w:t>PAGE 32118 IPR 225giving evidence denying that knowledge."33. There is no evidence that Computerfair and Mr O'Neill had actual knowledge that the making of the article in Australia would constitute a breach of Star Japan's copyright and there is no evidence that such a matter was general knowledge in the computer industry. The packaging of the NX-1000 printer and the documents did not refer to copyright and no warning was given by the applicants before the proceedings were commenced, though the 16 printers sold after the institution of proceedings may be in a different position.</w:t>
      </w:r>
    </w:p>
    <w:p>
      <w:pPr>
        <w:pStyle w:val="Normal"/>
        <w:rPr/>
      </w:pPr>
      <w:r>
        <w:rPr/>
        <w:t xml:space="preserve"> </w:t>
      </w:r>
      <w:r>
        <w:rPr/>
        <w:t>34. However, Computerfair and Mr O'Neill would have assumed that Star Japan had intellectual property rights in the NX-1000 printer and that manufacture by All Data in Australia without licence would have infringed those rights.</w:t>
      </w:r>
    </w:p>
    <w:p>
      <w:pPr>
        <w:pStyle w:val="Normal"/>
        <w:rPr/>
      </w:pPr>
      <w:r>
        <w:rPr/>
        <w:t>Computerfair and Mr O'Neill did not adduce evidence to the contrary. That was sufficient actual knowledge to attract the operation of s.38. Knowledge of the law of copyright or of the precise nature of the intellectual property rights that would be infringed is not required.</w:t>
      </w:r>
    </w:p>
    <w:p>
      <w:pPr>
        <w:pStyle w:val="Normal"/>
        <w:rPr/>
      </w:pPr>
      <w:r>
        <w:rPr/>
        <w:t>Trade Practices Claims35. I turn now to the claims made under s.52 and s.53 of the Trade Practices Act. As I have mentioned, the Statement of Claim was amended during the course of the hearing to limit the claims made in this respect. Even so, there is not a simple allegation that Computerfair was selling, as goods produced and distributed by Star Japan for sale in Australia, goods which were not so produced or distributed. The allegations as to representations are in substance:- "10. The first Respondent has advertised for sale, offered for sale, supplied and sold, in trade and commerce direct to the public in Australia computer printers carrying the Star' trademark, but which were not designed and adapted by Star Japan for operation in Australia ( the first Respondent's computer printers') and which were not supplied by the first Applicant to the first Respondent. ... 11. In the course of the conduct referred to in paragraph 10, the first Respondent has represented to the public and to its customers that: (a) The first Respondent's computer printers as advertised for sale, supplied and sold as aforesaid, carried a warranty which was given or authorised by the first Applicant or Star Japan; (b) the first Respondent had the capacity and ability, to provide all the necessary equipment and services for the proper maintenance of the first Respondent's computer printers, both during and after the warranty period; (c) the first Respondent had the capacity and ability to provide to purchasers of the first Respondent's computer printers the product services and the product quality; ... (e) the first Respondent's computer printers were designed and manufactured for use with a 240 volt power supply."36. Mr S.V. Harrison gave evidence that, at the premises of Computerfair, he spoke to a salesman, Peter Smith, and was handed a dodger entitled "Star Multi-font Colour Printer NX-1000". This dodger was put out by the Star organisation and had the address and telephone number of authorised distributors in New South Wales, Queensland, Victoria, Western Australia and New Zealand printed thereon. On the front of the dodger, apparently placed with a rubber</w:t>
      </w:r>
      <w:r>
        <w:br w:type="page"/>
      </w:r>
    </w:p>
    <w:p>
      <w:pPr>
        <w:pStyle w:val="Normal"/>
        <w:rPr/>
      </w:pPr>
      <w:r>
        <w:rPr/>
        <w:t>PAGE 32218 IPR 225stamp or its equivalent, was the name "Computerfair" and Computerfair's address and telephone number. Mr Harrison asked Mr Smith if the printer was covered by a Star Micronics warranty. Mr Smith answered yes. On 22 March 1989, Mr Harrison purchased one of the printers from Mr Smith. On the invoice received were the words "Warranty on retail goods shall always be that as stated by the Manufacturer." The printer supplied came in the usual Star packaging. It was not until subsequently that Mr Harrison ascertained that the printer he purchased was a 220v printer.</w:t>
      </w:r>
    </w:p>
    <w:p>
      <w:pPr>
        <w:pStyle w:val="Normal"/>
        <w:rPr/>
      </w:pPr>
      <w:r>
        <w:rPr/>
        <w:t xml:space="preserve"> </w:t>
      </w:r>
      <w:r>
        <w:rPr/>
        <w:t>37. With Star products, Star Japan did not itself give any warranty and no warranty document was included in the package. However, Star Australia in practice guaranteed Star products for 12 months from the date of sale and authorised Honeywell to repair defective products at Star Australia's expense.</w:t>
      </w:r>
    </w:p>
    <w:p>
      <w:pPr>
        <w:pStyle w:val="Normal"/>
        <w:rPr/>
      </w:pPr>
      <w:r>
        <w:rPr/>
        <w:t>Goods needing repair after the 12 months period were repaired by Star Australia at the expense of the owner or dealer who returned them for repair. The evidence as to this warranty arrangement was somewhat unsatisfactory but there was put in evidence an advertisement relating to a Star product, other than the NX-1000 printer, which mentioned that the product was guaranteed for 12 months.</w:t>
      </w:r>
    </w:p>
    <w:p>
      <w:pPr>
        <w:pStyle w:val="Normal"/>
        <w:rPr/>
      </w:pPr>
      <w:r>
        <w:rPr/>
        <w:t>I accept that such a practice with respect to Star products was known to the sub-distributors and authorised dealers of Star Australia. This warranty practice was not extended to the 220v products.</w:t>
      </w:r>
    </w:p>
    <w:p>
      <w:pPr>
        <w:pStyle w:val="Normal"/>
        <w:rPr/>
      </w:pPr>
      <w:r>
        <w:rPr/>
        <w:t xml:space="preserve"> </w:t>
      </w:r>
      <w:r>
        <w:rPr/>
        <w:t>38. On these facts, I am satisfied that there was a false oral representation made to Mr Harrison that the printer carried a warranty by Star Australia or Star Japan. The printed statement on the invoice did not amount to such a representation, rather the contrary. There was no representation that Computerfair had the capacity and ability to provide all the necessary equipment and services for the maintenance of the printer, both before and after the warranty period. There was no representation as to Computerfair's capacity and ability to provide all necessary equipment and services for the maintenance of the printer. There was no express representation that the printer was designed and manufactured for use with a 240v power supply, but as Star Japan did manufacture NX-1000 printers for use with a 240v power supply and distributed those printers in Australia through its exclusive distributor, Star Australia, and as the dodger handed by Computerfair to Mr Harrison related to such printers, there was an implied representation that the printer was such a printer. That representation was false.</w:t>
      </w:r>
    </w:p>
    <w:p>
      <w:pPr>
        <w:pStyle w:val="Normal"/>
        <w:rPr/>
      </w:pPr>
      <w:r>
        <w:rPr/>
        <w:t xml:space="preserve"> </w:t>
      </w:r>
      <w:r>
        <w:rPr/>
        <w:t>39. Subsequently, in May 1989, Mr Harrison, at the behest of Star Australia, made a trap purchase from Computerfair and, in this instance, Peter Smith when asked as to warranty wrote on the invoice "12 months warranty". That representation amounted to conduct that was misleading or deceptive notwithstanding that Mr Harrison, who knew the true facts, was not likely to be misled or deceived thereby. The representation did not suggest a warranty given by Computerfair itself, for the invoice stated that the only warranty given was the manufacturer's warranty.</w:t>
      </w:r>
    </w:p>
    <w:p>
      <w:pPr>
        <w:pStyle w:val="Normal"/>
        <w:rPr/>
      </w:pPr>
      <w:r>
        <w:rPr/>
        <w:t xml:space="preserve"> </w:t>
      </w:r>
      <w:r>
        <w:rPr/>
        <w:t>40. Mr G.J. Watmore went to Computerfair on 22 March 1989. He also saw Mr Peter Smith and was handed the Star dodger for the NX-1000 Colour Printer. That also had the name of Computerfair and its address and telephone number stamped on the front of it by rubber stamp or like means. On this occasion also, Mr Smith wrote on the invoice "12 months warranty". On the top right hand corner of the box in which the printer was packaged, a sticker had been placed stating "220V/250V".</w:t>
      </w:r>
      <w:r>
        <w:br w:type="page"/>
      </w:r>
    </w:p>
    <w:p>
      <w:pPr>
        <w:pStyle w:val="Normal"/>
        <w:rPr/>
      </w:pPr>
      <w:r>
        <w:rPr/>
        <w:t>PAGE 32318 IPR 22541. With this transaction also, there was a false representation that the goods carried a warranty given or authorised by Star Australia or Star Japan and a false representation that the goods were designed and manufactured for use with a 240v power supply, that being implied from the sale of the printer in Australia and being within the voltage stated on the sticker placed on the package. The representations alleged in paragraphs 11(b) and (c) of the Amended Statement of Claim were not established.</w:t>
      </w:r>
    </w:p>
    <w:p>
      <w:pPr>
        <w:pStyle w:val="Normal"/>
        <w:rPr/>
      </w:pPr>
      <w:r>
        <w:rPr/>
        <w:t xml:space="preserve"> </w:t>
      </w:r>
      <w:r>
        <w:rPr/>
        <w:t>42. On 3 May 1989, Mr G.J. Angel purchased a black and white NX-1000 printer from a salesperson named Perry. Prior to purchasing the printer, Mr Angel was given a similar dodger for the black and white printer. The name Computerfair was stamped on this dodger, on the back page adjacent to the names of Star Micronics' dealers in Australia and in New Zealand.</w:t>
      </w:r>
    </w:p>
    <w:p>
      <w:pPr>
        <w:pStyle w:val="Normal"/>
        <w:rPr/>
      </w:pPr>
      <w:r>
        <w:rPr/>
        <w:t xml:space="preserve"> </w:t>
      </w:r>
      <w:r>
        <w:rPr/>
        <w:t>43. Subsequently, after unpacking the printer and finding that it was produced for use with 220 volts, Mr Angel rang Star Australia. After that conversation, Mr Angel rang Computerfair and spoke to a salesperson who did not identify himself. The salesperson said that the printer was covered by a warranty by Star Micronics. Mr Angel said that he had contacted Star Micronics and been informed that the printer was not so covered. The salesperson then said that Computerfair would provide warranty cover.</w:t>
      </w:r>
    </w:p>
    <w:p>
      <w:pPr>
        <w:pStyle w:val="Normal"/>
        <w:rPr/>
      </w:pPr>
      <w:r>
        <w:rPr/>
        <w:t xml:space="preserve"> </w:t>
      </w:r>
      <w:r>
        <w:rPr/>
        <w:t>44. On these facts, there was a false oral representation that the printer was covered by a Star Micronics warranty. There was a representation implied from the dodger and from the other circumstances I have mentioned that the printer was produced for use with a 240v power supply. The other representations alleged were not established.</w:t>
      </w:r>
    </w:p>
    <w:p>
      <w:pPr>
        <w:pStyle w:val="Normal"/>
        <w:rPr/>
      </w:pPr>
      <w:r>
        <w:rPr/>
        <w:t xml:space="preserve"> </w:t>
      </w:r>
      <w:r>
        <w:rPr/>
        <w:t>45. These were the only transactions proved by the evidence. It appears from the way in which the argument proceeded at the hearing that counsel for the applicants may wish to contend that the findings in relation to those transactions should be applied to some or all of other transactions that have yet to be identified. However, at the present I can take that matter no further.</w:t>
      </w:r>
    </w:p>
    <w:p>
      <w:pPr>
        <w:pStyle w:val="Normal"/>
        <w:rPr/>
      </w:pPr>
      <w:r>
        <w:rPr/>
        <w:t xml:space="preserve"> </w:t>
      </w:r>
      <w:r>
        <w:rPr/>
        <w:t>46. It was further alleged that:- "14.The aforesaid conduct of the first Respondent referred to in paragraphs 11 and 12, constitutes conduct, in trade or commerce that has misled and deceived, or that is likely to mislead or deceive members of the public throughout Australia into the belief that the trade and business of the first Respondent: (a) is connected in the course of trade with; (b) is affiliated in the course of trade with; (c) has the sponsorship or approval of the first Applicant."47. The use by Computerfair of the Star Micronics' dodgers, the placing of the stamp of Computerfair thereon and the sale of Star Micronics' products in the circumstance that Star Australia was the exclusive distributor constituted facts which amounted to a sale of the goods as goods with which Star Australia was associated and, therefore, that the goods had an association with Star Australia. Because Star Australia distributed products designed for use with a 240v power supply, there was an implied representation that the goods sold by Computerfair had that characteristic, which they did not.</w:t>
      </w:r>
      <w:r>
        <w:br w:type="page"/>
      </w:r>
    </w:p>
    <w:p>
      <w:pPr>
        <w:pStyle w:val="Normal"/>
        <w:rPr/>
      </w:pPr>
      <w:r>
        <w:rPr/>
        <w:t>PAGE 32418 IPR 22548. All the false representations I have mentioned amounted to breaches of s.52 and s.53 of the Trade Practices Act. It appears unnecessary to consider the application of s.55 of the Trade Practices Act and for the moment I make no finding thereon.</w:t>
      </w:r>
    </w:p>
    <w:p>
      <w:pPr>
        <w:pStyle w:val="Normal"/>
        <w:rPr/>
      </w:pPr>
      <w:r>
        <w:rPr/>
        <w:t xml:space="preserve"> </w:t>
      </w:r>
      <w:r>
        <w:rPr/>
        <w:t>49. It was admitted that Mr O'Neill was a director and the general manager of Computerfair and that he had the care and control of the day-to-day operations of Computerfair. It follows that Mr O'Neill was involved in the contraventions of the Act which were based upon the handing out of the Star Micronics' dodgers and the sale of the Star NX-1000 printers without distinguishing them from the 240v printers distributed through Star Australia. However, no finding should be made against Mr O'Neill with respect to the statements as to warranty written or oral which were made by Peter Smith or Perry or over the phone for there is no evidence that Mr O'Neill gave any instruction with respect to warranty or played any part in what was said or written.</w:t>
      </w:r>
    </w:p>
    <w:p>
      <w:pPr>
        <w:pStyle w:val="Normal"/>
        <w:rPr/>
      </w:pPr>
      <w:r>
        <w:rPr/>
        <w:t>Passing Off50. The applicants also rely upon the tort of passing off. For the reasons I have already given, there was a passing off of NX-1000 printers as goods associated with Star Australia and as goods distributed by Star Australia, which they were not. There was also a passing off of the NX-1000 printers as the printers which Star Japan had produced for and made available for distribution in Australia, that is to say as the Star's 240v printers, which they were not.</w:t>
      </w:r>
    </w:p>
    <w:p>
      <w:pPr>
        <w:pStyle w:val="Normal"/>
        <w:rPr/>
      </w:pPr>
      <w:r>
        <w:rPr/>
        <w:t>See J. Ingram and Sons v. The India Rubber, Gutta Percha, and Telegraph Co Ltd (1902) 29 VLR 172; A.G. Spalding and Bros v. A.W. Gamage Ltd (1915) 32 RPC 273; Wilts United Dairies Ltd v. Thomas Robinson Son and Coy Ltd (1958) RPC 94; Colgate-Palmolive Ltd v. Markwell Finance Ltd, cited above.</w:t>
      </w:r>
    </w:p>
    <w:p>
      <w:pPr>
        <w:pStyle w:val="Normal"/>
        <w:rPr/>
      </w:pPr>
      <w:r>
        <w:rPr/>
        <w:t xml:space="preserve"> </w:t>
      </w:r>
      <w:r>
        <w:rPr/>
        <w:t>51. Mr O'Neill also was personally liable for the passing off, being responsible for the day to day management of Computerfair and therefore for the sale of the NX-1000 220v printers and the distribution of the Star Micronics dodgers. I would apply the principles which were set out in my decision in Australian Performing Right Association Limited v. Valamo Pty Limited and Anor (unreported 18 July 1990).</w:t>
      </w:r>
    </w:p>
    <w:p>
      <w:pPr>
        <w:pStyle w:val="Normal"/>
        <w:rPr/>
      </w:pPr>
      <w:r>
        <w:rPr/>
        <w:t>Conclusion52. I do not propose when delivering these reasons to make any formal orders but will direct that, within 21 days, the parties bring in minutes of orders which are agreed or which they propose. The orders should deal inter alia with the future conduct of the proceedings.</w:t>
      </w:r>
    </w:p>
    <w:p>
      <w:pPr>
        <w:pStyle w:val="Normal"/>
        <w:rPr/>
      </w:pPr>
      <w:r>
        <w:rPr/>
        <w:t xml:space="preserve"> </w:t>
      </w:r>
      <w:r>
        <w:rPr/>
        <w:t>53. I take the opportunity of reiterating the view which I attempted to convey in the course of the hearing that, if the claim against Computerfair and Mr O'Neill concerns only 71 NX-1000 printers, then it scarcely seems to be a claim worth the time and expense which has been and still has to be devoted to the proceedings. A commercial solution to the litigation, rather than a legal judgment, would seem to be more appropriate.</w:t>
      </w:r>
    </w:p>
    <w:p>
      <w:pPr>
        <w:pStyle w:val="Normal"/>
        <w:rPr/>
      </w:pPr>
      <w:r>
        <w:rPr/>
      </w:r>
    </w:p>
    <w:p>
      <w:pPr>
        <w:pStyle w:val="Heading1"/>
        <w:rPr/>
      </w:pPr>
      <w:r>
        <w:rPr/>
        <w:t>Re: PETER WILLIAM HEPPLES And: COMMISSIONER OF TAXATION</w:t>
      </w:r>
    </w:p>
    <w:p>
      <w:pPr>
        <w:pStyle w:val="CaseHeader"/>
        <w:rPr/>
      </w:pPr>
      <w:r>
        <w:rPr/>
        <w:t>PAGE 325No. G627 of 1989 ; FED No. 296 IN THE FEDERAL COURT OF AUSTRALIA NEW SOUTH WALES DISTRICTREGISTRY GENERAL DIVISIONSYDNEY28 June 1990</w:t>
      </w:r>
    </w:p>
    <w:p>
      <w:pPr>
        <w:pStyle w:val="Normal"/>
        <w:rPr/>
      </w:pPr>
      <w:r>
        <w:rPr/>
        <w:t>ORDER:The Court answers the questions on the stated case as follows: Question A Was there, in consequence of the facts recited in the special case, included in the assessable income of the applicant for the year of income ended 30 June 1986: (a) an amount of $ 40,000; or (b) some other amount and if so, what amount, pursuant to sub-s. 160ZO(1) of the Income Tax Assessment Act 1986? Answer (a) Yes (b) This question does not arise for consideration.</w:t>
      </w:r>
    </w:p>
    <w:p>
      <w:pPr>
        <w:pStyle w:val="Normal"/>
        <w:rPr/>
      </w:pPr>
      <w:r>
        <w:rPr/>
        <w:t>Question B Who should pay the costs of the proceedings? Answer This question does not arise because counsel for the parties informed us that it had been agreed by the parties that each party should pay his own costs of the proceeding before this Court.</w:t>
      </w:r>
    </w:p>
    <w:p>
      <w:pPr>
        <w:pStyle w:val="Normal"/>
        <w:rPr/>
      </w:pPr>
      <w:r>
        <w:rPr/>
        <w:t>NOTE: Settlement and entry of orders is dealt with in Order 36 of the Federal Court Rules.</w:t>
      </w:r>
    </w:p>
    <w:p>
      <w:pPr>
        <w:pStyle w:val="Normal"/>
        <w:rPr/>
      </w:pPr>
      <w:r>
        <w:rPr/>
        <w:t xml:space="preserve"> </w:t>
      </w:r>
      <w:r>
        <w:rPr/>
        <w:t>KEYWORDS:Taxation - Capital Gains Tax - Application of sub-ss. 160M(6) and 160M(7) of the Income Tax Assessment Act 1936 to a payment made for entry into a restrictive covenant - Definition of "asset" in s. 160A - Whether "any other right" in para. 160A(a) can encompass "human rights" or only rights of a proprietary nature - Meaning of "disposal" in Part IIIA - Whether s. 160M(6) can only apply to disposals of assets which have emerged from a previously existing asset - Whether the existing asset referred to in para. 160M(7)(a) must be owned by the taxpayer - Whether sub-s. 160ZA(4) is effective in preventing double taxation.</w:t>
      </w:r>
    </w:p>
    <w:p>
      <w:pPr>
        <w:pStyle w:val="Normal"/>
        <w:rPr/>
      </w:pPr>
      <w:r>
        <w:rPr/>
        <w:t>Capital Gains Tax Act 1979 (U.K.): s. 20 Finance Act 1965 (U.K.): s. 22 Income Tax Assessment Act 1936: Part IIIA, ss. 160A, 160M(6), 160M(7) and 160ZA(4).</w:t>
      </w:r>
    </w:p>
    <w:p>
      <w:pPr>
        <w:pStyle w:val="Normal"/>
        <w:rPr/>
      </w:pPr>
      <w:r>
        <w:rPr/>
        <w:t xml:space="preserve"> </w:t>
      </w:r>
      <w:r>
        <w:rPr/>
        <w:t>COUNSEL:Counsel and SolicitorsMr D H Bloom QC andfor Applicant:Mr B J Sullivan instructed byMessrs Clayton Utz Counsel and SolicitorsMr B J Shaw QC and Mr A H</w:t>
      </w:r>
      <w:r>
        <w:br w:type="page"/>
      </w:r>
    </w:p>
    <w:p>
      <w:pPr>
        <w:pStyle w:val="Normal"/>
        <w:rPr/>
      </w:pPr>
      <w:r>
        <w:rPr/>
        <w:t>PAGE 326 for Respondent: Slater instructed by theAustralian Government SolicitorJUDGES: Lockhart(1), Gummow(2) and Hill(3) JJ.</w:t>
      </w:r>
    </w:p>
    <w:p>
      <w:pPr>
        <w:pStyle w:val="Normal"/>
        <w:rPr/>
      </w:pPr>
      <w:r>
        <w:rPr/>
        <w:t xml:space="preserve"> </w:t>
      </w:r>
      <w:r>
        <w:rPr/>
        <w:t>JUDGMENT-1:This case raises for the first time the construction of Part IIIA of the Income Tax Assessment Act 1936 ("the Act") relating to capital gains and capital losses and in particular sub-ss. 160M(6) and (7) which concern the deemed disposal of assets.</w:t>
      </w:r>
    </w:p>
    <w:p>
      <w:pPr>
        <w:pStyle w:val="Normal"/>
        <w:rPr/>
      </w:pPr>
      <w:r>
        <w:rPr/>
        <w:t xml:space="preserve"> </w:t>
      </w:r>
      <w:r>
        <w:rPr/>
        <w:t>2. The matter comes to this Full Court as a case stated by the President of the Administrative Appeals Tribunal under s. 45 of the Administrative Appeals Tribunal Act 1975 which states the following facts as agreed to by the parties: "1. In or about late August or early September 1985 the Applicant was first employed by Hunter Douglas Limited ('Hunter Douglas'). He was employed as the Marketing Director/General Manager of the Window Furnishing Division of that company. On or about 1 September 1985 the Applicant and Hunter Douglas entered into a written agreement ( the Employment Agreement') governing the terms and conditions of the employment. 2. In the course of his employment with Hunter Douglas the Applicant was responsible for management of the operations of the Window Furnishing Division of Hunter Douglas. The business activities of that Division accounted for a very significant proportion (approximately two-thirds) of the total business activities of Hunter Douglas. 3. On or about 27 June 1986, the Applicant entered into a Deed with Hunter Douglas, the purpose of which was recited in the Deed as being 'to record the terms upon which Hepples has agreed, in consideration of the covenants of Hunter Douglas herein contained and from and after the date of his ceasing to be employed by Hunter Douglas, to be restrained from carrying on or being interested in any business or other undertaking or activity as more particularly herein referred to' (hereinafter referred to as 'the Restrictive Covenant Deed'). A true copy of the Restrictive Covenant Deed is annexed to this Stated Case and marked 'A'. 4. It was orally agreed between the Applicant and Hunter Douglas that the restraint of trade imposed by the Employment Agreement should cease to have any effect from the date of entry into the Restrictive Covenant Deed. 5. On or about 27 June 1986, and before 30 June 1986, Hunter Douglas paid to the Applicant an amount of $ 40,000, pursuant to</w:t>
      </w:r>
      <w:r>
        <w:br w:type="page"/>
      </w:r>
    </w:p>
    <w:p>
      <w:pPr>
        <w:pStyle w:val="Normal"/>
        <w:rPr/>
      </w:pPr>
      <w:r>
        <w:rPr/>
        <w:t>PAGE 327the terms of the Restrictive Covenant Deed. 6. The taxpayer did not incur any capital loss during the year of income ended 30 June 1986."3. The Deed, a copy of which is referred to as annexure "A" to the special case, is between Hunter Douglas Limited and the applicant and it reads as follows: "WHEREAS : - (a) Hepples is presently employed by and has acted as a Director and General Manager Window Covering Products of Hunter Douglas. (b) Hepples and Hunter Douglas have agreed to enter into this Deed to record the terms upon which Hepples has agreed, consideration of the covenants of Hunter Douglas herein contained and from and after the date of his ceasing to be employed by Hunter Douglas, to be restrained from carrying on or being interested in any business or other undertaking or activity as more particularly herein referred to. NOW THIS DEED WITNESSETH as follows:- 1. In consideration of Hepples entering into this Deed and provided that he shall at all times observe and fulfil all of the terms covenants and conditions hereof Hunter Douglas shall pay Hepples the sum of FORTY THOUSAND DOLLARS ($ 40,000.00) upon signing of this Deed. 2. In consideration of Hunter Douglas entering into this Deed, Hepples covenants with Hunter Douglas or any successor, subsidiary or affiliate thereof (hereinafter called 'the Associated Companies') that for a period of TWO (2) years immediately following the moment of the termination of his employment by Hunter Douglas within the territorial limits of Australia, he will continue to be bound by the Clauses 2, 3, 4 and 5 of his Employment Agreement; copy of said Clauses are attached to this Deed as Schedule 'A'. 3. During the term hereof, Hepples shall be entitled to request Hunter Douglas' acknowledgement that the terms of this Deed shall no longer apply in relation to any products which Hunter Douglas and/or its Associated Companies has ceased to produce or license which acknowledgement shall not be unreasonably withheld. 4. Hepples acknowledges and agrees that this Deed has been entered into by him</w:t>
      </w:r>
      <w:r>
        <w:br w:type="page"/>
      </w:r>
    </w:p>
    <w:p>
      <w:pPr>
        <w:pStyle w:val="Normal"/>
        <w:rPr/>
      </w:pPr>
      <w:r>
        <w:rPr/>
        <w:t>PAGE 328not only in favour of Hunter Douglas but in favour of each of the Associated Companies for their respective rights and interests the intent that each of the same shall be entitled to enforce the obligations of this Deed against him to the extent to which the protection of the business and assets may require. 5. Hunter Douglas covenants to pay all costs of and incidental to the preparation execution and stamping hereof and any stamp duty payable hereon. SCHEDULE 'A' 2. Special Processes and Trade Secrets (1) The Employee covenants with the Employer and each of the Companies that during the continuance of his employment and for a period of ( ) years after termination thereof (from any cause whatsoever):(a) he shall not (except in theproper course of his duties)divulge to any person, firm orcorporation any informationconcerning the Special Processes,(b) he shall not utilise or turn tohis own account whether or notin association or co-operationwith any other party any of theSpecial Processes. (2) The Employee covenants with the Employer and each of the Companies that during the continuance of his employment and for a period of TWO (2) years after termination thereof (from any cause whatsoever):(a) he shall not (except in theproper course of his duties)divulge to any person, firm orcorporation any informationconcerning the Trade Secrets,(b) he shall not utilise or turn tohis own account whether or notin association or co-operation withany other party any of the Trade Secrets. 3. Non-Competition The Employee covenants with the Employer that upon the termination of his employment (from any cause whatsoever) and for the period described in Schedule VIII and within the territorial limits of Australia:(1) he will not either on his own behalf or inpartnership or as an employee directly orindirectly engage in any business oroccupation in which he or his Employer willmanufacture distribute or sell to any partyany of the goods or perform any of the</w:t>
      </w:r>
      <w:r>
        <w:br w:type="page"/>
      </w:r>
    </w:p>
    <w:p>
      <w:pPr>
        <w:pStyle w:val="Normal"/>
        <w:rPr/>
      </w:pPr>
      <w:r>
        <w:rPr/>
        <w:t>PAGE 329 operations listed in Schedule II.(2) . . .an independent contractor or consultant or. . . or of assistance in such employment orengagement by any other party, of anyperson who at any time in the period of thetwo (2) years immediately prior to thetermination of the Employee's employmenthas been an employee of the Employer.(3) he will not by himself or any servant oragent canvass or solicit for himself or anyother person or any firm or corporation anycustomer of the Employer, who was acustomer or a prospective customer of theEmployer during the term of the Employee'semployment and with whom the Employee hadduring the course of his employmentdealings or negotiations. 4. Inventions(1) The Employee will treat as confidential andpromptly disclose to the Employer in writingany inventions, formulae, special processes,techniques, know how and the like (hereinaftercalled 'the Inventions') which are discovered,conceived or developed by him, either alone orin conjunction with others:(a) during the course of his employment,(b) or at any time resulting from use orutilisation of the Special Processes, PROVIDED THAT the Inventions relate to or are useful in the business of the Employer. (2) The Employee will assign and convey to the Employer or as it may direct all his interest in the Inventions and perform all such acts (at no expense to himself) which the Employer may consider necessary or helpful in obtaining or maintaining patent or like protection in the Commonwealth of Australia and foreign countries for all of the said Inventions. (3) The Employee hereby irrevocably appoints the Employer to be his attorney in his name and on his behalf to execute and do any such instrument or thing and generally to use his name for the purpose of giving to the Employer or nominee the full benefit of the provisions of this Clause. A certificate in writing signed by any director or the secretary of the Employer that any instrument or act falls within the authority hereby conferred shall be conclusive evidence that such is the case. 5. Severability . . . THE SCHEDULES HEREINBEFORE MENTIONED SCHEDULE 1 . . ."</w:t>
      </w:r>
      <w:r>
        <w:br w:type="page"/>
      </w:r>
    </w:p>
    <w:p>
      <w:pPr>
        <w:pStyle w:val="Normal"/>
        <w:rPr/>
      </w:pPr>
      <w:r>
        <w:rPr/>
        <w:t>PAGE 3304. The learned President of the Administrative Appeals Tribunal stated the following questions of law to be determined by the Full Court:- "(A) Was there, in consequence of the facts recited herein, included in the assessable income of the Applicant for the year of income ended 30 June 1986 - (a) an amount of $ 40,000; or (b) some other amount, and if so, what amount, pursuant to sub-section 160ZO(1) of the Income Tax Assessment Act, 1936? (B) Who should pay the costs of these proceedings?"5. The Act was amended by the inclusion of Part IIIA which introduces a tax on capital gains applying to assets acquired on or after 20 September 1985. In determining whether a gain has been made on the disposal of an asset that has been held for at least twelve months the asset's cost base is adjusted for inflation by reference to the Consumer Price Index. Hence, only gains in excess of the inflation rate on assets are subject to tax. Assets disposed of within twelve months of acquisition are subject to the tax if disposed of for more than the cost base of the asset.</w:t>
      </w:r>
    </w:p>
    <w:p>
      <w:pPr>
        <w:pStyle w:val="Normal"/>
        <w:rPr/>
      </w:pPr>
      <w:r>
        <w:rPr/>
        <w:t xml:space="preserve"> </w:t>
      </w:r>
      <w:r>
        <w:rPr/>
        <w:t>6. Part IIIA commences with s. 160A and concludes with s. 160ZZS. Broadly speaking a liability to capital gains tax arises where: . an asset which is not exempt was acquired on or after 20September 1985; . that asset was disposed of on or after 20 September1985; . the owner of the asset immediately before its disposalwas a resident of Australia or the asset was a "taxableAustralian asset"; and . the asset is not in the owner's hands trading stock orsubject to s. 26AAA or other form of excluded asset.</w:t>
      </w:r>
    </w:p>
    <w:p>
      <w:pPr>
        <w:pStyle w:val="Normal"/>
        <w:rPr/>
      </w:pPr>
      <w:r>
        <w:rPr/>
        <w:t xml:space="preserve"> </w:t>
      </w:r>
      <w:r>
        <w:rPr/>
        <w:t>7. Central to the operation of the capital gains tax provisions are the concepts of an "asset", "disposal" and "acquisition" of assets. Before turning to these concepts it is helpful to state in summary form the scheme of Part IIIA.</w:t>
      </w:r>
    </w:p>
    <w:p>
      <w:pPr>
        <w:pStyle w:val="Normal"/>
        <w:rPr/>
      </w:pPr>
      <w:r>
        <w:rPr/>
        <w:t xml:space="preserve"> </w:t>
      </w:r>
      <w:r>
        <w:rPr/>
        <w:t>8. Division I of Part IIIA contains a number of definitions. The word "asset" is defined for the purposes of Part IIIA by s. 160A broadly to mean any form of property and includes "(a) an option, a debt, a chose in action, any other right, goodwill or any other form of incorporeal property; (b) currency of a foreign country; and (c) any form of property created or constructed, or otherwise coming to be owned without being acquired, but does not include a motor vehicle of a kind mentioned in para. 82AF(2)(a)."9. Section 160B defines the terms "personal-use asset", "listed personal-use asset" and "non listed personal-use asset" for the purposes of the Part. "Personal-use asset" is defined to include assets owned by a taxpayer and used or kept primarily for the personal use of enjoyment of the taxpayer or</w:t>
      </w:r>
      <w:r>
        <w:br w:type="page"/>
      </w:r>
    </w:p>
    <w:p>
      <w:pPr>
        <w:pStyle w:val="Normal"/>
        <w:rPr/>
      </w:pPr>
      <w:r>
        <w:rPr/>
        <w:t>PAGE 331associates of the taxpayer. "Non listed personal-use asset" is an expression defined by sub-s. 160B(3) as meaning "a personal-use asset other than a listed personal-use asset".</w:t>
      </w:r>
    </w:p>
    <w:p>
      <w:pPr>
        <w:pStyle w:val="Normal"/>
        <w:rPr/>
      </w:pPr>
      <w:r>
        <w:rPr/>
        <w:t xml:space="preserve"> </w:t>
      </w:r>
      <w:r>
        <w:rPr/>
        <w:t>10. Division 2 of Part IIIA states that that Part applies to the disposal of assets including what is said to constitute the disposal and acquisition of an asset, the treatment of composite assets, part disposal of assets and the treatment of deceased estates.</w:t>
      </w:r>
    </w:p>
    <w:p>
      <w:pPr>
        <w:pStyle w:val="Normal"/>
        <w:rPr/>
      </w:pPr>
      <w:r>
        <w:rPr/>
        <w:t xml:space="preserve"> </w:t>
      </w:r>
      <w:r>
        <w:rPr/>
        <w:t>11. Sub-section 160L(1) ensures that Part IIIA applies to every disposal on or after 20 September 1985 of an asset wherever situate which immediately before the disposal was owned by an Australian resident or by a person in the capacity of a trustee of a resident trust estate or of a resident unit trust if the asset was acquired by that person on or after 20 September 1985. This equates the general position under the Act that Australian residents are subject to income tax on income both within and outside Australia.</w:t>
      </w:r>
    </w:p>
    <w:p>
      <w:pPr>
        <w:pStyle w:val="Normal"/>
        <w:rPr/>
      </w:pPr>
      <w:r>
        <w:rPr/>
        <w:t xml:space="preserve"> </w:t>
      </w:r>
      <w:r>
        <w:rPr/>
        <w:t>12. Sub-section 160L(2) relates to the disposal of taxable Australian assets by non-residents and corresponds generally with the position under the Act that non-residents of Australia are subject to income tax on income from sources in Australia.</w:t>
      </w:r>
    </w:p>
    <w:p>
      <w:pPr>
        <w:pStyle w:val="Normal"/>
        <w:rPr/>
      </w:pPr>
      <w:r>
        <w:rPr/>
        <w:t xml:space="preserve"> </w:t>
      </w:r>
      <w:r>
        <w:rPr/>
        <w:t>13. Sub-sections 160L(3)-(7) relate to certain disposals of assets to which Part IIIA will not apply.</w:t>
      </w:r>
    </w:p>
    <w:p>
      <w:pPr>
        <w:pStyle w:val="Normal"/>
        <w:rPr/>
      </w:pPr>
      <w:r>
        <w:rPr/>
        <w:t xml:space="preserve"> </w:t>
      </w:r>
      <w:r>
        <w:rPr/>
        <w:t>14. Section 160M contains provisions to determine what will constitute a disposal and an acquisition of an asset for the purposes of Part IIIA. Broadly speaking, there is a disposal of an asset and an acquisition of asset when there is a change in the ownership of the asset (sub-s. 160M(1)). Where a change occurs in the ownership of an asset, the change is deemed for the purposes of Part IIIA to have effected the disposal of the asset by the person who owned it immediately before the change and an acquisition of an asset by the person who owned it immediately after the change (sub-s. 160M(1)). This is the general rule which is expressly made subject to other provisions of Part IIIA.</w:t>
      </w:r>
    </w:p>
    <w:p>
      <w:pPr>
        <w:pStyle w:val="Normal"/>
        <w:rPr/>
      </w:pPr>
      <w:r>
        <w:rPr/>
        <w:t xml:space="preserve"> </w:t>
      </w:r>
      <w:r>
        <w:rPr/>
        <w:t>15. Sub-section 160M(2) provides that a reference in subsection (1) to a change in the ownership of an asset means a change that has occurred in any way including a change by: "(a) the execution of an instrument; (b) the entering into of a transaction; (c) the transmission of the asset by operation of law; (d) the delivery of the asset; (e) the doing of any other act or thing; (f) the occurrence of any event."16. Sub-section 160M(3) provides that, without limiting the generality of subsection (2), there are four circumstances where a change shall be taken to have occurred in the ownership of an asset, namely: "(a) by declaration of trust in relation to the asset under which the beneficiary is absolutely entitled to the asset as against the trustee; (b) in the case of an asset being a debt, a chose in action or any other right, or an</w:t>
      </w:r>
      <w:r>
        <w:br w:type="page"/>
      </w:r>
    </w:p>
    <w:p>
      <w:pPr>
        <w:pStyle w:val="Normal"/>
        <w:rPr/>
      </w:pPr>
      <w:r>
        <w:rPr/>
        <w:t>PAGE 332interest or right in or over property - the cancellation, release, discharge, satisfaction, surrender, forfeiture, expiry or abandonment, at law or in equity, of the asset; (c) in the case of an asset being a share in or a debenture of a company - by the redemption in whole or in part, or the cancellation, of the share or debenture; or (d) subject to sub-s. (4) where a transaction in relation to the asset under which the use and enjoyment of the asset was or is obtained by a person for a period at the end of which the title to the asset will or may pass to that person.</w:t>
      </w:r>
    </w:p>
    <w:p>
      <w:pPr>
        <w:pStyle w:val="Normal"/>
        <w:rPr/>
      </w:pPr>
      <w:r>
        <w:rPr/>
        <w:t xml:space="preserve"> </w:t>
      </w:r>
      <w:r>
        <w:rPr/>
        <w:t>17. Sub-section 160M(4) contains a proviso to the operation of para.</w:t>
      </w:r>
    </w:p>
    <w:p>
      <w:pPr>
        <w:pStyle w:val="Normal"/>
        <w:rPr/>
      </w:pPr>
      <w:r>
        <w:rPr/>
        <w:t>160M(3)(d) to the effect that if the period for which a person referred to in that paragraph had the use and enjoyment of an asset terminates without title in the asset passing to that person, no change of ownership will be taken to occur.</w:t>
      </w:r>
    </w:p>
    <w:p>
      <w:pPr>
        <w:pStyle w:val="Normal"/>
        <w:rPr/>
      </w:pPr>
      <w:r>
        <w:rPr/>
        <w:t xml:space="preserve"> </w:t>
      </w:r>
      <w:r>
        <w:rPr/>
        <w:t>18. Sub-section 160M(5) provides for four situations in which, for the purposes of Part IIIA, assets are to be taken to have been acquired being:- "(a) an issue or allotment of shares in a company constitutes an acquisition of those shares by the person to whom they were issued or allotted but does not constitute a disposal of the shares by the company; (aa) an issue of shares in a unit trust by the trustee of the unit trust constitutes an acquisition of the units by the person to whom they were issued but does not constitute a disposal of units by the trustee of the unit trust; (b) the construction of an asset by or for a person constitutes the acquisition of the asset by the person; and (c) the creation of an asset by or for a person constitutes the acquisition of the asset by the person."19. Sub-section 160M(6) and (7) are the crucial provisions for present purposes. Sub-section (6) is in the following terms: "160M(6) A disposal of an asset that did not exist (either by itself or as part of another asset) before the disposal, but is created by the disposal, constitutes a disposal of the asset for the purposes of this Part, but the person who so disposes of the asset shall be deemed not to have paid or given any consideration, or incurred any costs or expenditure, referred to in paragraph 160ZH(1)(a), (b), (c) or (d) or (3)(a), (b), (c) or (d) in respect of the asset."20. Sub-section 160M(7) also applies, but subject to the other provisions of Part IIIA, to situations where there is a disposal of an asset created by the disposal. It deems a disposal of an asset to have occurred where a taxpayer</w:t>
      </w:r>
      <w:r>
        <w:br w:type="page"/>
      </w:r>
    </w:p>
    <w:p>
      <w:pPr>
        <w:pStyle w:val="Normal"/>
        <w:rPr/>
      </w:pPr>
      <w:r>
        <w:rPr/>
        <w:t>PAGE 333receives or becomes entitled to receive an amount of money or other consideration for the forfeiture or surrender of a right or for refraining from exercising the right or receives consideration for the use or exploitation of an asset. The sub-section is in the following terms: "160M(7) Without limiting the generality of sub-section (2) but subject to the other provisions of this Part, where -(a) an act or transaction has taken placein relation to an asset or an eventaffecting an asset has occurred; and(b) a person has received, or is entitledto receive, an amount of money orother consideration by reason of theact, transaction or event (whether ornot any asset was or will be acquiredby the person paying the money orgiving the other consideration)including, but not limited to, anamount of money or other consideration - (i) in the case of an asset being a right - in return for forfeiture or surrender of the right or for refraining from exercising the right; or(ii) for use or exploitation of the asset, the act, transaction or event constitutes a disposal by the person who received, or is entitled to receive, the money or other consideration of an asset created by the disposal and, for the purposes of the application of this Part in relation to that disposal -(c) the money or other considerationconstitutes the consideration inrespect of the disposal; and(d) the person shall be deemed not to havepaid or given any consideration, orincurred any costs or expenditure,referred to in paragraph 160ZH(1)(a),(b), (c) or (d), (2)(a), (b), (c) or(d) or (3)(a), (b), (c) or (d) inrespect of the asset."21. Sub-sections 160M(8), (9), (10) and (11) apply in cases where a resident taxpayer, resident trust estate, resident unit trust, or resident partnership ceases to be a resident of Australia. As mentioned earlier resident taxpayers are liable to tax on capital gains on the disposal of assets wherever situated whilst non-residents are liable to tax on capital gains of a disposal taxable Australian assets only. These provisions are inserted to ensure that tax on gains on assets other than taxable Australian assets that accrued while the owner was a resident of Australia cannot be avoided by the owner acquiring non-resident status. This objective is achieved by the sub-sections deeming there to have been a disposal of all the assets owned by the taxpayer (sub-s.</w:t>
      </w:r>
    </w:p>
    <w:p>
      <w:pPr>
        <w:pStyle w:val="Normal"/>
        <w:rPr/>
      </w:pPr>
      <w:r>
        <w:rPr/>
        <w:t>(8)), resident trust estates (sub-s. (9)), resident unit trusts (sub-s. (10)) and resident partnerships (sub-s. (11)), other than taxable Australian assets or assets acquired before 20 September 1985 to which Part IIIA does not apply, at the time when the taxpayer, trust estate, unit trust or partnership ceases to</w:t>
      </w:r>
      <w:r>
        <w:br w:type="page"/>
      </w:r>
    </w:p>
    <w:p>
      <w:pPr>
        <w:pStyle w:val="Normal"/>
        <w:rPr/>
      </w:pPr>
      <w:r>
        <w:rPr/>
        <w:t>PAGE 334be resident. Hence, where a resident taxpayer ceases to be a resident of Australia on or after 20 September 1985 para. 160M(8)(a) deems every asset owned by the taxpayer immediately before the relevant time, other than taxable Australian assets as defined in s. 160T, assets acquired by the taxpayer before 20 September 1985 and assets to which sub-ss. (9), (10) or (11) applies, to have been disposed of at the time when the taxpayer ceases to be a resident.</w:t>
      </w:r>
    </w:p>
    <w:p>
      <w:pPr>
        <w:pStyle w:val="Normal"/>
        <w:rPr/>
      </w:pPr>
      <w:r>
        <w:rPr/>
        <w:t xml:space="preserve"> </w:t>
      </w:r>
      <w:r>
        <w:rPr/>
        <w:t>22. Paragraph 160M(8)(b) applies so that every asset deemed to have been disposed of by the operation of para. 160M(8)(a) is deemed to have been disposed of for consideration equal to the market value of the asset at the relevant time.</w:t>
      </w:r>
    </w:p>
    <w:p>
      <w:pPr>
        <w:pStyle w:val="Normal"/>
        <w:rPr/>
      </w:pPr>
      <w:r>
        <w:rPr/>
        <w:t xml:space="preserve"> </w:t>
      </w:r>
      <w:r>
        <w:rPr/>
        <w:t>23. Sub-sections 160M(12), (13), (14) and (15) apply to cases where a non-resident taxpayer and certain other persons become residents of Australia.</w:t>
      </w:r>
    </w:p>
    <w:p>
      <w:pPr>
        <w:pStyle w:val="Normal"/>
        <w:rPr/>
      </w:pPr>
      <w:r>
        <w:rPr/>
        <w:t>The sub-sections apply to deem every asset owned by the non-resident taxpayer to have been acquired by the taxpayer at the time of becoming resident.</w:t>
      </w:r>
    </w:p>
    <w:p>
      <w:pPr>
        <w:pStyle w:val="Normal"/>
        <w:rPr/>
      </w:pPr>
      <w:r>
        <w:rPr/>
        <w:t xml:space="preserve"> </w:t>
      </w:r>
      <w:r>
        <w:rPr/>
        <w:t>24. Section 160N deals with the situation where assets are lost or destroyed in whole or in part; it deems the loss or destruction to constitute a disposal of the asset or the relevant part of the asset as the case may be.</w:t>
      </w:r>
    </w:p>
    <w:p>
      <w:pPr>
        <w:pStyle w:val="Normal"/>
        <w:rPr/>
      </w:pPr>
      <w:r>
        <w:rPr/>
        <w:t xml:space="preserve"> </w:t>
      </w:r>
      <w:r>
        <w:rPr/>
        <w:t>25. Section 160R provides that for, the purposes of Part IIIA, a reference to a disposal of an asset includes, unless the contrary intention appears, a reference to a disposal of part of an asset.</w:t>
      </w:r>
    </w:p>
    <w:p>
      <w:pPr>
        <w:pStyle w:val="Normal"/>
        <w:rPr/>
      </w:pPr>
      <w:r>
        <w:rPr/>
        <w:t xml:space="preserve"> </w:t>
      </w:r>
      <w:r>
        <w:rPr/>
        <w:t>26. Section 160U specifies the rules which govern the ascertainment of the time of acquisition or disposal of an asset for the purposes of Part IIIA.</w:t>
      </w:r>
    </w:p>
    <w:p>
      <w:pPr>
        <w:pStyle w:val="Normal"/>
        <w:rPr/>
      </w:pPr>
      <w:r>
        <w:rPr/>
        <w:t>Sub-section 160U(6) applies in relation to the creation of assets and it provides: "160U(6) Where the asset was created by a person otherwise than pursuant to a contract under which the person created the asset for another person, the asset shall be taken to have been acquired by the first-mentioned person -(a) if the asset did not exist (either byitself or as part of another asset)before the disposal - immediatelybefore the asset was disposed of; or(b) in any other case - at the time ofcommencement of work on, or of work thatresulted in, the creation of the asset."27. Sub-section 160U(6) does not apply where an asset is created by a person pursuant to a contract for another person. In those circumstances the date of acquisition of the asset is determined in accordance with sub-s.</w:t>
      </w:r>
    </w:p>
    <w:p>
      <w:pPr>
        <w:pStyle w:val="Normal"/>
        <w:rPr/>
      </w:pPr>
      <w:r>
        <w:rPr/>
        <w:t>160U(3).</w:t>
      </w:r>
    </w:p>
    <w:p>
      <w:pPr>
        <w:pStyle w:val="Normal"/>
        <w:rPr/>
      </w:pPr>
      <w:r>
        <w:rPr/>
        <w:t xml:space="preserve"> </w:t>
      </w:r>
      <w:r>
        <w:rPr/>
        <w:t>28. The final provision to which reference need be made is s. 160ZO which requires a net capital gain realised by a taxpayer in any year to be included in the taxpayer's assessable income for that year. It is s. 160ZC which determines whether there is a net capital gain in relation to the taxpayer in a year of income. Sub-section 160ZO(2) provides: "160ZO(2) A net capital loss that was incurred by a taxpayer in respect of a year of income shall be taken into account in accordance with section</w:t>
      </w:r>
      <w:r>
        <w:br w:type="page"/>
      </w:r>
    </w:p>
    <w:p>
      <w:pPr>
        <w:pStyle w:val="Normal"/>
        <w:rPr/>
      </w:pPr>
      <w:r>
        <w:rPr/>
        <w:t>PAGE 335160ZC but is not otherwise allowable to the taxpayer as a deduction under this Act in respect of any year of income."29. I turn to the definition of "asset" in s. 160A the terms of which are set out earlier. This definition was taken substantially from s. 19 of the Capital Gains Tax Act 1979 (U.K.). The reference to "any other right" in para.</w:t>
      </w:r>
    </w:p>
    <w:p>
      <w:pPr>
        <w:pStyle w:val="Normal"/>
        <w:rPr/>
      </w:pPr>
      <w:r>
        <w:rPr/>
        <w:t>160A(a) is in my opinion to be construed as a reference to other rights of a proprietary nature; c.f. The Commissioner of Stamp Duties (New South Wales) v.</w:t>
      </w:r>
    </w:p>
    <w:p>
      <w:pPr>
        <w:pStyle w:val="Normal"/>
        <w:rPr/>
      </w:pPr>
      <w:r>
        <w:rPr/>
        <w:t>Yeend (1929) 43 CLR 235 with respect to the word "property" in s. 3 of the Stamp Duties Act 1920 (NSW); and McCaughey v The Commissioner of Stamp Duties (NSW) (1945) 46 SR NSW 192 which concerned s. 102(1)(a) of the Stamp Duties Act 1920 (NSW). Jordan C.J. said in McCaughey at 201: "The word property is used in different senses. It may denote either objects of proprietary rights, such as pieces of land, domesticated animals and machines; or the proprietary rights themselves . . . In common parlance it is usually employed in the former sense but in the language of jurisprudence the latter." See also McClure's Case (1947) SR NSW 93 and Commissioner of Stamp Duties v J.V.</w:t>
      </w:r>
    </w:p>
    <w:p>
      <w:pPr>
        <w:pStyle w:val="Normal"/>
        <w:rPr/>
      </w:pPr>
      <w:r>
        <w:rPr/>
        <w:t>(Crows Nest) Pty. Ltd. (1986) 17 NSWLR 529. But in O'Brien v Bensons Hosiery (Holdings) Limited (1980) AC 562, which concerned the Capital Gains Tax Act 1979 (UK), the House of Lords, in overruling the Court of Appeal, held that the rights of an employer under a contract for personal services were "property" and "assets" for the purposes of the United Kingdom capital gains tax legislation.</w:t>
      </w:r>
    </w:p>
    <w:p>
      <w:pPr>
        <w:pStyle w:val="Normal"/>
        <w:rPr/>
      </w:pPr>
      <w:r>
        <w:rPr/>
        <w:t xml:space="preserve"> </w:t>
      </w:r>
      <w:r>
        <w:rPr/>
        <w:t>30. An interesting question arises whether the expression "any other right" in para. 160A(a) can encompass a concept such as a "human right" or a "right to work". See "Income Taxation: an Institution in Decay" (1986) 3 Australian Tax Forum p 233, a paper presented by Professor Ross Parsons to the Australian Tax Forum Workshop in October 1986. Notwithstanding the wide definition given to the word "asset" in s. 160A in my opinion the expression "any other right" in para.</w:t>
      </w:r>
    </w:p>
    <w:p>
      <w:pPr>
        <w:pStyle w:val="Normal"/>
        <w:rPr/>
      </w:pPr>
      <w:r>
        <w:rPr/>
        <w:t>160A(a) is to be understood as encompassing rights of a proprietary nature and not a broader concept such as a right to work.</w:t>
      </w:r>
    </w:p>
    <w:p>
      <w:pPr>
        <w:pStyle w:val="Normal"/>
        <w:rPr/>
      </w:pPr>
      <w:r>
        <w:rPr/>
        <w:t xml:space="preserve"> </w:t>
      </w:r>
      <w:r>
        <w:rPr/>
        <w:t>31. The notion of "disposal" is critical to the operation of Part IIIA but, curiously, the term is not defined in the Act. The word "disposal" in relation to an asset is of wide import and includes the act or process of transferring something to or providing something for another. It is a very comprehensive term.</w:t>
      </w:r>
    </w:p>
    <w:p>
      <w:pPr>
        <w:pStyle w:val="Normal"/>
        <w:rPr/>
      </w:pPr>
      <w:r>
        <w:rPr/>
        <w:t xml:space="preserve"> </w:t>
      </w:r>
      <w:r>
        <w:rPr/>
        <w:t>32. The word "disposal" according to its ordinary meaning presupposes that there is some proprietary right vested in the disposer at the time of the disposal. Ordinarily the creation of an asset must precede its disposal and would not generally comprehend property which was created by the act of disposal. One talks of disposing of something that one has.</w:t>
      </w:r>
    </w:p>
    <w:p>
      <w:pPr>
        <w:pStyle w:val="Normal"/>
        <w:rPr/>
      </w:pPr>
      <w:r>
        <w:rPr/>
        <w:t xml:space="preserve"> </w:t>
      </w:r>
      <w:r>
        <w:rPr/>
        <w:t>33. In Kirby (Inspector of Taxes) v Thorn E.M.I. plc (1988) 1 WLR 445 the taxpayer was a holding company which had a wholly owned subsidiary which in turn owned all the issued share capital in three companies that carried on business.</w:t>
      </w:r>
    </w:p>
    <w:p>
      <w:pPr>
        <w:pStyle w:val="Normal"/>
        <w:rPr/>
      </w:pPr>
      <w:r>
        <w:rPr/>
        <w:t>A United States company sought to acquire all the issued shares in the capital of the three trading companies and an agreement was entered into between the taxpayer, its wholly owned subsidiary and the United States company whereby the taxpayer agreed to procure the sale of the shares in the three companies by</w:t>
      </w:r>
      <w:r>
        <w:br w:type="page"/>
      </w:r>
    </w:p>
    <w:p>
      <w:pPr>
        <w:pStyle w:val="Normal"/>
        <w:rPr/>
      </w:pPr>
      <w:r>
        <w:rPr/>
        <w:t>PAGE 336its wholly owned subsidiary to the United States company and to enter into a covenant in favour of the United States company that none of the companies in the relevant group would compete with the three companies for a period of five years. The United States company agreed to pay to the taxpayer in consideration for this covenant the sum of $ 575,000 separately from the payment of the purchase price to the wholly owned subsidiary for its shares in the three trading companies.</w:t>
      </w:r>
    </w:p>
    <w:p>
      <w:pPr>
        <w:pStyle w:val="Normal"/>
        <w:rPr/>
      </w:pPr>
      <w:r>
        <w:rPr/>
        <w:t xml:space="preserve"> </w:t>
      </w:r>
      <w:r>
        <w:rPr/>
        <w:t>34. The relevant statutory provision was s. 22 of the Finance Act 1965 (U.K.), now s. 20 of the Capital Gains Tax Act 1979 (U.K.), which provides that: "(a) there is for the purposes of this Act a disposal of assets by their owner where any capital sum derived from assets notwithstanding that no asset is acquired by the person paying the capital sum and this sub-section applies in particular to . . . (c) capital sums received in return for forfeiture or surrender of rights or for refraining of exercising rights; and (d) capital sums received as consideration for the use or exportation of assets."35. The learned primary Judge (Knox J. (1986) 1 WLR 851) held that s. 22(c) applied only to assets which existed at the time of disposal and did not apply to disposals of assets which consisted of an act of creation of the assets. As the covenant did not exist before the making of the contract it could not be an asset for the purposes of the U.K. Capital Gains Tax Act. His Lordship said at 859: "The freedom of commercial activity of a person or a company is not in my judgment such an asset as is contemplated by (s. 22). There is no discernible chose in action in such a freedom. Nor is there any other right capable of being directly enforced against any other legal person."36. On appeal to the Court of Appeal Nicholls L.J. said at 450: "Thus the basic structure of the tax is of a charge on gains accruing to a person on disposal of an asset by him. There is no statutory definition of disposal but, having regard to the context, what is envisaged by that expression is a transfer of an asset (i.e. of ownership of an asset) as widely defined, by one person to another. The act presupposes that, immediately prior to the disposal, there was an asset and that the disponor owned it. Section 22(2)(a) then deals with the case where only part of an asset is disposed of, and section 22(2)(b) covers the case where, although the disponor owned an asset before the disposal, what he did by the disposal was not to transfer that asset but to carve or create out of it a right in favour of another. The grant of an easement over land is an obvious example. That also is stated to be a part-disposal. In that instance also the disponor owned a relevant asset</w:t>
      </w:r>
      <w:r>
        <w:br w:type="page"/>
      </w:r>
    </w:p>
    <w:p>
      <w:pPr>
        <w:pStyle w:val="Normal"/>
        <w:rPr/>
      </w:pPr>
      <w:r>
        <w:rPr/>
        <w:t>PAGE 337prior to the disposal. Consistently with this basic structure of an existing asset owned by the disponor, section 22(3) provides that, where a capital sum is derived from assets, there is a disposal of assets 'by their owner'."37. As to the view that disposal ordinarily assumes or involves the notion of a dealing with property remaining in existence and is used in the sense of alienation see Re Levin (Earl) (Deceased) Inland Revenue Commissioners v William Deacon's Bank Limited (1954) 3 All ER 81.</w:t>
      </w:r>
    </w:p>
    <w:p>
      <w:pPr>
        <w:pStyle w:val="Normal"/>
        <w:rPr/>
      </w:pPr>
      <w:r>
        <w:rPr/>
        <w:t xml:space="preserve"> </w:t>
      </w:r>
      <w:r>
        <w:rPr/>
        <w:t>38. Part IIIA contains a number of provisions that deem a disposal to have taken place. The general provisions are found in s. 160M, predominantly subsections (1), (2), (3), (6), (7) and (8) mentioned earlier. There are also a number of specific provisions which deem a disposal to have occurred in relation to particular types of assets, for example, s. 160ZS which applies to leases, s.</w:t>
      </w:r>
    </w:p>
    <w:p>
      <w:pPr>
        <w:pStyle w:val="Normal"/>
        <w:rPr/>
      </w:pPr>
      <w:r>
        <w:rPr/>
        <w:t>160ZZC(3) (options), s. 160ZZD(3) (industrial property) and s. 160ZZI(4) (life assurance policies).</w:t>
      </w:r>
    </w:p>
    <w:p>
      <w:pPr>
        <w:pStyle w:val="Normal"/>
        <w:rPr/>
      </w:pPr>
      <w:r>
        <w:rPr/>
        <w:t xml:space="preserve"> </w:t>
      </w:r>
      <w:r>
        <w:rPr/>
        <w:t>39. I turn to sub-ss. 160M(6) and (7).</w:t>
      </w:r>
    </w:p>
    <w:p>
      <w:pPr>
        <w:pStyle w:val="Normal"/>
        <w:rPr/>
      </w:pPr>
      <w:r>
        <w:rPr/>
        <w:t xml:space="preserve"> </w:t>
      </w:r>
      <w:r>
        <w:rPr/>
        <w:t>40. Subsection 160M(6) is a very obscure statutory provision; but I will do the best I can with it. Read literally, the subsection is concerned with the disposal of an asset that did not exist, either by itself or as part of another asset, before the disposal. The asset is created by the disposal. An asset thus created then falls within the definition of "asset" in para. 160A(c) as "any form of property created or constructed, or otherwise coming to be owned without being acquired". There is then a deemed disposal of such an asset for the purposes of the capital gains tax provisions of the Act. The asset is deemed to have a nil cost because sub-s. 160M(6) excludes from s. 160ZH all the acquisition costs to the taxpayer of the disposal of the asset.</w:t>
      </w:r>
    </w:p>
    <w:p>
      <w:pPr>
        <w:pStyle w:val="Normal"/>
        <w:rPr/>
      </w:pPr>
      <w:r>
        <w:rPr/>
        <w:t xml:space="preserve"> </w:t>
      </w:r>
      <w:r>
        <w:rPr/>
        <w:t>41. The essential difficulty with subsection (6) is that the word "disposal" where first used cannot be literally construed in the same sense as it is last used. It must bear either its ordinary meaning or one which can be derived from other provisions of the Act.</w:t>
      </w:r>
    </w:p>
    <w:p>
      <w:pPr>
        <w:pStyle w:val="Normal"/>
        <w:rPr/>
      </w:pPr>
      <w:r>
        <w:rPr/>
        <w:t xml:space="preserve"> </w:t>
      </w:r>
      <w:r>
        <w:rPr/>
        <w:t>42. Doubtless the draftsman of sub-s. (6) sought to overcome the problem to which reference was made by Whiteman and Wheatcroft on Capital Gains Tax 3rd ed para. 6-50 where the learned authors said: "Where, however, the asset did not exist (either by itself or as part of another asset) before the disposal but is created by the disposal, it is submitted in the absence of special provisions that there is no disposal for capital gains tax. The word 'disposal' must, it is suggested, involve there being some proprietary or beneficial right in the disposer at the time. Hence there will be a distinction between the creation of a contractual right in B's favour, which will not involve a disposal by A, and the creation in favour of B of a right in or over an asset owned by A, which will be a part disposal of that asset. . . . " See also the 4th edition at para. 7-07 to 7.10.</w:t>
      </w:r>
      <w:r>
        <w:br w:type="page"/>
      </w:r>
    </w:p>
    <w:p>
      <w:pPr>
        <w:pStyle w:val="Normal"/>
        <w:rPr/>
      </w:pPr>
      <w:r>
        <w:rPr/>
        <w:t>PAGE 33843. It is possible that the draftsman of subsection (6) intended to say that the creation of an asset that did not exist is deemed to be a disposal of that asset by its creator. But this is not what the subsection says.</w:t>
      </w:r>
    </w:p>
    <w:p>
      <w:pPr>
        <w:pStyle w:val="Normal"/>
        <w:rPr/>
      </w:pPr>
      <w:r>
        <w:rPr/>
        <w:t xml:space="preserve"> </w:t>
      </w:r>
      <w:r>
        <w:rPr/>
        <w:t>44. There are certain provisions in the Act which deem certain acts or events to be deemed disposals even though there are no pre-existing assets. For example, s. 160ZS deems the grant of a lease to constitute the disposal by the lessor to the lessee of an asset, namely, the lease. An asset did not exist before the disposal but is created by the disposal.</w:t>
      </w:r>
    </w:p>
    <w:p>
      <w:pPr>
        <w:pStyle w:val="Normal"/>
        <w:rPr/>
      </w:pPr>
      <w:r>
        <w:rPr/>
        <w:t xml:space="preserve"> </w:t>
      </w:r>
      <w:r>
        <w:rPr/>
        <w:t>45. Section 160ZZC deals with options and provides that the grant of an option shall be deemed to have constituted a disposal of the option at the time when the grant took effect and the option shall be deemed to have been owned by the grantor immediately before the disposal took place (sub-s. 160ZZ(C)(3)).</w:t>
      </w:r>
    </w:p>
    <w:p>
      <w:pPr>
        <w:pStyle w:val="Normal"/>
        <w:rPr/>
      </w:pPr>
      <w:r>
        <w:rPr/>
        <w:t xml:space="preserve"> </w:t>
      </w:r>
      <w:r>
        <w:rPr/>
        <w:t>46. There is something to be said for the view that sub-s. 160(M)(6) will apply only if another provision of the Act deems there to be a disposal of an asset that did not exist before the disposal but is created by the disposal.</w:t>
      </w:r>
    </w:p>
    <w:p>
      <w:pPr>
        <w:pStyle w:val="Normal"/>
        <w:rPr/>
      </w:pPr>
      <w:r>
        <w:rPr/>
        <w:t>That work is not done by sub-s. 160M(6) itself or any other provision of the Act (including in my view s. 160R and s. 160U) save those provisions mentioned relating to leases and options. Since, apart from leases and options, the word "disposal" where first read in the subsection must bear its ordinary meaning it cannot mean the creation of anything; it can only refer to the disposal of something which already exists.</w:t>
      </w:r>
    </w:p>
    <w:p>
      <w:pPr>
        <w:pStyle w:val="Normal"/>
        <w:rPr/>
      </w:pPr>
      <w:r>
        <w:rPr/>
        <w:t xml:space="preserve"> </w:t>
      </w:r>
      <w:r>
        <w:rPr/>
        <w:t>47. The explanatory memorandum accompanying the bill which became Part IIIA sheds little light on this question, though it does say that sub-section (6) "would apply for example, to deem there to be a disposal of an asset by a person granting a lease, or giving an option to another person to buy an asset at a future date. The lease or option is an asset created by such a transaction. . . . "48. These are the only two examples given in the memorandum, and, so far as my study of the Act reveals, are the only two examples of provisions of the Act that deem there to be a disposal of an asset that did not exist before the disposal, but were created by the disposal. I should say that I find no assistance in resolving this question by sub-s. 160M(5) which deals with the deemed creation of assets, not their disposal.</w:t>
      </w:r>
    </w:p>
    <w:p>
      <w:pPr>
        <w:pStyle w:val="Normal"/>
        <w:rPr/>
      </w:pPr>
      <w:r>
        <w:rPr/>
        <w:t xml:space="preserve"> </w:t>
      </w:r>
      <w:r>
        <w:rPr/>
        <w:t>49. I have sympathy with the view that sub-section (6) is incomprehensible.</w:t>
      </w:r>
    </w:p>
    <w:p>
      <w:pPr>
        <w:pStyle w:val="Normal"/>
        <w:rPr/>
      </w:pPr>
      <w:r>
        <w:rPr/>
        <w:t>Certainly it is not for the courts to redraft sections of Acts. But as Lord Reid said in Amp Incorporated v Utilux Pty. Limited (1972) RPC 103 at 109, of a definition in the Registered Designs Act 1949 (U.K.): "It seems improbable that the framers of this definition could have intended to insert a provision which has virtually no practical effect, so I look to see whether any other meaning produces a more reasonable result."50. Approaching sub-section (6) with these remarks in mind and reading the sub-section in the context of Part IIIA as a whole it seems to me that the draftsman of the sub-section was endeavouring to provide principally that, where the same act or event both creates and disposes of an asset which emerges from a larger asset previously in existence, there is a notional disposal of the new</w:t>
      </w:r>
      <w:r>
        <w:br w:type="page"/>
      </w:r>
    </w:p>
    <w:p>
      <w:pPr>
        <w:pStyle w:val="Normal"/>
        <w:rPr/>
      </w:pPr>
      <w:r>
        <w:rPr/>
        <w:t>PAGE 339born asset for the purpose of Part IIIA. But there must be an asset in existence before the occurrence of the act or event which gave birth to the new asset. So far as I can see this is the principal work which sub-section (6) can perform.</w:t>
      </w:r>
    </w:p>
    <w:p>
      <w:pPr>
        <w:pStyle w:val="Normal"/>
        <w:rPr/>
      </w:pPr>
      <w:r>
        <w:rPr/>
        <w:t>Thus, to mention one example, the grant of an easement may perhaps fall within the sub-section.</w:t>
      </w:r>
    </w:p>
    <w:p>
      <w:pPr>
        <w:pStyle w:val="Normal"/>
        <w:rPr/>
      </w:pPr>
      <w:r>
        <w:rPr/>
        <w:t xml:space="preserve"> </w:t>
      </w:r>
      <w:r>
        <w:rPr/>
        <w:t>51. Sub-section (6) cannot apply in this case because the covenants given by the applicant did not emerge from any previously existing asset.</w:t>
      </w:r>
    </w:p>
    <w:p>
      <w:pPr>
        <w:pStyle w:val="Normal"/>
        <w:rPr/>
      </w:pPr>
      <w:r>
        <w:rPr/>
        <w:t xml:space="preserve"> </w:t>
      </w:r>
      <w:r>
        <w:rPr/>
        <w:t>52. In my opinion sub-s. 160M(6) does not support the inclusion in the assessable income of the applicant of the sum of $ 40,000 or any other sum pursuant to sub-s. 160ZO(1) of the Act.</w:t>
      </w:r>
    </w:p>
    <w:p>
      <w:pPr>
        <w:pStyle w:val="Normal"/>
        <w:rPr/>
      </w:pPr>
      <w:r>
        <w:rPr/>
        <w:t xml:space="preserve"> </w:t>
      </w:r>
      <w:r>
        <w:rPr/>
        <w:t>53. Although this is the first case to consider these provisions they have attracted the attention of learned writers, including "Capital Gains Tax - The Framework" by Mr. K.J. Burgess, Taxation in Australia, May 1987 651; "Capital Gains Tax" by D.G. Cominos, Taxation in Australia, November 1986; "Capital Gains Tax Review" by G. Leahmann, Taxation in Australia, April 1987 601; Taxation of Capital Gains in Australia by M.P. Dominic assisted by N. Russell; Australian Capital Gains Tax by G.S. Cooper and M.W. Inglis 1986; and see generally with respect to the United Kingdom Act 1979 Whiteman and Wheatcroft on Capital Gains Tax, 4th edition.</w:t>
      </w:r>
    </w:p>
    <w:p>
      <w:pPr>
        <w:pStyle w:val="Normal"/>
        <w:rPr/>
      </w:pPr>
      <w:r>
        <w:rPr/>
        <w:t xml:space="preserve"> </w:t>
      </w:r>
      <w:r>
        <w:rPr/>
        <w:t>54. I turn to sub-s. 160M(7), the terms of which appear earlier.</w:t>
      </w:r>
    </w:p>
    <w:p>
      <w:pPr>
        <w:pStyle w:val="Normal"/>
        <w:rPr/>
      </w:pPr>
      <w:r>
        <w:rPr/>
        <w:t xml:space="preserve"> </w:t>
      </w:r>
      <w:r>
        <w:rPr/>
        <w:t>55. Like sub-s. 160M(6), sub-s. 160M(7) excludes from s. 160ZH all the acquisition cost of the relevant asset and allows to be claimed as a cost only the incidental cost to the taxpayer of the disposal of the assets, reduced or indexed as appropriate.</w:t>
      </w:r>
    </w:p>
    <w:p>
      <w:pPr>
        <w:pStyle w:val="Normal"/>
        <w:rPr/>
      </w:pPr>
      <w:r>
        <w:rPr/>
        <w:t xml:space="preserve"> </w:t>
      </w:r>
      <w:r>
        <w:rPr/>
        <w:t>56. For sub-s. 160M(7) to apply there must be: . an existing asset; . an act or transaction in relation to that asset or anevent effecting that asset; . a person receiving or being entitled to receive money orother consideration by reason of the act, transaction or event.</w:t>
      </w:r>
    </w:p>
    <w:p>
      <w:pPr>
        <w:pStyle w:val="Normal"/>
        <w:rPr/>
      </w:pPr>
      <w:r>
        <w:rPr/>
        <w:t xml:space="preserve"> </w:t>
      </w:r>
      <w:r>
        <w:rPr/>
        <w:t>57. If these conditions are satisfied, the act, transaction or event constitutes a disposal by the person who received or is entitled to receive the money or other consideration.</w:t>
      </w:r>
    </w:p>
    <w:p>
      <w:pPr>
        <w:pStyle w:val="Normal"/>
        <w:rPr/>
      </w:pPr>
      <w:r>
        <w:rPr/>
        <w:t xml:space="preserve"> </w:t>
      </w:r>
      <w:r>
        <w:rPr/>
        <w:t>58. Although there must be an existing asset before sub-section (7) can operate, it is not the asset in respect of which the act or transaction took place which is treated by the sub-section as having been disposed of. An asset is deemed to have been created by the disposal and it is that asset which is treated as having been disposed of. The sub-section thus constitutes a deemed disposal and a deemed creation at the same time that it deems the created asset to have been immediately disposed of and to have no base cost.</w:t>
      </w:r>
    </w:p>
    <w:p>
      <w:pPr>
        <w:pStyle w:val="Normal"/>
        <w:rPr/>
      </w:pPr>
      <w:r>
        <w:rPr/>
        <w:t xml:space="preserve"> </w:t>
      </w:r>
      <w:r>
        <w:rPr/>
        <w:t>59. Sub-section 160M(7) has excited much interest amongst the writers of learned articles including those to which I referred earlier and the paper by J.W. de Wijn's on "Capital Gains Taxation in Australia", editor R. Krever, Law Press, Monash University.</w:t>
      </w:r>
      <w:r>
        <w:br w:type="page"/>
      </w:r>
    </w:p>
    <w:p>
      <w:pPr>
        <w:pStyle w:val="Normal"/>
        <w:rPr/>
      </w:pPr>
      <w:r>
        <w:rPr/>
        <w:t>PAGE 34060. Sub-section (7) is similar to s. 20 of the United Kingdom Capital Gains Tax Act. I need not refer to the similarities and differences. They are discussed in Taxation of Capital Gains in Australia by Dominic and Russell at pp 34-36. I do not see any useful purpose in discussing all the possible sets of facts that could be encompassed by sub-section (7). They will fall to be determined from time to time as various cases arise. The explanatory memorandum gives a number of examples of the acts, transactions or events which it says will be affected by sub-s. (7) including "an amateur sportsman who receives a payment on becoming a professional, the receipt of consideration for entering into exclusive trade tie agreements or restrictive covenants or in connection with the variation, cancellation or breach of business contracts or agency agreements". I do not propose to discuss whether these beliefs of the draftsman correctly reflect the legislation as properly construed and shall confine my observations to the facts of the present case.</w:t>
      </w:r>
    </w:p>
    <w:p>
      <w:pPr>
        <w:pStyle w:val="Normal"/>
        <w:rPr/>
      </w:pPr>
      <w:r>
        <w:rPr/>
        <w:t xml:space="preserve"> </w:t>
      </w:r>
      <w:r>
        <w:rPr/>
        <w:t>61. I cannot accept the submission of counsel for the applicant that the existing asset on which sub-s (7) operates, as distinct from the deemed asset which emerges at the end of the operation of the deeming provisions, eo instantur with its own disposition, must be the asset of the person who receives or is entitled to receive the money or other consideration. The sub-section itself does not state that this is a requirement. On the contrary, the words used are perfectly general and on their face are intended to encompass the situation of an asset owned by someone other than the person receiving the money subject to taxation. The only indication on the face of the subsection pointing to this restriction is the fact that the examples provided in paras. 160M(7)(i) and (ii) are circumstances in which the asset may be owned by the taxpayer.</w:t>
      </w:r>
    </w:p>
    <w:p>
      <w:pPr>
        <w:pStyle w:val="Normal"/>
        <w:rPr/>
      </w:pPr>
      <w:r>
        <w:rPr/>
        <w:t>Plainly these examples are not intended to be exhaustive. If the section was intended to be confined in the manner suggested it would have been simple for the legislature to have said so.</w:t>
      </w:r>
    </w:p>
    <w:p>
      <w:pPr>
        <w:pStyle w:val="Normal"/>
        <w:rPr/>
      </w:pPr>
      <w:r>
        <w:rPr/>
        <w:t xml:space="preserve"> </w:t>
      </w:r>
      <w:r>
        <w:rPr/>
        <w:t>62. To read into the section a restriction that the asset must be owned by the taxpayer can only be justified if, without it, the section is unworkable, leads to absurd results or otherwise offends what must be the clear intention of the legislature. In my opinion there is not sufficient reason to imply this restriction.</w:t>
      </w:r>
    </w:p>
    <w:p>
      <w:pPr>
        <w:pStyle w:val="Normal"/>
        <w:rPr/>
      </w:pPr>
      <w:r>
        <w:rPr/>
        <w:t xml:space="preserve"> </w:t>
      </w:r>
      <w:r>
        <w:rPr/>
        <w:t>63. It was argued on behalf of the appellant that one consequence which would be avoided by reading into sub-s. 160M(7) the suggested restriction is the possibility that sub-s. 160ZA(4) would be ineffective in ensuring that the taxpayer is not subjected to double taxation.</w:t>
      </w:r>
    </w:p>
    <w:p>
      <w:pPr>
        <w:pStyle w:val="Normal"/>
        <w:rPr/>
      </w:pPr>
      <w:r>
        <w:rPr/>
        <w:t xml:space="preserve"> </w:t>
      </w:r>
      <w:r>
        <w:rPr/>
        <w:t>64. Generally sub-s. 160ZA(4) operates to ensure that amounts which are taxable under a section of the Act other than Part IIIA are not also subject to capital gains tax. However, the wording of sub-s. 160ZA(4) is such that the section only comes into play if the amount included in assessable income under a provision of the Act other than Part IIIA was so included "as a result of the disposal of the asset". The argument seems to turn on the possibility that sub-s. 160M(7) could, if interpreted without the restriction, subject to capital gains tax amounts which are also assessable income under ordinary concepts but which cannot properly be said to have arisen as a result of the disposal of the asset.</w:t>
      </w:r>
    </w:p>
    <w:p>
      <w:pPr>
        <w:pStyle w:val="Normal"/>
        <w:rPr/>
      </w:pPr>
      <w:r>
        <w:rPr/>
        <w:t xml:space="preserve"> </w:t>
      </w:r>
      <w:r>
        <w:rPr/>
        <w:t>65. Once it is recognised that the word "disposal" as used in sub-s.</w:t>
      </w:r>
    </w:p>
    <w:p>
      <w:pPr>
        <w:pStyle w:val="Normal"/>
        <w:rPr/>
      </w:pPr>
      <w:r>
        <w:rPr/>
        <w:t>160ZA(4) must have the same meaning as it does in other sections of Part IIIA the substance of this submission falls away. The act, transaction or event</w:t>
      </w:r>
      <w:r>
        <w:br w:type="page"/>
      </w:r>
    </w:p>
    <w:p>
      <w:pPr>
        <w:pStyle w:val="Normal"/>
        <w:rPr/>
      </w:pPr>
      <w:r>
        <w:rPr/>
        <w:t>PAGE 341which creates a liability to taxation both under sub-s. 160M(7) and some other section is deemed by sub-s. 160M(7) to constitute a disposal. Thus the pre-condition for the operation of sub-s. 160ZA(4) is satisfied and there is no real threat of double taxation sufficient to support the adoption of a restricted interpretation of sub-s. 160M(7).</w:t>
      </w:r>
    </w:p>
    <w:p>
      <w:pPr>
        <w:pStyle w:val="Normal"/>
        <w:rPr/>
      </w:pPr>
      <w:r>
        <w:rPr/>
        <w:t xml:space="preserve"> </w:t>
      </w:r>
      <w:r>
        <w:rPr/>
        <w:t>66. Sub-section (7) assumes the existence of an asset, whether it be owned by the person who receives or is entitled to receive the money or other consideration or any other person.</w:t>
      </w:r>
    </w:p>
    <w:p>
      <w:pPr>
        <w:pStyle w:val="Normal"/>
        <w:rPr/>
      </w:pPr>
      <w:r>
        <w:rPr/>
        <w:t xml:space="preserve"> </w:t>
      </w:r>
      <w:r>
        <w:rPr/>
        <w:t>67. I do not find it necessary to discuss in detail whether a relevant asset is an asset of proprietary nature or may be a human right or a right to work or a right to trade. I am satisfied that, like sub-section (6) that precedes it, sub-section (7) is talking about rights of a proprietary nature: see Kirby v Thorn E.M.I. above and see also Forbes v N.S.W Trotting Club Limited (1979) 143 CLR 242 at 260.</w:t>
      </w:r>
    </w:p>
    <w:p>
      <w:pPr>
        <w:pStyle w:val="Normal"/>
        <w:rPr/>
      </w:pPr>
      <w:r>
        <w:rPr/>
        <w:t xml:space="preserve"> </w:t>
      </w:r>
      <w:r>
        <w:rPr/>
        <w:t>68. In the present case Hunter Douglas employed the applicant as the Marketing Director/General Manager of its Window Furnishings Division. There was a written contract of employment made on or about 1 September 1985; and on or about 27 June 1986 the applicant and Hunter Douglas entered into the deed by which Hunter Douglas agreed to pay the applicant $ 40,000 in consideration of his covenant to observe certain restrictive covenants contained in his earlier written employment contract for the period of two years after the cessation of his employment with Hunter Douglas.</w:t>
      </w:r>
    </w:p>
    <w:p>
      <w:pPr>
        <w:pStyle w:val="Normal"/>
        <w:rPr/>
      </w:pPr>
      <w:r>
        <w:rPr/>
        <w:t xml:space="preserve"> </w:t>
      </w:r>
      <w:r>
        <w:rPr/>
        <w:t>69. The asset of which para. 160M(7)(a) speaks (i.e. the asset in relation to which the relevant asset or transaction is said to have taken place) consists of the trade secrets and trade connections and the goodwill attaching to the business of Hunter Douglas. These were not the assets of the applicant. In my opinion that does not prevent the operation of the sub-section for the reasons already given. The special case does not refer to the existence of goodwill in Hunter Douglas or any of its subsidiaries but it is obvious that goodwill in fact exists and this Court may draw inferences both of fact and of law (Order 50 rule 3 of this Court's Rules).</w:t>
      </w:r>
    </w:p>
    <w:p>
      <w:pPr>
        <w:pStyle w:val="Normal"/>
        <w:rPr/>
      </w:pPr>
      <w:r>
        <w:rPr/>
        <w:t xml:space="preserve"> </w:t>
      </w:r>
      <w:r>
        <w:rPr/>
        <w:t>70. The grant of the restrictive covenant by the applicant to Hunter Douglas under the deed constitutes an act or transaction that took place in relation to an asset of Hunter Douglas and was also an event that occurred affecting that asset.</w:t>
      </w:r>
    </w:p>
    <w:p>
      <w:pPr>
        <w:pStyle w:val="Normal"/>
        <w:rPr/>
      </w:pPr>
      <w:r>
        <w:rPr/>
        <w:t xml:space="preserve"> </w:t>
      </w:r>
      <w:r>
        <w:rPr/>
        <w:t>71. The applicant received and was entitled to receive $ 40,000 under the deed in consideration for his giving the restrictive covenants. The deeming provisions of sub-s. 160M(7) then operate so as to constitute the giving of the restrictive covenant a disposal by the applicant of an asset created by the disposal. The $ 40,000 is therefore to be treated as the base cost from which only the incidental cost to the applicant of the disposal of the asset, reduced or indexed as the case may be, may be taken into account.</w:t>
      </w:r>
    </w:p>
    <w:p>
      <w:pPr>
        <w:pStyle w:val="Normal"/>
        <w:rPr/>
      </w:pPr>
      <w:r>
        <w:rPr/>
        <w:t xml:space="preserve"> </w:t>
      </w:r>
      <w:r>
        <w:rPr/>
        <w:t>72. For these reasons the applicant succeeds with respect to the argument before the Court on sub-s. 160M(6) but the respondent succeeds with respect to sub-s. 160M(7).</w:t>
      </w:r>
    </w:p>
    <w:p>
      <w:pPr>
        <w:pStyle w:val="Normal"/>
        <w:rPr/>
      </w:pPr>
      <w:r>
        <w:rPr/>
        <w:t xml:space="preserve"> </w:t>
      </w:r>
      <w:r>
        <w:rPr/>
        <w:t>73. I would answer the questions submitted to this Full Court as follows: Question A</w:t>
      </w:r>
      <w:r>
        <w:br w:type="page"/>
      </w:r>
    </w:p>
    <w:p>
      <w:pPr>
        <w:pStyle w:val="Normal"/>
        <w:rPr/>
      </w:pPr>
      <w:r>
        <w:rPr/>
        <w:t>PAGE 34274. Was there, in consequence of the facts recited in the special case, included in the assessable income of the applicant for the year of income ended 30 June 1986: (a) an amount of $ 40,000; or (b) some other amount and if so, what amount, pursuant to sub-s. 160ZO(1) of the Income Tax Assessment Act 1986? Answer (a) Yes (b) This question does not arise for consideration.</w:t>
      </w:r>
    </w:p>
    <w:p>
      <w:pPr>
        <w:pStyle w:val="Normal"/>
        <w:rPr/>
      </w:pPr>
      <w:r>
        <w:rPr/>
        <w:t>Question B75. Who should pay the costs of the proceedings? Answer76. This question does not arise because counsel for the parties informed us that it had been agreed by the parties that each party should pay his own costs of the proceeding before this Court.</w:t>
      </w:r>
    </w:p>
    <w:p>
      <w:pPr>
        <w:pStyle w:val="Normal"/>
        <w:rPr/>
      </w:pPr>
      <w:r>
        <w:rPr/>
        <w:t xml:space="preserve"> </w:t>
      </w:r>
      <w:r>
        <w:rPr/>
        <w:t>JUDGMENT-2:Section 45 of the Administrative Appeals Tribunal Act 1975 ("the AAT Act") provides that the Administrative Appeals Tribunal ("the Tribunal") may refer a question of law arising in a proceeding before the Tribunal to this Court, which shall exercise its jurisdiction sitting as a Full Court. Order 50 of the Federal Court Rules provides that questions referred by the Tribunal under s. 45 of the AAT Act shall be in the form of a special case. The Court may draw from the facts stated and the documents annexed in the special case any inference, whether of fact or law, which might have been drawn from them if proved at a trial: Order 50 Rule 1 (3).</w:t>
      </w:r>
    </w:p>
    <w:p>
      <w:pPr>
        <w:pStyle w:val="Normal"/>
        <w:rPr/>
      </w:pPr>
      <w:r>
        <w:rPr/>
        <w:t xml:space="preserve"> </w:t>
      </w:r>
      <w:r>
        <w:rPr/>
        <w:t>2. The question of law referred to the Full Court in these proceedings is whether, in consequence of the facts recited in the special case, the sum of $ 40,000 or some other, and if so what amount, was included in the assessable income of the applicant for the year of income ended 30 June 1986, pursuant to sub-s. 160ZO (1) of the Income Tax Assessment Act 1936 ("the Act").</w:t>
      </w:r>
    </w:p>
    <w:p>
      <w:pPr>
        <w:pStyle w:val="Normal"/>
        <w:rPr/>
      </w:pPr>
      <w:r>
        <w:rPr/>
        <w:t xml:space="preserve"> </w:t>
      </w:r>
      <w:r>
        <w:rPr/>
        <w:t>3. Section 160ZO appears in Division 4 of Part IIIA of the Act. Part IIIA is headed "Capital Gains and Capital Losses" and provides for what has become popularly known as the capital gains tax. Division 4 is headed "Treatment of Gains and Losses" and s. 160ZO provides: "160ZO (1) Where a net capital gain accrued to a taxpayer in respect of the year of income, the assessable income of the taxpayer of the year of income includes that net capital gain. (2) A net capital loss that was incurred by a taxpayer in respect of a year of income shall be taken into account in accordance with section 160ZC but is not otherwise allowable to the taxpayer as a deduction under this Act in respect of any year of income." As will be apparent, s. 160ZO is to be read with a number of other provisions of Part IIIA, but it is sufficient for immediate purposes to refer to sub-s. 160Z (1). This provides: "160Z (1) Subject to this Part, where an asset other than a personal-use asset has</w:t>
      </w:r>
      <w:r>
        <w:br w:type="page"/>
      </w:r>
    </w:p>
    <w:p>
      <w:pPr>
        <w:pStyle w:val="Normal"/>
        <w:rPr/>
      </w:pPr>
      <w:r>
        <w:rPr/>
        <w:t>PAGE 343been disposed of during the year of income -(a) if the consideration inrespect of the disposalexceeds the indexed cost baseto the taxpayer in respect ofthe asset - a capital gainequal to the excess shall bedeemed for the purposes ofthis Part to have accrued tothe taxpayer during the yearof income; or(b) if the reduced cost base tothe taxpayer in respect of theasset exceeds the considerationin respect of the disposal - acapital loss equal to theexcess shall be deemed for thepurposes of this Part to havebeen incurred by the taxpayerduring the year of income." The expression "personal-use asset" is defined in s. 160B; nothing turns upon it for the purposes of this case. Central to the operation of s. 160Z, and thus to s. 160ZO, is the disposition or disposal of an "asset" during the relevant year of income. Put broadly, the issue that arises in the present proceedings is whether in the year of income ended 30 June 1986, a capital gain accrued to the applicant by reason of a relevant disposition of an asset within the meaning of the Act.</w:t>
      </w:r>
    </w:p>
    <w:p>
      <w:pPr>
        <w:pStyle w:val="Normal"/>
        <w:rPr/>
      </w:pPr>
      <w:r>
        <w:rPr/>
        <w:t>The Hunter Douglas Agreements4. In late August or early September 1985, the applicant was first employed by Hunter Douglas Limited ("Hunter Douglas") as the Marketing Director/General Manager of Hunter Douglas' Window Furnishings Division. The business activities of that Division amounted to a very significant proportion (approximately two-thirds) of the total business activities of Hunter Douglas. The applicant was responsible for the management of the operations of that Division.</w:t>
      </w:r>
    </w:p>
    <w:p>
      <w:pPr>
        <w:pStyle w:val="Normal"/>
        <w:rPr/>
      </w:pPr>
      <w:r>
        <w:rPr/>
        <w:t xml:space="preserve"> </w:t>
      </w:r>
      <w:r>
        <w:rPr/>
        <w:t>5. On or about 1 September 1985, the applicant and Hunter Douglas entered into a written agreement governing the terms and conditions of his employment.</w:t>
      </w:r>
    </w:p>
    <w:p>
      <w:pPr>
        <w:pStyle w:val="Normal"/>
        <w:rPr/>
      </w:pPr>
      <w:r>
        <w:rPr/>
        <w:t>That document ("the 1985 Agreement") was not attached to the special case, so its precise terms remain undisclosed. However, on or about 27 June 1986, the applicant and Hunter Douglas entered into a deed ("the 1986 Deed") which recited the applicant's existing employment and an agreement between the parties to record the terms upon which he had agreed to be restrained from carrying on or being interested in any business or other undertaking or activity from and after the date of his ceasing to be employed by Hunter Douglas.</w:t>
      </w:r>
    </w:p>
    <w:p>
      <w:pPr>
        <w:pStyle w:val="Normal"/>
        <w:rPr/>
      </w:pPr>
      <w:r>
        <w:rPr/>
        <w:t xml:space="preserve"> </w:t>
      </w:r>
      <w:r>
        <w:rPr/>
        <w:t>6. It appears that the 1985 Agreement imposed upon the applicant what in the special case is described as a "restraint of trade" and that it was agreed orally between the parties that that restraint should cease to have any effect from the date of entry into the 1986 Deed. On or about 27 June 1986, that is to say before 30 June 1986, Hunter Douglas paid to the applicant $ 40,000 pursuant to the terms of the 1986 Deed. The applicant did not incur any capital loss during that year of income.</w:t>
      </w:r>
      <w:r>
        <w:br w:type="page"/>
      </w:r>
    </w:p>
    <w:p>
      <w:pPr>
        <w:pStyle w:val="Normal"/>
        <w:rPr/>
      </w:pPr>
      <w:r>
        <w:rPr/>
        <w:t>PAGE 3447. Clauses 1, 2, 3 and 4 of the 1986 Deed were in the following terms: "1. In consideration of (the applicant) entering into this Deed and provided that he shall at all times observe and fulfil all of the terms covenants and conditions hereof Hunter Douglas shall pay (the applicant) the sum of FORTY THOUSAND DOLLARS ($ 40,000.00) upon signing of this Deed. 2. In consideration of Hunter Douglas entering into this Deed, (the applicant) covenants with Hunter Douglas or any successor, subsidiary or affiliate thereof (hereinafter called 'the Associated Companies') that for a period of Two (2) years immediately following the moment of the termination of his employment by Hunter Douglas within the territorial limits of Australia, he will continue to be bound by the Clauses 2, 3, 4 and 5 of (the 1985 Agreement); copy of said Clauses are attached to this Deed as Schedule 'A'. 3. During the term hereof (the applicant) shall be entitled to request Hunter Douglas' acknowledgment that the terms of this Deed shall no longer apply in relation to any products which Hunter Douglas and/or its Associated Companies has (sic) ceased to produce or license which acknowledgment shall not be unreasonably withheld. 4. (The applicant) acknowledges and agrees that this Deed has been entered into by him not only in favour of Hunter Douglas but in favour of each of the Associated Companies for their respective rights and interests to the intent that each of the same shall be entitled to enforce the obligations of this Deed against him to the extent to which the protection of the business and assets may require."8. Clause 2 of the 1985 Agreement is headed "Special Processes and Trade Secrets". The term "Special Processes" apparently was defined elsewhere in a portion of the document not before the Court. The same is true of the term "Trade Secrets". Clause 2 was expressed as a covenant between the applicant, Hunter douglas and each of six named companies and of various unnamed "Subsidiary Companies" of Hunter Douglas and of Hunter Douglas Holdings Limited.</w:t>
      </w:r>
    </w:p>
    <w:p>
      <w:pPr>
        <w:pStyle w:val="Normal"/>
        <w:rPr/>
      </w:pPr>
      <w:r>
        <w:rPr/>
        <w:t>I infer that all these corporations were included in the expression "the Associated Companies" in clause 2 of the 1986 Deed.</w:t>
      </w:r>
    </w:p>
    <w:p>
      <w:pPr>
        <w:pStyle w:val="Normal"/>
        <w:rPr/>
      </w:pPr>
      <w:r>
        <w:rPr/>
        <w:t xml:space="preserve"> </w:t>
      </w:r>
      <w:r>
        <w:rPr/>
        <w:t>9. Clause 2 of the 1985 Agreement placed several obligations upon the applicant. During the continuance of his employment, he was not, except in the proper course of his duties, to divulge any information concerning the Special Processes; nor was he to utilise or turn to his own account any of the Special Processes. Further, during the continuance of his employment and also for a period of two years after the termination thereof, from any cause, he was not, except in the proper course of his duties, to divulge any information concerning the Trade Secrets, nor was he to utilise or turn to his own account any of the</w:t>
      </w:r>
      <w:r>
        <w:br w:type="page"/>
      </w:r>
    </w:p>
    <w:p>
      <w:pPr>
        <w:pStyle w:val="Normal"/>
        <w:rPr/>
      </w:pPr>
      <w:r>
        <w:rPr/>
        <w:t>PAGE 345Trade Secrets.</w:t>
      </w:r>
    </w:p>
    <w:p>
      <w:pPr>
        <w:pStyle w:val="Normal"/>
        <w:rPr/>
      </w:pPr>
      <w:r>
        <w:rPr/>
        <w:t xml:space="preserve"> </w:t>
      </w:r>
      <w:r>
        <w:rPr/>
        <w:t>10. Clause 3 was headed "Non-Competition". It was a covenant between the applicant and Hunter Douglas imposing obligations effective upon the termination of the applicant's employment, from any cause whatsoever, and effective within the territorial limits of Australia and for a period which does not appear from the materials before us. He was obliged not to engage in any business or occupation in which he or his employer manufactured, distributed or sold to any party any of certain goods or performed any of certain operations. (The identity of the goods and operations again does not appear from the materials before the Court.) Nor was the applicant to canvas or solicit for himself or any other person any customer of Hunter Douglas who was a customer or prospective customer of Hunter Douglas during the term of employment of the applicant, and with whom the applicant had dealings or negotiations during the course of that employment.</w:t>
      </w:r>
    </w:p>
    <w:p>
      <w:pPr>
        <w:pStyle w:val="Normal"/>
        <w:rPr/>
      </w:pPr>
      <w:r>
        <w:rPr/>
        <w:t xml:space="preserve"> </w:t>
      </w:r>
      <w:r>
        <w:rPr/>
        <w:t>11. Clause 4 was headed "Inventions". It operated in respect of any "inventions, formulae, special processes, techniques, know how and the like" which together were defined as "the Inventions", provided that they related to or were useful in the business of Hunter Douglas and provided that they were discovered, conceived or developed by the applicant alone or in conjunction with others either during the course of his employment or at any time if, in the latter case, the Inventions resulted from use or utilisation of the "Special Processes". The applicant was obliged to assign and convey to Hunter Douglas, or as it might direct, all his interest in the Inventions, and to perform all such acts, at no expense to himself, which Hunter Douglas might consider necessary or helpful in obtaining or maintaining patent or like protection for the Inventions in this country and foreign countries. In aid of these obligations, the applicant appointed Hunter Douglas his attorney.</w:t>
      </w:r>
    </w:p>
    <w:p>
      <w:pPr>
        <w:pStyle w:val="Normal"/>
        <w:rPr/>
      </w:pPr>
      <w:r>
        <w:rPr/>
        <w:t xml:space="preserve"> </w:t>
      </w:r>
      <w:r>
        <w:rPr/>
        <w:t>12. Clause 5 was a severability clause designed to save as much of the restrictions and limitations imposed upon the applicant by the Deed from the ravages of any invalidity.</w:t>
      </w:r>
    </w:p>
    <w:p>
      <w:pPr>
        <w:pStyle w:val="Normal"/>
        <w:rPr/>
      </w:pPr>
      <w:r>
        <w:rPr/>
        <w:t xml:space="preserve"> </w:t>
      </w:r>
      <w:r>
        <w:rPr/>
        <w:t>13. Putting to one side any issues arising concerning unpatentable know-how, it may be observed that clause 4, as regards future inventions, puts Hunter Douglas irrevocably and for value in the position of the assignee of the actual inventor, giving it standing to apply for grant of a standard patent or petty patent pursuant to the provisions of the Patents Act 1952 ("the Patents Act"); see paras. (b), (fa) of sub-s. 34 (1) of the Patents Act, and George C.</w:t>
      </w:r>
    </w:p>
    <w:p>
      <w:pPr>
        <w:pStyle w:val="Normal"/>
        <w:rPr/>
      </w:pPr>
      <w:r>
        <w:rPr/>
        <w:t>Warner Laboratories Pty Ltd v Chemspray Pty Ltd (1967) 41 ALJR 75. Further, even if, in a given case, the application were made by the applicant rather than Hunter Douglas, s. 64 of the Patents Act would produce the result that the patent should be granted to Hunter Douglas because, within the terms of that section, the applicant apparently had agreed in writing to assign the patent when granted.</w:t>
      </w:r>
    </w:p>
    <w:p>
      <w:pPr>
        <w:pStyle w:val="Normal"/>
        <w:rPr/>
      </w:pPr>
      <w:r>
        <w:rPr/>
        <w:t xml:space="preserve"> </w:t>
      </w:r>
      <w:r>
        <w:rPr/>
        <w:t>14. It does not appear from the materials before the Court whether during his employment and before 30 June 1986, the applicant had made any invention upon which clause 4 of the 1985 Agreement operated so as to vest forthwith in Hunter Douglas the right to make an application for a grant to it of a patent under the provisions of the Patents Act. As is illustrated by George C. Warner Laboratories Pty Ltd v Chemspray Pty Ltd (supra), the right to apply given by para. (b) of sub-s. 34 (1) extends to an assignee from an assignee of the actual inventor. The result is that upon the hypothesis presently under consideration, Hunter Douglas would have acquired assignable rights to apply for an obtain a</w:t>
      </w:r>
      <w:r>
        <w:br w:type="page"/>
      </w:r>
    </w:p>
    <w:p>
      <w:pPr>
        <w:pStyle w:val="Normal"/>
        <w:rPr/>
      </w:pPr>
      <w:r>
        <w:rPr/>
        <w:t>PAGE 346patent. The rights of a patentee are personal property capable of assignment and of devolution by operation of law (sub-s. 152 (1) of the Patents Act). If such invention had been made before 30 June 1986, the result of the operation of clause 4 of the 1985 Agreement would have been to vest in Hunter Douglas what in my view would properly have been described as presently existing proprietary rights, namely the right, to the exclusion of the applicant, to apply for and obtain a patent grant.</w:t>
      </w:r>
    </w:p>
    <w:p>
      <w:pPr>
        <w:pStyle w:val="Normal"/>
        <w:rPr/>
      </w:pPr>
      <w:r>
        <w:rPr/>
        <w:t xml:space="preserve"> </w:t>
      </w:r>
      <w:r>
        <w:rPr/>
        <w:t>15. But this is not suggested by either side to have been the fact, and clause 4 was drawn into the 1986 Deed, the crucial instrument in this litigation, by clause 2 thereof. The result of the 1986 Deed was that clause 4 of the 1985 Agreement was to be read, as at 30 June 1986, as operating only in respect of the future, namely from two years following the termination of the applicant's employment by Hunter Douglas. Thus, at best, clause 4 would be described as effecting what is generally described as an assignment of future property, such that as and when an invention was made thereafter, it would be effective to vest the necessary title in Hunter Douglas. In the meantime, and in particular as at 30 June 1986, there was no presently effective assurance of any property. The effect given in equity to an agreement for value to assign property to be acquired by the assignor in the future is discussed by Windeyer J. in Norman v Federal Commissioner of Taxation (1963) 109 CLR 9 at 24-25, and more recently by Mason C.J. in Booth v The Commissioner of Taxation of the Commonwealth of Australia (1987) 164 CLR 159 at 165-166.</w:t>
      </w:r>
    </w:p>
    <w:p>
      <w:pPr>
        <w:pStyle w:val="Normal"/>
        <w:rPr/>
      </w:pPr>
      <w:r>
        <w:rPr/>
        <w:t xml:space="preserve"> </w:t>
      </w:r>
      <w:r>
        <w:rPr/>
        <w:t>16. The other obligations imposed by the 1986 Deed would not ordinarily be described as the disposition by the applicant of any asset. In general terms, the 1986 Deed would not appear to disclose the disposal, in the relevant year of income, of an asset other than the $ 40,000 paid by Hunter Douglas to the taxpayer.</w:t>
      </w:r>
    </w:p>
    <w:p>
      <w:pPr>
        <w:pStyle w:val="Normal"/>
        <w:rPr/>
      </w:pPr>
      <w:r>
        <w:rPr/>
        <w:t xml:space="preserve"> </w:t>
      </w:r>
      <w:r>
        <w:rPr/>
        <w:t>17. Nevertheless, counsel for the Commissioner submitted that, pursuant to sub-s. 160ZO (1), the sum of $ 40,000 should be included in the assessable income of the applicant for the year ended 30 June 1986. Counsel for the Commissioner prayed in aid sub-s. 160M (6) and sub-s. 160M (7) as providing alternative or cumulative support for this conclusion. The term "asset" is central to the operation of both provisions, and it is to this that one should first turn.</w:t>
      </w:r>
    </w:p>
    <w:p>
      <w:pPr>
        <w:pStyle w:val="Normal"/>
        <w:rPr/>
      </w:pPr>
      <w:r>
        <w:rPr/>
        <w:t>Section 160A18. Section 160A provides: "160A In this Part, unless the contrary intention appears, 'asset' means any form of property and includes -(a) an option, a debt, a chose in action,any other right, goodwill and anyother form of incorporeal property;(b) currency of a foreign country; and(c) any form of property created orconstructed, or otherwise coming tobe owned without being acquired, but does not include a motor vehicle of a kind mentioned in paragraph 82AF (2) (a)." The term "assets" is frequently used to identify that which may be turned to account in order to discharge liabilities; an example of such use is found in sub-s. 215 (3) of the Act; see also Page v The International Agency and Industrial Trust (Limited) (1893) 62 LJ Ch 610 at 612-613. When used in that</w:t>
      </w:r>
      <w:r>
        <w:br w:type="page"/>
      </w:r>
    </w:p>
    <w:p>
      <w:pPr>
        <w:pStyle w:val="Normal"/>
        <w:rPr/>
      </w:pPr>
      <w:r>
        <w:rPr/>
        <w:t>PAGE 347sense, "assets" readily may be seen as encompassing both proprietary and personal rights.</w:t>
      </w:r>
    </w:p>
    <w:p>
      <w:pPr>
        <w:pStyle w:val="Normal"/>
        <w:rPr/>
      </w:pPr>
      <w:r>
        <w:rPr/>
        <w:t xml:space="preserve"> </w:t>
      </w:r>
      <w:r>
        <w:rPr/>
        <w:t>19. However, s. 160A proceeds in a different fashion by stating that, in the absence of a contrary intention, "'asset' means any form of property" and includes the subject matter of paras. (a), (b) and (c). The expression "any form of property" is central to the definition. There are various classifications of the forms of property which have had, and have, currency. Real and personal property, movable and immovable property, corporeal and incorporeal property, are but three such classifications. See Salmond, "Jurisprudence", 12th Ed., 1966, 411-424; Paton, "Jurisprudence", 4th Ed., 1972, 505-516, 531-538; Dias, "Jurisprudence", 5th Ed., 1985, 293-298. All of these forms of property are "assets" for the purposes of s. 160A.</w:t>
      </w:r>
    </w:p>
    <w:p>
      <w:pPr>
        <w:pStyle w:val="Normal"/>
        <w:rPr/>
      </w:pPr>
      <w:r>
        <w:rPr/>
        <w:t xml:space="preserve"> </w:t>
      </w:r>
      <w:r>
        <w:rPr/>
        <w:t>20. Section 160A uses the expression "means. . . and includes" rather than simply "means", or "includes". As a general proposition, the use of the expression "means and includes" indicates an exhaustive explanation of the meaning which for the purposes of the statute must be attached to the term the subject of the definition, and conveys both the idea of enlargement and exclusion: Dilworth v The Commissioner of Stamps (1899) AC 99 at 105-106; Y.Z.</w:t>
      </w:r>
    </w:p>
    <w:p>
      <w:pPr>
        <w:pStyle w:val="Normal"/>
        <w:rPr/>
      </w:pPr>
      <w:r>
        <w:rPr/>
        <w:t>Finance Company Pty Limited v Cummings (1964) 109 CLR 395 at 398-399, 401-402, 405. But, in a given context, the draftsman may have used "include" not so much to extend the ordinary meaning of the defined term as to specify as falling within the definition that which might otherwise have been in doubt: Lillyman v Pinkerton (No. 2) (1982) 71 FLR 135 at 138.</w:t>
      </w:r>
    </w:p>
    <w:p>
      <w:pPr>
        <w:pStyle w:val="Normal"/>
        <w:rPr/>
      </w:pPr>
      <w:r>
        <w:rPr/>
        <w:t xml:space="preserve"> </w:t>
      </w:r>
      <w:r>
        <w:rPr/>
        <w:t>21. This, in my view, is the function served by paras. (a), (b) and (c) of s. 160A. Paragraph (c) makes it clear that the assets with which Part IIIA is concerned extends to those which were created or constructed rather than acquired from another. The reference to currency of a foreign country removes any doubts that might arise from the circumstance that where Australian currency was the money of payment for a transaction, foreign currency would not be proper tender; cf. Re Ikin; Ex parte Same and Lamborghini Tractors of Australia Pty Ltd (1985) 4 FCR 582 at 584, and sub-s. 160K (5) of the Act. Paragraph (a) serves to emphasise that all forms of incorporeal property, that being one form of property, are included within the definition of "asset".</w:t>
      </w:r>
    </w:p>
    <w:p>
      <w:pPr>
        <w:pStyle w:val="Normal"/>
        <w:rPr/>
      </w:pPr>
      <w:r>
        <w:rPr/>
        <w:t xml:space="preserve"> </w:t>
      </w:r>
      <w:r>
        <w:rPr/>
        <w:t>22. I would not read the expression "any other right" in para. (a) as drawing within the definition merely personal rights, still less "rights" in some popular non-technical sense. One may speak of "the right to work" (Nagle v Feilden (1966) 2 QB 633 at 644-647) or "the right to know" (British Steel Corporation v Granada Television Ltd (1981) AC 1096 at 1168). Constitutional or statutory guarantees may be couched in such terms and a breach of them may give rise to individual rights of action, as in Bivens v Six Unknown Named Agents of Federal Bureau of Narcotics 403 US 388 (1971) (which is qualified by United States v Stanley 97 L Ed 2d 550 (1987). But such terms otherwise have significance in the legal system principally to assist identification of the objects or purposes sought to be served by particular detailed statutory provisions or particular causes of action under the general law.</w:t>
      </w:r>
    </w:p>
    <w:p>
      <w:pPr>
        <w:pStyle w:val="Normal"/>
        <w:rPr>
          <w:b/>
          <w:b/>
          <w:bCs/>
        </w:rPr>
      </w:pPr>
      <w:r>
        <w:rPr>
          <w:b/>
          <w:bCs/>
        </w:rPr>
        <w:t xml:space="preserve"> </w:t>
      </w:r>
      <w:r>
        <w:rPr>
          <w:b/>
          <w:bCs/>
        </w:rPr>
        <w:t>23. Thus, in Nokes v Doncaster Amalgamated Collieries Limited (1940) AC 1014 at 1020, Viscount Simon L.C. approached the construction of s. 154 of the Companies Act 1929 (U.K.) by asking whether it provided a statutory exception to "a fundamental principle of our common law - the principle, namely, that a free citizen, in the exercise of his freedom, is entitled to choose the employer</w:t>
      </w:r>
      <w:r>
        <w:br w:type="page"/>
      </w:r>
    </w:p>
    <w:p>
      <w:pPr>
        <w:pStyle w:val="Normal"/>
        <w:rPr>
          <w:b/>
          <w:b/>
          <w:bCs/>
        </w:rPr>
      </w:pPr>
      <w:r>
        <w:rPr>
          <w:b/>
          <w:bCs/>
        </w:rPr>
        <w:t>PAGE 348whom he promises to serve, so that the right to his services cannot be transferred from one employer to another without his assent". See also the remarks of Lord Atkin, supra at 1026. On the other hand, in Victoria Park Racing and Recreation Grounds Company Limited v Taylor (1937) 58 CLR 479 at 496, Latham C.J., when considering the law of torts as it then stood, said that no "general right of privacy exists"; cf. Privacy Act 1988, Part III.</w:t>
      </w:r>
    </w:p>
    <w:p>
      <w:pPr>
        <w:pStyle w:val="Normal"/>
        <w:rPr/>
      </w:pPr>
      <w:r>
        <w:rPr/>
        <w:t xml:space="preserve"> </w:t>
      </w:r>
      <w:r>
        <w:rPr/>
        <w:t>24. The point was made in Kirby (Inspector of Taxes) v Thorn EMI plc (1988) 2 All ER 947 at 953 by Nicholls L.J., when dealing with the predecessor to the Capital Gains Tax Act 1979 (U.K.): "I agree that the liberty or freedom to trade, enjoyed by everyone, is not a form of 'property' within the meaning of s 22. This liberty, or freedom, is a 'right' if that word is given a very wide meaning, as when we speak of a person's 'rights' in a free society. But in s 22 the words used are 'assets' and 'property'. 'Property' is not a term of art, but takes its meaning from its context and from its collocation in the document or Act of Parliament in which it is found and from the mischief with which that Act or document is intended to deal. . . The context in the instant case is a taxing Act which is concerned with assets and with disposals and acquisitions, gains and losses. I can see no reason to doubt that in s 22 'property' bears the meaning of that which is capable of being owned, in the normal legal sense, and that it does not bear the extended meaning that would be needed if it were to include a person's freedom to trade." See further, Stone, "Legal System And Lawyers' Reasonings", 1964, pp 138-139.</w:t>
      </w:r>
    </w:p>
    <w:p>
      <w:pPr>
        <w:pStyle w:val="Normal"/>
        <w:rPr/>
      </w:pPr>
      <w:r>
        <w:rPr/>
        <w:t xml:space="preserve"> </w:t>
      </w:r>
      <w:r>
        <w:rPr/>
        <w:t>25. Whilst if the terms of a statute plainly impose a tax they should be given effect, liability should not be inferred from ambiguous words if there is revealed no clear intention to impose the tax: Western Australian Trustee Executor and Agency Company Limited v Commissioner of State Taxation of the State of Western Australia (1980) 147 CLR 119 at 126-127 per Gibbs J., with whom Mason, Aickin and Wilson JJ. agreed; cf. Cooper Brookes (Wollongong) Proprietary Limited v The Commissioner of Taxation (1981) 147 CLR 297 at 323 per Mason, Wilson JJ. The terms which appear in s. 160A of the Act, "option", "debt", "chose in action", "goodwill" and "incorporeal property" are technical and legal terms and must have their legal effect unless the contrary is made clear: Brett v Barr Smith (1919) 26 CLR 87 at 93 per Isaacs J., speaking of s. 54 of the Income Tax Assessment Act 1915 (Cth), the forerunner of s. 261 of the Act.</w:t>
      </w:r>
    </w:p>
    <w:p>
      <w:pPr>
        <w:pStyle w:val="Normal"/>
        <w:rPr/>
      </w:pPr>
      <w:r>
        <w:rPr/>
        <w:t xml:space="preserve"> </w:t>
      </w:r>
      <w:r>
        <w:rPr/>
        <w:t>26. The present case requires construction of provisions of taxation legislation wherein the term "property" is used; a different approach might well be required if what fell for interpretation was the expression "(t)he acquisition of property on just terms" in s. 51 (xxxi) of the Constitution because this extends to innominate and anomalous interests not recognised as proprietary either at law or in equity, so that the concept of "property" here</w:t>
      </w:r>
      <w:r>
        <w:br w:type="page"/>
      </w:r>
    </w:p>
    <w:p>
      <w:pPr>
        <w:pStyle w:val="Normal"/>
        <w:rPr/>
      </w:pPr>
      <w:r>
        <w:rPr/>
        <w:t>PAGE 349is not narrowly confined: Bank of New South Wales v The Commonwealth (1948) 76 CLR 1 at 349-350; The Commonwealth v Tasmania (1983) 158 CLR 1 at 246-247.</w:t>
      </w:r>
    </w:p>
    <w:p>
      <w:pPr>
        <w:pStyle w:val="Normal"/>
        <w:rPr/>
      </w:pPr>
      <w:r>
        <w:rPr/>
        <w:t xml:space="preserve"> </w:t>
      </w:r>
      <w:r>
        <w:rPr/>
        <w:t>27. In my view, the words "any other right" appearing in para. (a) of s.</w:t>
      </w:r>
    </w:p>
    <w:p>
      <w:pPr>
        <w:pStyle w:val="Normal"/>
        <w:rPr/>
      </w:pPr>
      <w:r>
        <w:rPr/>
        <w:t>160A are not to be understood as referable to "rights" in some popular and non-technical sense.</w:t>
      </w:r>
    </w:p>
    <w:p>
      <w:pPr>
        <w:pStyle w:val="Normal"/>
        <w:rPr/>
      </w:pPr>
      <w:r>
        <w:rPr/>
        <w:t xml:space="preserve"> </w:t>
      </w:r>
      <w:r>
        <w:rPr/>
        <w:t>28. Nor is it sufficient to attract para. (a) of s. 160A that there is a legal right, but one which is personal rather than answering the description of a "form of incorporeal property". Nor should the term "a chose in action" in para. (a) be understood as referring to rights of action which are personal in character in the sense that they are not assignable or transmissible.</w:t>
      </w:r>
    </w:p>
    <w:p>
      <w:pPr>
        <w:pStyle w:val="Normal"/>
        <w:rPr/>
      </w:pPr>
      <w:r>
        <w:rPr/>
        <w:t xml:space="preserve"> </w:t>
      </w:r>
      <w:r>
        <w:rPr/>
        <w:t>29. In Bailey v The Uniting Church in Australia Property Trust (Qld) (1984) 1 Qd R 42 at 58, McPherson J. referred to definitions of the word "right" as meaning a capacity residing in one to control the actions of others, with the assent and assistance of the state. This is apt to deal with both proprietary and personal rights, but it is perhaps defective in that it does not allow for the vindication of rights in the legal system by defensive rather than offensive action.</w:t>
      </w:r>
    </w:p>
    <w:p>
      <w:pPr>
        <w:pStyle w:val="Normal"/>
        <w:rPr/>
      </w:pPr>
      <w:r>
        <w:rPr/>
        <w:t xml:space="preserve"> </w:t>
      </w:r>
      <w:r>
        <w:rPr/>
        <w:t>30. In that case, a statute which defined the term "property" as including (not as "meaning", or as "meaning and including"), inter alia, "any other right or interest", was construed as including the right, given pursuant to statute, to the General Assembly of The Presbyterian Church in Queensland to appoint five members to the Council of Emmanuel College within the University of Queensland.</w:t>
      </w:r>
    </w:p>
    <w:p>
      <w:pPr>
        <w:pStyle w:val="Normal"/>
        <w:rPr/>
      </w:pPr>
      <w:r>
        <w:rPr/>
        <w:t>On the other hand, in Nokes v Doncaster Amalgamated Collieries Limited (supra), a definition (in sub-s. 154 (4) of the Companies Act 1929 (U.K.)), that "property" included "rights and powers of every description", was read by Viscount Simon L.C. (at 1024) as not including contractual rights which could not be bought, sold, or given away, and by Lord Atkin as adding nothing to the word "property" standing by itself (at 1033). More recently, Gibbs C.J. has warned against confounding ownership with obligation: Daly v Sydney Stock Exchange Limited (1986) 160 CLR 371 at 379.</w:t>
      </w:r>
    </w:p>
    <w:p>
      <w:pPr>
        <w:pStyle w:val="Normal"/>
        <w:rPr/>
      </w:pPr>
      <w:r>
        <w:rPr/>
        <w:t xml:space="preserve"> </w:t>
      </w:r>
      <w:r>
        <w:rPr/>
        <w:t>31. In my view, the content of para. (a) of sub-s. 160A is all forms of incorporeal property, not personal rights which do not answer that description.</w:t>
      </w:r>
    </w:p>
    <w:p>
      <w:pPr>
        <w:pStyle w:val="Normal"/>
        <w:rPr/>
      </w:pPr>
      <w:r>
        <w:rPr/>
        <w:t>Further, "incorporeal property" plainly is a technical term and that consideration supports the conclusion that it is not attached to the expression "any form of property" in s. 160A so as to stretch the reach of that expression to personal rights.</w:t>
      </w:r>
    </w:p>
    <w:p>
      <w:pPr>
        <w:pStyle w:val="Normal"/>
        <w:rPr/>
      </w:pPr>
      <w:r>
        <w:rPr/>
        <w:t xml:space="preserve"> </w:t>
      </w:r>
      <w:r>
        <w:rPr/>
        <w:t>32. Thus, an equity to have the Court rectify a written contract of personal services would not ordinarily be understood to be a form of incorporeal property. Nor would the right to maintain an action for recovery of unliquidated damages in tort for personal injury. Nor property which by virtue of statute cannot be effectively assigned; see the list in Starke, "Assignments of Choses in Action in Australia" (1972), p 61. Nor the benefit of a contractual obligation where the identity of the person in whose favour the obligation is to be discharged is a matter of importance to the party on whom the obligation rests, as in a contract for personal services; see Tolhurst v The Associated Portland Cement Manufacturers (1900) Limited (1902) 2 KB 660 at 668-669; Bruce v Tyley (1916) 21 CLR 277 at 285, 289-292; Nokes v Doncaster Amalgamated Collieries Limited, supra at 1018-1019.</w:t>
      </w:r>
      <w:r>
        <w:br w:type="page"/>
      </w:r>
    </w:p>
    <w:p>
      <w:pPr>
        <w:pStyle w:val="Normal"/>
        <w:rPr/>
      </w:pPr>
      <w:r>
        <w:rPr/>
        <w:t>PAGE 35033. In the case of a contract for the provision of personal services the person for whom the services were to be tendered might, in the case of breach, have a right to damages or, in a particular case, seek an injunction to restrain breach of a negative covenant (even though the contract was not properly the subject of an order requiring specific performance in any direct sense). But one would treat the plaintiff in such a case as pursuing legal and equitable rights which fell short of any form of incorporeal property and fell outside para. (a) of s. 160A, and thus outside the definition of "asset". Cf. Rapistan Canada Ltd v Minister of National Revenue 48 DLR (3d) 613 at 616-617 (1974); The Federal Commissioner of Taxation v United Aircraft Corporation (1943) 68 CLR 525 at 534-537, 539, 546-548.</w:t>
      </w:r>
    </w:p>
    <w:p>
      <w:pPr>
        <w:pStyle w:val="Normal"/>
        <w:rPr/>
      </w:pPr>
      <w:r>
        <w:rPr/>
        <w:t xml:space="preserve"> </w:t>
      </w:r>
      <w:r>
        <w:rPr/>
        <w:t>34. I should add that in Bailey v The Uniting Church in Australia Property Trust (Qld), supra at 57-58, McPherson J. treated the decision of the High Court in The Commissioner of Stamp Duties (New South Wales) v Yeend (1929) 43 CLR 235, a case concerned with the interpretation of the Stamp Duties Act 1920 (N.S.W.), as not simply involving the proposition that the word "right" was to be read as confined to a right in the nature of property as ordinarily understood, but as depending upon the interpretation of the expression "conveyances of any property", viewed as a composite whole. In my view, what was said by McPherson J. is consistent with the proposition in this case that whilst the expression "any other right" is susceptible of meaning personal or proprietary right, in its particular setting in the definition in s. 160A, it is concerned only with proprietary rights. Further, those rights must exist at the time at which one asks, in applying the provisions of Part IIIA, whether there was an "asset". So called "future property" not yet acquired or in existence would not then be "assets", nor would purely contingent interests which had not yet vested (whether in interest or in possession); cf. Commissioner of Stamp Duties (N.S.W.) v Bryan (1989) 89 ATC 4529 at 4532-4533.</w:t>
      </w:r>
    </w:p>
    <w:p>
      <w:pPr>
        <w:pStyle w:val="Normal"/>
        <w:rPr/>
      </w:pPr>
      <w:r>
        <w:rPr/>
        <w:t>"Any Form of Property"35. What then is the content of the expression in s. 160A "any form of property", and, in a given case, how is one to ascertain whether the statutory description is answered?36. In discussions in the authorities of what is meant by "property" when used in a statute, reference is often made to the statement by Lord Langdale M.R. in Jones v Skinner (1835) 5 LJ Ch 87 at 90; see, e.g. Bailey v The Uniting Church in Australia Property Trust (Qld) (supra at 58); The Commissioner of Stamp Duties (Queensland) v Donaldson (1927) 39 CLR 539 at 550. The Master of the Rolls said that the word "property" was the most comprehensive of all the terms that might be used by a testator, as it was indicative of every possible interest which the testator could have. So it was that a devise of "all property which I am possessed of, which is not settled by either of my marriage settlements", passed a reversion in fee of an estate limited to the testator by one of his marriage settlements; the debate had been as to whether the general form of words in the devise was sufficient to pass the reversion. Nothing can be imagined less supportive of a proposition that when used in a statute, "property" is readily to be understood as embracing legal rights which are non-proprietary in character. This must be so when what is used is a phrase, indicative of fundamental legal concepts, such as "form of property".</w:t>
      </w:r>
    </w:p>
    <w:p>
      <w:pPr>
        <w:pStyle w:val="Normal"/>
        <w:rPr/>
      </w:pPr>
      <w:r>
        <w:rPr/>
        <w:t xml:space="preserve"> </w:t>
      </w:r>
      <w:r>
        <w:rPr/>
        <w:t>37. In some judgments, the term "property" is treated as if it identified only rights which were "good against the world". Two examples, dealing with know-how and secret processes, are provided by De Beer v Graham (1891) 12</w:t>
      </w:r>
      <w:r>
        <w:br w:type="page"/>
      </w:r>
    </w:p>
    <w:p>
      <w:pPr>
        <w:pStyle w:val="Normal"/>
        <w:rPr/>
      </w:pPr>
      <w:r>
        <w:rPr/>
        <w:t>PAGE 351NSWR(E) 144 at 146, per Owen C.J. in Eq., and The Commissioner of Taxation v Sherritt Gordon Mines Limited (1977) 137 CLR 612 at 630, per Jacobs J. But a distinguishing feature of equitable proprietary rights is that they are not good against all the world, given the division between legal and equitable titles and the well known rules as to priorities: DKLR Holding Co. (No. 2) Pty Ltd v Commissioner of Stamp Duties (1980) 1 NSWLR 510 at 518, per Hope J.A.</w:t>
      </w:r>
    </w:p>
    <w:p>
      <w:pPr>
        <w:pStyle w:val="Normal"/>
        <w:rPr/>
      </w:pPr>
      <w:r>
        <w:rPr/>
        <w:t xml:space="preserve"> </w:t>
      </w:r>
      <w:r>
        <w:rPr/>
        <w:t>38. In McCaughey v The Commissioner of Stamp Duties (1945) 46 SR (N.S.W.) 192 at 201, Jordan C.J. said: "The word 'property' is used in different senses. It may denote either objects of proprietary rights, such as pieces of land, domesticated animals, and machines; or the proprietary rights themselves . . . In common parlance it is usually employed in the former sense, but in the language of jurisprudence in the latter . . . Property, in the sense of proprietary rights, may exist in relation to physical objects, or to intangible things such as debts or patent rights. Each separate piece of property consists of a bundle of proprietary rights relating to a particular object, including rights of administration and rights of enjoyment, the totality of which may be vested in a single person, or may be divided amongst a number of persons, as for example when they are shared by several who together own them all, jointly or in common. It is common also in English law to find the rights of administration divorced from the rights of enjoyment, the former being vested in an executor or administrator who holds in auter droit or in a trustee who holds in trust, and the latter being vested in beneficiaries. Where such a division exists, the personal representative or trustee is, for most purposes, treated as the absolute owner by a court of common law engaged in enforcing common law rights, whilst, in the contemplation of a court of equity, the beneficiaries are regarded as entitled to the beneficial rights and to the enjoyment of so much of them as is for the time being available." See to much the same effect the paper by Professor Honore, "Ownership" in Oxford Essays in Jurisprudence, (Ed. Guest), 1961, p 108ff. More prosaic, but illustrative of the distinction drawn by Jordan C.J. in the opening passage of the above quotation, was the submission by Bagnall QC (as he then was) in In re Holmden's Settlement Trusts (1966) Ch 511 at 526, "It is a fallacy to talk of an interest as if it were a piece of cheese".</w:t>
      </w:r>
      <w:r>
        <w:br w:type="page"/>
      </w:r>
    </w:p>
    <w:p>
      <w:pPr>
        <w:pStyle w:val="Normal"/>
        <w:rPr/>
      </w:pPr>
      <w:r>
        <w:rPr/>
        <w:t>PAGE 35239. In the capital gains tax provisions of the Act, the term "asset" is used in both senses of the word "property" to which Jordan C.J. referred. The collection of chattels which are "listed personal-use assets" within the meaning of para. 160B (2) (a) provides simple examples of the use of the term "assets" to denote objects of proprietary rights. Likewise, the reference in s. 160R to disposal of part of an asset, a provision to which I will return. On the other hand, s. 160V, dealing with assets held on bare trust and by way of security, proceeds on the footing that any such "asset" is a bundle of proprietary rights, not all of which may be in the same ownership.</w:t>
      </w:r>
    </w:p>
    <w:p>
      <w:pPr>
        <w:pStyle w:val="Normal"/>
        <w:rPr/>
      </w:pPr>
      <w:r>
        <w:rPr/>
        <w:t xml:space="preserve"> </w:t>
      </w:r>
      <w:r>
        <w:rPr/>
        <w:t>40. In modern times, the pervasive effect of statute law has meant that the content of the term "property" frequently involves consideration of rights derived, not from the general law, but from statute. A recent example is provided by the decision of this Court in Sonenco (No. 77) Pty Ltd v Silvia (1989) 89 ALR 437 at 446-447, 454-458. This was the context in which the High Court decided The Queen v Toohey; Ex parte Meneling Station Proprietary Limited (1982) 158 CLR 327. The question was whether the holder of a grazing licence under the Crown Lands Act 1931 (N.T.) had "an estate or interest" in the land within the meaning of the definition of "unalienated Crown land" in sub-s. 3 (1) of the Aboriginal Land Rights (Northern Territory) Act 1976. The High Court held that the holder of such a licence did not have an estate or interest in the land the subject of the licence, so that such land was "unalienated Crown land" within the meaning of the definition in the federal statute. Mason J. (supra at 342-343) approved the dictum of Lord Wilberforce in National Provincial Bank Ltd v Ainsworth (1965) AC 1175 at 1247-1248: "Before a right or an interest can be admitted into the category of property, or of a right affecting property, it must be definable, identifiable by third parties, capable in its nature of assumption by third parties, and have some degree of permanence or stability." Mason J. added that whilst in all circumstances assignability was not an essential characteristic of a right of property, by statute some forms of property being expressed to be inalienable, nonetheless it was generally correct to say that a proprietary right must be capable in its nature of assumption by third parties. The High Court (Murphy J. dissenting) spoke to the same effect in Dorman v Rodgers (1982) 148 CLR 365 at 367, 369-370, 371, 372-374, 378, 381, 382 and did so again in Kelly v Kelly (1990) 64 ALJR 234 at 236. Cf. Government of Malaysia v Selangor Pilot Association (1978) AC 337 at 345-346, 357-358; The Minister of State for the Army v Dalziel (1944) 68 CLR 261 at 290.</w:t>
      </w:r>
    </w:p>
    <w:p>
      <w:pPr>
        <w:pStyle w:val="Normal"/>
        <w:rPr/>
      </w:pPr>
      <w:r>
        <w:rPr/>
        <w:t xml:space="preserve"> </w:t>
      </w:r>
      <w:r>
        <w:rPr/>
        <w:t>41. We were referred in argument to the decision of the House of Lords in O'Brien v Benson's Hosiery (Holdings) Ltd (1980) AC 562. That case is authority for the proposition that a sum received by the corporate taxpayer in consideration of releasing its sales and merchandise director from the five years remaining of his seven year service contract was a chargeable gain which accrued to the taxpayer for the purposes of the capital gains tax provisions of the Finance Act 1965 (U.K.), the predecessor of the Capital Gains Tax Act 1979 (U.K.). Sub-section 22 (1) of the 1965 statute provided that "(a)ll forms of property" should be relevantly "assets" including: "(a) options, debts and incorporeal property generally, and (b) any currency other than sterling, and (c) any form of property created by the person</w:t>
      </w:r>
      <w:r>
        <w:br w:type="page"/>
      </w:r>
    </w:p>
    <w:p>
      <w:pPr>
        <w:pStyle w:val="Normal"/>
        <w:rPr/>
      </w:pPr>
      <w:r>
        <w:rPr/>
        <w:t>PAGE 353disposing of it, or otherwise coming to be owned without being acquired." Some affinity to s. 160A will be apparent. However, what Lord Russell described as "the battle ground" lay in para. 22 (3) (c) of the statute. This stated that there was a disposal of assets by their owner, notwithstanding that no asset was acquired by the person paying the capital sum, where any capital sum is derived from assets, and that the sub-section applied in particular to capital sums "received in return for forfeiture or surrender of rights, or for refraining from exercising rights". As will be later apparent, sub-para. 160M (7) (b) (i) of the Act is concerned not simply with sums received in return for forfeiture or surrender of rights, but with inter alia forfeiture or surrender, "in the case of an asset being a right". By the use of the term "asset", one is referred back directly to the definition in s. 160A.</w:t>
      </w:r>
    </w:p>
    <w:p>
      <w:pPr>
        <w:pStyle w:val="Normal"/>
        <w:rPr/>
      </w:pPr>
      <w:r>
        <w:rPr/>
        <w:t xml:space="preserve"> </w:t>
      </w:r>
      <w:r>
        <w:rPr/>
        <w:t>42. The central passage in the speech of Lord Russell (with whom the other Law Lords agreed) is as follows (supra at 573): "It was contended for the taxpayer that the rights of an employer under a contract of service were not 'property' nor an 'asset' of the employer, because they cannot be turned to account by transfer or assignment to another. But in my opinion this contention supposes a restricted view of the scheme of the imposition of the capital gains tax which the statutory language does not permit. If, as here, the employer is able to exact from the employee a substantial sum as a term of releasing him from his obligations to serve, the rights of the employer appear to me to bear quite sufficiently the mark of an asset of the employer, something which he can turn to account, notwithstanding that his ability to turn it to account is by a type of disposal limited by the nature of the asset." There is force in the suggestion by Mr. Muir in his article "Section 160M (6): Fundamental Misconceptions in Legal Theory", (1988) 17 AT Rev 176 at 182, that Lord Russell determined the case on the basis that para. 22 (3) (c) indicated that the statute was to have a wider application than merely to property that could be turned to account by transfer or assignment to another. See also the discussion by Warner J. in Zim Properties Ltd v Proctor (1984) 58 TC 371 at 389-390.</w:t>
      </w:r>
    </w:p>
    <w:p>
      <w:pPr>
        <w:pStyle w:val="Normal"/>
        <w:rPr/>
      </w:pPr>
      <w:r>
        <w:rPr/>
        <w:t xml:space="preserve"> </w:t>
      </w:r>
      <w:r>
        <w:rPr/>
        <w:t>43. In any event, what was said in the House of Lords as to the British legislation should not control the meaning of the Australian legislation. In the Act, there is not the same inter-relation between the relevant sections as there was between ss. 19 and 22 of the British legislation.</w:t>
      </w:r>
    </w:p>
    <w:p>
      <w:pPr>
        <w:pStyle w:val="Normal"/>
        <w:rPr/>
      </w:pPr>
      <w:r>
        <w:rPr/>
        <w:t xml:space="preserve"> </w:t>
      </w:r>
      <w:r>
        <w:rPr/>
        <w:t>44. In my view, rights which are not proprietary in character (in the sense described earlier in these reasons), whether because they are personal rights or because they are "rights" merely in some popular sense, are not "assets" within the meaning of s. 160A of the Act.</w:t>
      </w:r>
      <w:r>
        <w:br w:type="page"/>
      </w:r>
    </w:p>
    <w:p>
      <w:pPr>
        <w:pStyle w:val="Normal"/>
        <w:rPr/>
      </w:pPr>
      <w:r>
        <w:rPr/>
        <w:t>PAGE 35445. It is true that sub-s. 160ZB (1) provides, inter alia, that where a taxpayer has obtained a sum by way of compensation or damages for any wrong or injury to the person of the taxpayer, a capital gain shall not be taken to have accrued to the taxpayer within the meaning of s. 160Z. Section 160Z postulates disposal of an "asset". Whilst the sum recovered would be an asset, the cause of action for personal injury which it satisfied would be personal in nature. But I would regard sub-s. 160ZB (1) as included for more abundant caution rather than as throwing any clear light upon the meaning of the definition of "asset" in s.</w:t>
      </w:r>
    </w:p>
    <w:p>
      <w:pPr>
        <w:pStyle w:val="Normal"/>
        <w:rPr/>
      </w:pPr>
      <w:r>
        <w:rPr/>
        <w:t>160A.</w:t>
      </w:r>
    </w:p>
    <w:p>
      <w:pPr>
        <w:pStyle w:val="Normal"/>
        <w:rPr/>
      </w:pPr>
      <w:r>
        <w:rPr/>
        <w:t xml:space="preserve"> </w:t>
      </w:r>
      <w:r>
        <w:rPr/>
        <w:t>46. The definition in s. 160A, of course, applies "unless the contrary intention appears". It is necessary then to turn to the two principal provisions upon which the Commissioner relied, each of which hinges upon the term "assets", namely sub-s. 160M (6) and sub-s. 160M (7). I turn first to consider the second of these provisions.</w:t>
      </w:r>
    </w:p>
    <w:p>
      <w:pPr>
        <w:pStyle w:val="Normal"/>
        <w:rPr/>
      </w:pPr>
      <w:r>
        <w:rPr/>
        <w:t>Sub-section 160M (7)47. Sub-section 160M (7) is in the following terms: "160M (7) Without limiting the generality of sub-section (2) but subject to the other provisions of this Part, where -(a) an act or transaction hastaken place in relation to anasset or an event affecting anasset has occurred; and(b) a person has received, or isentitled to receive, an amountof money or other considerationby reason of the act,transaction or event (whetheror not any asset was or willbe acquired by the personpaying the money or giving theother consideration) including,but not limited to, an amount ofmoney or other consideration -(i) in the case of an assetbeing a right - in returnfor forfeiture orsurrender of the right orfor refraining fromexercising the right; or (ii) for use or exploitationof the asset,the act, transaction or eventconstitutes a disposal by theperson who received, or isentitled to receive, the moneyor other consideration of anasset created by the disposaland, for the purposes of theapplication of this Part inrelation to that disposal -(c) the money or other considerationconstitutes the consideration</w:t>
      </w:r>
      <w:r>
        <w:br w:type="page"/>
      </w:r>
    </w:p>
    <w:p>
      <w:pPr>
        <w:pStyle w:val="Normal"/>
        <w:rPr/>
      </w:pPr>
      <w:r>
        <w:rPr/>
        <w:t>PAGE 355 in respect of the disposal; and(d) the person shall be deemed notto have paid or given anyconsideration, or incurred anycosts or expenditure, referredto in paragraph 160ZH (1) (a),(b), (c) or (d), (2) (a), (b),(c) or (d) or 3 (a), (b), (c)or (d) in respect of the asset." Section 160ZH is concerned with a determination of the indexed cost base to the taxpayer of an asset, an essential integer in the computation of the determination of the amount of any capital gain pursuant to sub-s. 160Z (1).</w:t>
      </w:r>
    </w:p>
    <w:p>
      <w:pPr>
        <w:pStyle w:val="Normal"/>
        <w:rPr/>
      </w:pPr>
      <w:r>
        <w:rPr/>
        <w:t xml:space="preserve"> </w:t>
      </w:r>
      <w:r>
        <w:rPr/>
        <w:t>48. It will be apparent that use in sub-s. 160M (7) of the emphasised words in the expressions "an act or transaction has taken place in relation to an asset or an event affecting an asset has occurred" and "a person has received, or is entitled to receive, an amount of money or other consideration by reason of the act, transaction or event . . . ", and "in return for forfeiture . . . or for refraining . . . or for use or exploitation . . . ", has the consequence that there will be involved, on the facts of each case, consideration of matters of nexus or connection. Accordingly, caution is required when testing the construction of the sub-section by reference to hypothetical situations where of necessity there is postulated an artificially constricted set of facts. Each case will very much have to be considered as it arises.</w:t>
      </w:r>
    </w:p>
    <w:p>
      <w:pPr>
        <w:pStyle w:val="Normal"/>
        <w:rPr/>
      </w:pPr>
      <w:r>
        <w:rPr/>
        <w:t xml:space="preserve"> </w:t>
      </w:r>
      <w:r>
        <w:rPr/>
        <w:t>49. Section 160M appears in Division 2 of Part IIIA of the Act. Division 1 is headed "Interpretation", Division 2 "Application", Division 3 "Determination of Capital Gains and Capital Losses", and Division 4 "Treatment of Gains and Losses". The first section in Division 2 is s. 160L. The marginal note to this section reads "Part applies in respect of disposal of assets" and the marginal note to s. 160M is "What constitutes a disposal or acquisition". The marginal notes may be considered to determine the meaning of provisions which are ambiguous or obscure: Acts Interpretation Act 1901, sub-s. 15AB (2) (a) and cf.</w:t>
      </w:r>
    </w:p>
    <w:p>
      <w:pPr>
        <w:pStyle w:val="Normal"/>
        <w:rPr/>
      </w:pPr>
      <w:r>
        <w:rPr/>
        <w:t>Re Application of The News Corp Ltd (1987) 15 FCR 227 at 252-254. The concepts of disposal and acquisition are central, inter alia, to the operation of s.</w:t>
      </w:r>
    </w:p>
    <w:p>
      <w:pPr>
        <w:pStyle w:val="Normal"/>
        <w:rPr/>
      </w:pPr>
      <w:r>
        <w:rPr/>
        <w:t>160L. This provides that Part IIIA applies in respect of every "disposal" on or after 20 September 1985 of "an asset" that was "acquired" on or after that date.</w:t>
      </w:r>
    </w:p>
    <w:p>
      <w:pPr>
        <w:pStyle w:val="Normal"/>
        <w:rPr/>
      </w:pPr>
      <w:r>
        <w:rPr/>
        <w:t xml:space="preserve"> </w:t>
      </w:r>
      <w:r>
        <w:rPr/>
        <w:t>50. Sub-section 160M (1) makes the disposition and acquisition of an asset turn upon the occurrence of a change in the ownership of that asset. The term "deemed" is used, but to indicate the meaning given by the Parliament to the words "disposal" and "acquisition", not to import a fiction; see the discussion by Windeyer J. in Hunter Douglas Australia Pty Limited v Perma Blinds (1970) 122 CLR 49 at 65-67. Sub-section 160M (2) spells out the ways in which a change in the ownership of an asset may be effected. Sub-section 160M (3) takes the matter further by stating that without limiting the generality of sub-s. (2), a change "shall be taken" to have occurred in the ownership of an asset by the taking of various steps, such as the making of a declaration of trust whereunder the beneficiary is absolutely entitled to the asset in question, the release of a debt, and the redemption of a debenture. Like sub-s. 160M (3), sub-s. 160M (7) is expressed to operate "(w)ithout limiting the generality" of sub-s. (2), but unlike sub-s. 160M (3) it is expressed also as being "subject to the other provisions of this Part".</w:t>
      </w:r>
      <w:r>
        <w:br w:type="page"/>
      </w:r>
    </w:p>
    <w:p>
      <w:pPr>
        <w:pStyle w:val="Normal"/>
        <w:rPr/>
      </w:pPr>
      <w:r>
        <w:rPr/>
        <w:t>PAGE 35651. Sub-section 160M (1), (2) and (3) are as follows: "160M (1) Subject to this Part, where a change has occurred in the ownership of an asset, the change shall be deemed, for the purposes of this Part, to have effected a disposal of the asset by the person who owned it immediately before the change and an acquisition of the asset by the person who owned it immediately after the change. (2) A reference in sub-section (1) to a change in the ownership of an asset is a reference to a change that has occurred in any way, including any of the following ways:(a) by the execution of an instrument;(b) by the entering into of a transaction;(c) by the transmission of theasset by operation of law;(d) by the delivery of the asset;(e) by the doing of any other act or thing;(f) by the occurrence of any event. (3) Without limiting the generality of sub-section (2), a change shall be taken to have occurred in the ownership of an asset by - (a) a declaration of trust in relation to the asset under which the beneficiary is absolutely entitled to the asset as against the trustee; (b) in the case of an asset being a debt, a chose in action or any other right, or an interest or right in or over property - the cancellation, release, discharge, satisfaction, surrender, forfeiture, expiry or abandonment, at law or in equity, of the asset; (c) in the case of an asset being a share in or debenture of a company - the redemption in whole or in part, or the cancellation, of the share or debenture; or (d) subject to sub-section (4), a transaction in relation to the asset under which the use and enjoyment of the asset was or is obtained by a person for a period at the end of which the title to the asset will or may pass to that person."</w:t>
      </w:r>
      <w:r>
        <w:br w:type="page"/>
      </w:r>
    </w:p>
    <w:p>
      <w:pPr>
        <w:pStyle w:val="Normal"/>
        <w:rPr/>
      </w:pPr>
      <w:r>
        <w:rPr/>
        <w:t>PAGE 35752. Where sub-s. 160M (7) applies, the act, transaction or event in question is treated as constituting a disposal by the recipient of the money or other consideration of an asset "created by the disposal". The sub-section postulates that the occurrence of an act, transaction or event "in relation to" or "affecting" an asset, being an asset in existence before the occurrence of the act, transaction or event in question. The sub-section further postulates that the act, transaction or event does not bring about a change in the ownership of that asset within the meaning of sub-s. 160M (2); therefore there is no disposal of the asset by the person who owned it immediately before the act, transaction or event in question. Rather, there is an act, transaction or event "in relation to" or "affecting" that asset and the impact or consequence of that act, transaction or event is treated as if there was an asset both created and disposed of by the recipient of the money or other consideration. In this way, what sub-s. 160M (7) does is to give to that act, transaction or event the character it would have if it were one of the ways in which a change in ownership might be effected within the meaning of sub-s. (2), and thus was a means of effecting a disposal within sub-s. (1).</w:t>
      </w:r>
    </w:p>
    <w:p>
      <w:pPr>
        <w:pStyle w:val="Normal"/>
        <w:rPr/>
      </w:pPr>
      <w:r>
        <w:rPr/>
        <w:t xml:space="preserve"> </w:t>
      </w:r>
      <w:r>
        <w:rPr/>
        <w:t>53. What then is the subject matter of this disposal? As I have indicated, it is not the asset affected by the event in question, or in relation to which the act or transaction takes place. Further, I do not accept the applicant's submission that on its proper construction the sub-section requires this asset to have been owned by the recipient of the money or other consideration. The person who received (or is entitled to receive) an amount of money or other consideration by reason of the act, transaction or event, is treated as having disposed of an asset not previously in existence, namely "an asset created by the disposal". It is this "notional" asset which is attributed to the recipient of the money or other consideration. For the purposes of the application of Part IIIA to the "disposal" of that notional asset, the money or other consideration constitutes the consideration in respect of the disposal, and for the purposes of the cost base provisions in s. 160ZH, the person who has received the money or other consideration shall be deemed not to have paid or given any consideration or incurred any costs or expenditure.</w:t>
      </w:r>
    </w:p>
    <w:p>
      <w:pPr>
        <w:pStyle w:val="Normal"/>
        <w:rPr/>
      </w:pPr>
      <w:r>
        <w:rPr/>
        <w:t xml:space="preserve"> </w:t>
      </w:r>
      <w:r>
        <w:rPr/>
        <w:t>54. Thus, I agree with what was said by Hill J. in his reasons for judgment in Commissioner of Taxation v Cooling, to the extent that the asset created by what sub-s. 160M (7) treats as a disposal is not the asset referred to in para.</w:t>
      </w:r>
    </w:p>
    <w:p>
      <w:pPr>
        <w:pStyle w:val="Normal"/>
        <w:rPr/>
      </w:pPr>
      <w:r>
        <w:rPr/>
        <w:t>(a) of sub-s. (7), but a fictitious asset. Further, in my view, in stating that the act, transaction or event constitutes a disposal of an asset created by that disposal, sub-s. (7) is to be read with sub-ss. (2) and (1), so as to produce the result that the person in question is deemed to have owned the asset immediately before the disposal. I do not rely for this result upon sub-s. 160M (5) (c), which speaks of the creation of an asset "by or for a person", and states that this constitutes the acquisition of the asset by that person. Nor, in my opinion, is sub-s. 160U (6) in point.</w:t>
      </w:r>
    </w:p>
    <w:p>
      <w:pPr>
        <w:pStyle w:val="Normal"/>
        <w:rPr/>
      </w:pPr>
      <w:r>
        <w:rPr/>
        <w:t xml:space="preserve"> </w:t>
      </w:r>
      <w:r>
        <w:rPr/>
        <w:t>55. Where sub-s. (7) comes into operation, there is an act, transaction or event which constitutes a disposal by the person who received or is entitled to receive money or other consideration by reason of that act, transaction or event. The asset is "created" by deemed operation of law, by that which it is said also constitutes a disposal, and is not created by a person in any ordinary sense. To deem an asset to have been created and disposed of by a person, involves the putative disponor first having acquired, by dint of the deemed creation, the asset in question. The date of the act, transaction or event in question will fix the date of the deemed acquisition and disposal.</w:t>
      </w:r>
      <w:r>
        <w:br w:type="page"/>
      </w:r>
    </w:p>
    <w:p>
      <w:pPr>
        <w:pStyle w:val="Normal"/>
        <w:rPr/>
      </w:pPr>
      <w:r>
        <w:rPr/>
        <w:t>PAGE 35856. In the present case, the Commissioner submitted that the giving of the covenants in the 1986 Deed in exchange for $ 40,000, the covenants to have effect in the two years after the termination of the applicant's employment with Hunter Douglas, was a transaction in relation to an asset or an event affecting an asset, within the meaning of sub-s. 160M (7). The "asset" was said to be (i) Hunter Douglas' goodwill, (ii) Hunter Douglas' trade connections and trade secrets and (iii) the rights of Hunter Douglas under the existing 1985 Agreement. Accordingly, it was said, the covenants were deemed to constitute a disposal by the applicant of an asset created by the disposal, the $ 40,000 being the consideration in respect of the disposal and there being no cost base.</w:t>
      </w:r>
    </w:p>
    <w:p>
      <w:pPr>
        <w:pStyle w:val="Normal"/>
        <w:rPr/>
      </w:pPr>
      <w:r>
        <w:rPr/>
        <w:t>The result was said to be that pursuant to s. 160Z, there was a capital gain and no disclosure of a capital loss, so that by reason of s. 160ZO the net capital gain was included in the assessable income of the applicant.</w:t>
      </w:r>
    </w:p>
    <w:p>
      <w:pPr>
        <w:pStyle w:val="Normal"/>
        <w:rPr/>
      </w:pPr>
      <w:r>
        <w:rPr/>
        <w:t xml:space="preserve"> </w:t>
      </w:r>
      <w:r>
        <w:rPr/>
        <w:t>57. I accept the Commissioner's submission that while the stated case did not deal specifically with the existence of goodwill in Hunter Douglas or for that matter in its related corporations, it may be inferred from the facts I have set out earlier in these reasons that such goodwill did in fact exist.</w:t>
      </w:r>
    </w:p>
    <w:p>
      <w:pPr>
        <w:pStyle w:val="Normal"/>
        <w:rPr/>
      </w:pPr>
      <w:r>
        <w:rPr/>
        <w:t xml:space="preserve"> </w:t>
      </w:r>
      <w:r>
        <w:rPr/>
        <w:t>58. Of goodwill, Isaacs J. said (The Bacchus Marsh Concentrated Milk Company Limited (In Liquidation) v Joseph Nathan and Company Limited (1919) 26 CLR 410 at 438: "Goodwill is property, but, as such, is inseparable from a particular 'business' in the sense of a particular going concern. It is an asset of that business, and enhances its value." See also Ranoa Pty Limited v B.P. Oil Distribution Limited (1989) 91 ALR 251 at 256-257.</w:t>
      </w:r>
    </w:p>
    <w:p>
      <w:pPr>
        <w:pStyle w:val="Normal"/>
        <w:rPr/>
      </w:pPr>
      <w:r>
        <w:rPr/>
        <w:t xml:space="preserve"> </w:t>
      </w:r>
      <w:r>
        <w:rPr/>
        <w:t>59. In Smith Kline and French Laboratories (Australia) Limited and Ors v The Secretary to the Department of Community Services and Health (16 May 1990, unrep.), I concluded that the degree of legal protection afforded by the legal system (especially in equity) to confidential information (and this would be true particularly of trade secrets) makes it appropriate to describe such confidential information as having a proprietary character, not because this is the basis on which that protection is given, but because this is the effect of that protection. I do not repeat the reasons for that conclusion.</w:t>
      </w:r>
    </w:p>
    <w:p>
      <w:pPr>
        <w:pStyle w:val="Normal"/>
        <w:rPr/>
      </w:pPr>
      <w:r>
        <w:rPr/>
        <w:t xml:space="preserve"> </w:t>
      </w:r>
      <w:r>
        <w:rPr/>
        <w:t>60. In Herbert Morris, Limited v Saxelby (1916) 1 AC 688 at 710, Lord Parker said: "In Mason v. Provident Clothing and Supply Co. (1913) AC 724 it was argued, apparently for the first time in this class of case, that an employer might reasonably say 'I will not have the skill and knowledge acquired in my employment imparted to my trade rivals,' and that the validity of the restraint did not depend upon personal contact with the employer's customers, but upon the fact that the employee gained that general knowledge which put him into a position to compete with his master and made him a source of danger, against which the</w:t>
      </w:r>
      <w:r>
        <w:br w:type="page"/>
      </w:r>
    </w:p>
    <w:p>
      <w:pPr>
        <w:pStyle w:val="Normal"/>
        <w:rPr/>
      </w:pPr>
      <w:r>
        <w:rPr/>
        <w:t>PAGE 359master was entitled to protect himself. This argument was rejected by your Lordships' House, and the restraint in question was held bad, as being wider than was necessary to protect the employer from injury by misuse of the employee's acquaintance with customers or knowledge of trade secrets. In fact the reason, and the only reason, for upholding such a restraint on the part of an employee is that the employer has some proprietary right, whether in the nature of trade connection or in the nature of trade secrets, for the protection of which such a restraint is - having regard to the duties of the employee - reasonably necessary." See also Drake Personnel Ltd v Beddison (1979) VR 13 at 19, another employer-employee case.</w:t>
      </w:r>
    </w:p>
    <w:p>
      <w:pPr>
        <w:pStyle w:val="Normal"/>
        <w:rPr/>
      </w:pPr>
      <w:r>
        <w:rPr/>
        <w:t xml:space="preserve"> </w:t>
      </w:r>
      <w:r>
        <w:rPr/>
        <w:t>61. The rights of Hunter Douglas (and, as to clause 2, certain other related corporations) pursuant to the 1985 Agreement, were, in my view, essentially non-proprietary in character. Contrary to the Commissioner's third submission, I would not regard the rights of Hunter Douglas under the 1985 Agreement as constituting an "asset" for the purposes of the definition in s.</w:t>
      </w:r>
    </w:p>
    <w:p>
      <w:pPr>
        <w:pStyle w:val="Normal"/>
        <w:rPr/>
      </w:pPr>
      <w:r>
        <w:rPr/>
        <w:t>160A. Further, I would not regard the operation of sub-s. 160M (7), in identifying the asset in relation to which the act or transaction has taken place or which was affected by an event, as involving a use of the term "asset" in other than the sense specified in s. 160A.</w:t>
      </w:r>
    </w:p>
    <w:p>
      <w:pPr>
        <w:pStyle w:val="Normal"/>
        <w:rPr/>
      </w:pPr>
      <w:r>
        <w:rPr/>
        <w:t xml:space="preserve"> </w:t>
      </w:r>
      <w:r>
        <w:rPr/>
        <w:t>62. Clause 2 of the 1985 Agreement imposed prohibitions upon the divulging of information concerning the Special Processes and the Trade Secrets. Clause 3 imposed a restraint upon competition. I have set out the substance of these clauses earlier in these reasons. Clause 4 had a potential operation in relation to property by providing for the assignment of future inventions which related to or were useful in the business of Hunter Douglas. But, as I have indicated, as at the end of the relevant year of income on 30 June 1986, there had been no presently effective assurance of any proprietary rights, pursuant to this provision.</w:t>
      </w:r>
    </w:p>
    <w:p>
      <w:pPr>
        <w:pStyle w:val="Normal"/>
        <w:rPr/>
      </w:pPr>
      <w:r>
        <w:rPr/>
        <w:t xml:space="preserve"> </w:t>
      </w:r>
      <w:r>
        <w:rPr/>
        <w:t>63. The Commissioner submitted, inter alia, that the assumption of obligations by the applicant in the 1986 Deed in exchange for the payment of $ 40,000, was a transaction in relation to an asset or an event affecting an asset, namely (i) the Hunter Douglas' goodwill and (ii) the trade connections and trade secrets of Hunter Douglas. Further, as I have indicated, the goodwill, trade secrets and trade connections of Hunter Douglas were of a proprietary character and therefore "assets" within the meaning of the definition in s.</w:t>
      </w:r>
    </w:p>
    <w:p>
      <w:pPr>
        <w:pStyle w:val="Normal"/>
        <w:rPr/>
      </w:pPr>
      <w:r>
        <w:rPr/>
        <w:t>160A. I also have expressed my view that, contrary to the applicant's submission, the asset in relation to which the act or transaction takes place or which is affected by an event, within the sense of sub-s. 160M (7), need not be an asset which is owned by the applicant before the act or transaction takes place or the event occurs. I should add that I agree with what is said by Lockhart J. in his judgment in dealing with the applicant's submission as to apprehended double taxation, if his submission as to the construction of sub-s.</w:t>
      </w:r>
    </w:p>
    <w:p>
      <w:pPr>
        <w:pStyle w:val="Normal"/>
        <w:rPr/>
      </w:pPr>
      <w:r>
        <w:rPr/>
        <w:t>160M (7) were not accepted.</w:t>
      </w:r>
      <w:r>
        <w:br w:type="page"/>
      </w:r>
    </w:p>
    <w:p>
      <w:pPr>
        <w:pStyle w:val="Normal"/>
        <w:rPr/>
      </w:pPr>
      <w:r>
        <w:rPr/>
        <w:t>PAGE 36064. No doubt the applicant received money by reason of the act, transaction or event in question, namely the entry by him into the 1986 Deed. The question then becomes one whether that act or transaction took place "in relation to" the assets I have described, or whether there was an event "affecting" those assets.</w:t>
      </w:r>
    </w:p>
    <w:p>
      <w:pPr>
        <w:pStyle w:val="Normal"/>
        <w:rPr/>
      </w:pPr>
      <w:r>
        <w:rPr/>
        <w:t xml:space="preserve"> </w:t>
      </w:r>
      <w:r>
        <w:rPr/>
        <w:t>65. In the 1986 Deed, the applicant covenanted with Hunter Douglas and "the Associated Companies" that for a period of two years immediately following the termination of his employment by Hunter Douglas, he would continue to be bound by clauses 2, 3, 4 and 5 of the 1985 Agreement. Clause 2 was concerned with protection of "Special Processes" and "Trade Secrets". The obligations of the taxpayer not to divulge information concerning that subject matter "related to" that subject matter and also, in my view, "affected it" within the meaning of sub-s. 160M (7). I would read the expression "affecting an asset" as touching or concerning the asset, but without necessarily altering its nature or character; cf. Shanks v Shanks (1942) 65 CLR 334 at 336; Ford v Ford (1947) 73 CLR 524 at 527, 533, 539, 541-542.</w:t>
      </w:r>
    </w:p>
    <w:p>
      <w:pPr>
        <w:pStyle w:val="Normal"/>
        <w:rPr/>
      </w:pPr>
      <w:r>
        <w:rPr/>
        <w:t xml:space="preserve"> </w:t>
      </w:r>
      <w:r>
        <w:rPr/>
        <w:t>66. Clause 3, inter alia, obliged the taxpayer not to canvass or solicit any person who was a customer of Hunter Douglas or prospective customer of Hunter Douglas during the term of his employment, and with whom the taxpayer had had dealings or negotiations during the course of his employment. Clause 3 thus was designed as protective of the goodwill and trade connections of Hunter Douglas. For this reason also one might accurately describe the entry into the 1986 Deed, as the taking place of an act or transaction in relation to an asset or as an event affecting an asset, within the sense of s. 160M (7).</w:t>
      </w:r>
    </w:p>
    <w:p>
      <w:pPr>
        <w:pStyle w:val="Normal"/>
        <w:rPr/>
      </w:pPr>
      <w:r>
        <w:rPr/>
        <w:t xml:space="preserve"> </w:t>
      </w:r>
      <w:r>
        <w:rPr/>
        <w:t>67. Finally, clause 4 operated upon inventions discovered, conceived or developed by the applicant either during the course of his employment or at any time if, in the latter case, they resulted from use or utilisation of the Special Processes. Clause 4 thus operated in relation to the Special Processes of Hunter Douglas and affected them. Throughout the 1985 Agreement and the 1986 Deed, a distinction is drawn between Trade Secrets and Secret Processes. I would infer, however, that taken together, both concepts were treated by the parties as "trade secrets" in the sense in which that term was used by Lord Parker and in the other authorities to which I earlier referred. This then is another footing on which sub-s. 160M (7) applies.</w:t>
      </w:r>
    </w:p>
    <w:p>
      <w:pPr>
        <w:pStyle w:val="Normal"/>
        <w:rPr/>
      </w:pPr>
      <w:r>
        <w:rPr/>
        <w:t xml:space="preserve"> </w:t>
      </w:r>
      <w:r>
        <w:rPr/>
        <w:t>68. The result is that the act, transaction or event is treated as having constituted a disposal, by the applicant who received the $ 40,000, of an asset created by the disposal, and for the purposes of the application of Part IIIA, the $ 40,000 constitutes the consideration in respect of the disposal. The applicant is deemed not to have paid or given any consideration or incurred any costs or expenditure in the sense of the cost base provisions in s. 160ZH. It follows that I would answer in the affirmative the question of law referred to the Full Court by saying that the sum of $ 40,000 was included in the assessable income of the applicant for the year of income ended 30 June 1986, pursuant to sub-s. 160ZO (1) of the Act.</w:t>
      </w:r>
    </w:p>
    <w:p>
      <w:pPr>
        <w:pStyle w:val="Normal"/>
        <w:rPr/>
      </w:pPr>
      <w:r>
        <w:rPr/>
        <w:t xml:space="preserve"> </w:t>
      </w:r>
      <w:r>
        <w:rPr/>
        <w:t>69. This conclusion makes it unnecessary to decide whether an alternative or further basis of assessability is to be found in sub-s. 160M (6). But in the light of the detailed submissions that were made, I should express my views on the matter.</w:t>
      </w:r>
    </w:p>
    <w:p>
      <w:pPr>
        <w:pStyle w:val="Normal"/>
        <w:rPr/>
      </w:pPr>
      <w:r>
        <w:rPr/>
        <w:t>Sub-section 160M (6)</w:t>
      </w:r>
      <w:r>
        <w:br w:type="page"/>
      </w:r>
    </w:p>
    <w:p>
      <w:pPr>
        <w:pStyle w:val="Normal"/>
        <w:rPr/>
      </w:pPr>
      <w:r>
        <w:rPr/>
        <w:t>PAGE 36170. This sub-section provides as follows: "160M (6) A disposal of an asset that did not exist (either by itself or as part of another asset) before the disposal, but is created by the disposal, constitutes a disposal of the asset for the purposes of this Part, but the person who so disposes of the asset shall be deemed not to have paid or given any consideration, or incurred any costs or expenditure, referred to in paragraph 160ZH (1) (a), (b), (c) or (d), (2) (a), (b), (c) or (d) or (3) (a), (b), (c) or (d) in respect of the asset." The reference to existence of part of another asset is to s. 160R. This provides that reference to disposal of an asset includes, unless the contrary intention appears, a reference to a disposal of part of an asset. As I have earlier indicated, in my view, the term "asset" here is being used to denote the objects of proprietary rights, a "piece of property", rather than the bundle of proprietary rights relating to a particular object; the "part" of the asset is part of that "piece of property" which is the object of proprietary rights, and does not identify a sub-classification or division of a bundle of proprietary rights, as a legal abstraction.</w:t>
      </w:r>
    </w:p>
    <w:p>
      <w:pPr>
        <w:pStyle w:val="Normal"/>
        <w:rPr/>
      </w:pPr>
      <w:r>
        <w:rPr/>
        <w:t xml:space="preserve"> </w:t>
      </w:r>
      <w:r>
        <w:rPr/>
        <w:t>71. The difficulties in construction of sub-s. 160M (6) are discussed by Hill J. in his judgment in Commissioner of Taxation v Cooling, and by Lockhart J. in his judgment in this case. I accept that the sub-section should be read as confined in its operation to those cases where proprietary rights are created out of or over existing assets, in circumstances where the asset affected by the rights created continues to exist. One begins with the proposition that an asset, within the meaning I have given the definition in s. 160A, may be created by a "disposal". There are various instances of property (corporeal or incorporeal) which has no prior existence but which is the product of a dealing with a pre-existing asset. Examples are given by Hill J. in his judgment in Cooling's Case. In that sense, it is apt to speak of an asset as having been created by a disposition. This creative activity is then, by dint of s. 160M (6), itself treated, ipso facto, as a disposition of that which has just been created.</w:t>
      </w:r>
    </w:p>
    <w:p>
      <w:pPr>
        <w:pStyle w:val="Normal"/>
        <w:rPr/>
      </w:pPr>
      <w:r>
        <w:rPr/>
        <w:t xml:space="preserve"> </w:t>
      </w:r>
      <w:r>
        <w:rPr/>
        <w:t>72. to construe sub-s. 160M (6) in this way is to remove a lacuna which might be thought otherwise to be found in s. 160M. Sub-sections (1) and (2) explain what amounts to the change in ownership of an asset; sub-s. (3) deems a change to have occurred in ownership of an asset by the taking of certain steps such as the declaration of a trust, and the cancellation, release, discharge or abondonment of an asset. Paragraphs (b) and (c) of sub-s. (5) deal with construction and creation of assets, in my view, in a physical sense. None of these provisions deals with the creation of a fresh set of proprietary rights out of a greater bundle of pre-existing proprietary rights, so as to leave a residue of such rights but to treat what has happened as the creation of a new asset. Sub-section (6) then goes further by deeming the asset so created as having been ipso facto disposed of, without payment of consideration by the disponor and with the same position as to cost base as is set up under sub-s.</w:t>
      </w:r>
    </w:p>
    <w:p>
      <w:pPr>
        <w:pStyle w:val="Normal"/>
        <w:rPr/>
      </w:pPr>
      <w:r>
        <w:rPr/>
        <w:t>(7).</w:t>
      </w:r>
      <w:r>
        <w:br w:type="page"/>
      </w:r>
    </w:p>
    <w:p>
      <w:pPr>
        <w:pStyle w:val="Normal"/>
        <w:rPr/>
      </w:pPr>
      <w:r>
        <w:rPr/>
        <w:t>PAGE 36273. It was submitted for the Commissioner that the entry into the 1986 Deed vested in Hunter Douglas rights, including the right to restrain the applicant from the conduct specified therein, and that these rights were an "asset" within the meaning of s. 160A, and thus for the purposes of s. 160M (6). It follows from what I have said that I do not accept that proposition. The result is that the submission for the Commissioner breaks down at this point.</w:t>
      </w:r>
    </w:p>
    <w:p>
      <w:pPr>
        <w:pStyle w:val="Normal"/>
        <w:rPr/>
      </w:pPr>
      <w:r>
        <w:rPr/>
        <w:t xml:space="preserve"> </w:t>
      </w:r>
      <w:r>
        <w:rPr/>
        <w:t>74. I should state that the submission continued by asserting that the rights in question were not before in existence, that they were created by entry into the 1986 Deed, that the creation of the rights was deemed to be a disposal thereof, and that by virtue of sub-s. 160M (6) the asset so disposed of is deemed to have been acquired at no cost. The final step in the argument was that a net capital gain had accrued to the applicant which was included in his assessable income pursuant to s. 160ZO. It follows from what I have said that I reject this argument.</w:t>
      </w:r>
    </w:p>
    <w:p>
      <w:pPr>
        <w:pStyle w:val="Normal"/>
        <w:rPr/>
      </w:pPr>
      <w:r>
        <w:rPr/>
        <w:t xml:space="preserve"> </w:t>
      </w:r>
      <w:r>
        <w:rPr/>
        <w:t>75. However, as I have indicated, the Commissioner has succeeded on other grounds. I would answer the questions referred to this Full Court in the manner set out by Lockhart J. in his Reasons for Judgment.</w:t>
      </w:r>
    </w:p>
    <w:p>
      <w:pPr>
        <w:pStyle w:val="Normal"/>
        <w:rPr/>
      </w:pPr>
      <w:r>
        <w:rPr/>
        <w:t xml:space="preserve"> </w:t>
      </w:r>
      <w:r>
        <w:rPr/>
        <w:t>JUDGMENT-3:On 6 September 1989 Hartigan J., sitting as President of the Administrative Appeals Tribunal at the request of both the applicant, Peter William Hepples and the respondent, Commissioner of Taxation, referred two questions of law arising in proceedings before that Tribunal to the Full Court of this Court for decision. In accordance with O.50 r.1 of the Federal Court Rules the questions for consideration of the Court took the form of a special case in which the learned President set out the facts agreed to by the parties as being relevant to the questions of law. Accordingly the facts hereafter set out are a summary of the facts set out in the special case.</w:t>
      </w:r>
    </w:p>
    <w:p>
      <w:pPr>
        <w:pStyle w:val="Normal"/>
        <w:rPr/>
      </w:pPr>
      <w:r>
        <w:rPr/>
        <w:t xml:space="preserve"> </w:t>
      </w:r>
      <w:r>
        <w:rPr/>
        <w:t>2. The applicant commenced employment with Hunter Douglas Limited ("Hunter Douglas") in around late August or early September 1985, having been employed as the Marketing Director/General Manager of the Window Furnishings Division of that company. He entered into a written employment agreement with Hunter Douglas on or about 1 September 1985, the whole terms of which were not before the Court but it seems clear that the employment was still continuing when on or about 27 June 1986 the applicant entered into a deed with Hunter Douglas pursuant to which he became entitled to receive the sum of $ 40,000 upon the deed being signed.</w:t>
      </w:r>
    </w:p>
    <w:p>
      <w:pPr>
        <w:pStyle w:val="Normal"/>
        <w:rPr/>
      </w:pPr>
      <w:r>
        <w:rPr/>
        <w:t xml:space="preserve"> </w:t>
      </w:r>
      <w:r>
        <w:rPr/>
        <w:t>3. The deed recited the employment of the applicant as a Director and General Manager (window covering products) of Hunter Douglas and the agreement of the applicant with Hunter Douglas to enter into a deed to record the terms upon which the applicant had agreed from and after the date of his ceasing to be employed by Hunter Douglas to be restrained from carrying or being interested in any business or other undertaking or activity of a kind referred to in the deed.</w:t>
      </w:r>
    </w:p>
    <w:p>
      <w:pPr>
        <w:pStyle w:val="Normal"/>
        <w:rPr/>
      </w:pPr>
      <w:r>
        <w:rPr/>
        <w:t>The operative clause of the deed provided as follows: "1. In consideration of Hepples entering into this Deed and provided that he shall at all times observe and fulfil all of the terms covenants and conditions hereof Hunter Douglas shall pay Hepples the sum of FORTY THOUSAND DOLLARS ($ 40,000) upon signing of this Deed. 2. In consideration of Hunter Douglas entering into this Deed, Hepples covenants with Hunter</w:t>
      </w:r>
      <w:r>
        <w:br w:type="page"/>
      </w:r>
    </w:p>
    <w:p>
      <w:pPr>
        <w:pStyle w:val="Normal"/>
        <w:rPr/>
      </w:pPr>
      <w:r>
        <w:rPr/>
        <w:t>PAGE 363Douglas or any successor, subsidiary or affiliate thereof (hereinafter called "the Associated Companies") that for a period of two (2) years immediately following the moment of the termination of his employment by Hunter Douglas within the territorial limits of Australia, he will continue to be bound by the Clauses 2, 3, 4 and 5 of his Employment Agreement; copy of said Clauses are attached to this Deed as Schedule "A". . . . 4. Hepples acknowledges and agrees that this Deed has been entered into by him not only in favour of Hunter Douglas but in favour of each of the Associated Companies for their respective rights and interests to the intent that each of the same shall be entitled to enforce the obligations of this Deed against him to the extent to which the protection of the business and assets may require."4. There was scheduled to the Deed the provisions said to be contained in clauses 2, 3, 4 and 5 of the Employment Agreement; clause 2 dealt with trade secrets and special processes. Clause 3 was a covenant in wide terms against competition with Hunter Douglas. Clause 4 required the applicant to treat as confidential formulae, know how etc obtained by him during the course of his employment. Clause 5 contained a severability clause, no doubt in case the restrictions upon the applicant were too wide and contrary to the public interest.</w:t>
      </w:r>
    </w:p>
    <w:p>
      <w:pPr>
        <w:pStyle w:val="Normal"/>
        <w:rPr/>
      </w:pPr>
      <w:r>
        <w:rPr/>
        <w:t xml:space="preserve"> </w:t>
      </w:r>
      <w:r>
        <w:rPr/>
        <w:t>5. Pursuant to this Deed the applicant was paid by Hunter Douglas on or about 27 June 1986 an amount of $ 40,000. He did not incur any capital loss during the year of income ended 30 June 1986.</w:t>
      </w:r>
    </w:p>
    <w:p>
      <w:pPr>
        <w:pStyle w:val="Normal"/>
        <w:rPr/>
      </w:pPr>
      <w:r>
        <w:rPr/>
        <w:t xml:space="preserve"> </w:t>
      </w:r>
      <w:r>
        <w:rPr/>
        <w:t>6. The questions referred to the Court for determination were as follows: (A) Was there, in consequence of the facts recited herein, included in the assessable income of the applicant for the year of income ended 30 June 1986 - (a) an amount of $ 40,000; or (b) some other amount, and if so, what amount, pursuant to sub-section 160ZO(1) of the Income Tax Assessment Act 1936? (B) Who should pay the costs of these proceedings?7. The case was heard immediately following the argument in the case of Cooling v. Federal Commissioner of Taxation, the judgment in which was given immediately preceding the present judgment. In these circumstances I am relieved of the need to discuss in great detail the provisions of Part IIIA of the Income Tax Assessment Act 1936 as amended ("the Act") which include in assessable income a net capital gain made by a taxpayer. Accordingly, this judgment should be read together with my reasons in Cooling.</w:t>
      </w:r>
    </w:p>
    <w:p>
      <w:pPr>
        <w:pStyle w:val="Normal"/>
        <w:rPr/>
      </w:pPr>
      <w:r>
        <w:rPr/>
        <w:t xml:space="preserve"> </w:t>
      </w:r>
      <w:r>
        <w:rPr/>
        <w:t>8. As in the case of Cooling so too in the present case the Commissioner relied upon the provisions of s.160M(6) and s.160M(7) to submit that on the</w:t>
      </w:r>
      <w:r>
        <w:br w:type="page"/>
      </w:r>
    </w:p>
    <w:p>
      <w:pPr>
        <w:pStyle w:val="Normal"/>
        <w:rPr/>
      </w:pPr>
      <w:r>
        <w:rPr/>
        <w:t>PAGE 364present facts the applicant had, within the meaning of Part IIIA, disposed of property for a consideration of $ 40,000 with the consequence that the whole of the $ 40,000 was to be included in his assessable income pursuant to the provisions of s.160ZO(1) of the Act.</w:t>
      </w:r>
    </w:p>
    <w:p>
      <w:pPr>
        <w:pStyle w:val="Normal"/>
        <w:rPr/>
      </w:pPr>
      <w:r>
        <w:rPr/>
        <w:t xml:space="preserve"> </w:t>
      </w:r>
      <w:r>
        <w:rPr/>
        <w:t>9. For the reasons which I have outlined in some detail in my judgment in Cooling I am of the view that s.160M(6) has no application on the facts of the present circumstances, that sub-section being limited to the class of case where there is created out of existing property of the taxpayer a right in respect of that property and in circumstances where the property otherwise continues to be owned by the taxpayer. That is not the present case and in my view s.160M(6) has no application.</w:t>
      </w:r>
    </w:p>
    <w:p>
      <w:pPr>
        <w:pStyle w:val="Normal"/>
        <w:rPr/>
      </w:pPr>
      <w:r>
        <w:rPr/>
        <w:t xml:space="preserve"> </w:t>
      </w:r>
      <w:r>
        <w:rPr/>
        <w:t>10. The Commissioner submitted that the asset to which the opening words of s.160M(7) referred was, in the present circumstances, either the goodwill of Hunter Douglas and perhaps its associated companies, their trade connections and trade secrets or the pre-existing employment contract. Although the stated case does not deal specifically with the existence of goodwill in Hunter Douglas or for that matter in its subsidiaries, it may be readily inferred from the special case that such goodwill did in fact exist and it is clear that the Court is entitled by virtue of O.50 r.3 of the Federal Court Rules to draw inferences both of fact and law.</w:t>
      </w:r>
    </w:p>
    <w:p>
      <w:pPr>
        <w:pStyle w:val="Normal"/>
        <w:rPr/>
      </w:pPr>
      <w:r>
        <w:rPr/>
        <w:t xml:space="preserve"> </w:t>
      </w:r>
      <w:r>
        <w:rPr/>
        <w:t>11. Reliance was placed by the applicant upon the decision of the Court of Appeal in the United Kingdom in Kirby (Inspector of Taxes) v. Thorn EMI Plc (1988) 1 WLR 445. In that case the taxpayer company was a holding company which owned, through its holding of the share capital of a subsidiary, all the share capital in three companies that carried on a business of repairing electrical motors and manufacturing industrial lifting magnets. In 1977 as a consequence of an American company wishing to acquire the entire share capital of the three companies, a tripartite agreement was entered into between the taxpayer, its immediate subsidiary and the American company under which the taxpayer agreed to procure the sale of the three companies by its subsidiary to the American company and to covenant in favour of the American company that no company in its group of companies would compete with the three companies for a period of five years. In consideration of this restrictive covenant the American company subsequently paid to the taxpayer the sum of $ 575,000 in addition to the purchase price for the shares in the company. The taxpayer was assessed to tax on the basis that a chargeable gain had arisen to it by virtue of s.22 of the then Finance Act 1965 (UK). It was held that the relevant provisions of the Finance Act applied only to assets in existence at the time of their disposal with the consequence that s.22(1)(c) of that Act did not operate to make the creation of the rights in the American company a disposal for capital gains tax purposes. It was further held that the "right" or "freedom" to carry on business in the market place was not an asset within the scope of s.22 of that Act and could thus not be the subject matter of any disposal by the taxpayer company so as to bring the capital sum received by it into the charged tax. However, it was held that the property to which s.22 of that Act referred did include goodwill and that the covenant given by the taxpayer to the American company whereby it agreed to restrict its own future trading activities together with those of its subsidiaries amounted to a disposal of goodwill and the amount received was accordingly within the charge for tax.</w:t>
      </w:r>
    </w:p>
    <w:p>
      <w:pPr>
        <w:pStyle w:val="Normal"/>
        <w:rPr/>
      </w:pPr>
      <w:r>
        <w:rPr/>
        <w:t xml:space="preserve"> </w:t>
      </w:r>
      <w:r>
        <w:rPr/>
        <w:t>12. The relevant statutory provision which is set out in the judgment of Nicholls L.J. at p 450 was in the following terms:</w:t>
      </w:r>
      <w:r>
        <w:br w:type="page"/>
      </w:r>
    </w:p>
    <w:p>
      <w:pPr>
        <w:pStyle w:val="Normal"/>
        <w:rPr/>
      </w:pPr>
      <w:r>
        <w:rPr/>
        <w:t>PAGE 365"'(1) All forms of property shall be assets for the purposes of this Part of this Act, whether situated in the United Kingdom or not, including - (a) options, debts and incorporeal property generally. . . and (c) any form of property created by the person disposing of it, or otherwise coming to be owned without being acquired. (2) For the purposes of this Part of this Act - (a) references to a disposal of an asset include, except where the context otherwise requires, references to a part disposal of an asset, and (b) there is a part disposal of an asset where an interest or right in or over the asset is created by the disposal, as well as where it subsists before the disposal, and generally, there is a part disposal of an asset where, on a person making a disposal, any description of property derived from the asset remains undisposed of. (3). . . there is for the purposes of this Part of this Act a disposal of assets by their owner where any capital sum is derived from assets notwithstanding that no asset is acquired by the person paying the capital sum, and this sub-section applies in particular to -. . . (c) capital sums received in return for forfeiture or surrender of rights, or for refraining from exercising rights.'"13. The basic scheme of the English legislation, and in my opinion the same can be said of the Australian legislation, was described by Nicholls L.J. at p 450 as follows: "Thus the basic structure of the tax is of a charge on gains accruing to a person on disposal of an asset by him. There is no statutory definition of disposal but, having regard to the context, what is envisaged by that expression is a transfer of an asset (i.e. of ownership of an asset) as widely defined, by one person to another. The Act presupposes that, immediately prior to the disposal, there was an asset and that the disponor owned it. Section 22(2)(a) then deals with the case where only part of an asset is disposed of, and section 22(2)(b) covers the case where, although the disponor owned an asset before the disposal, what he did by the disposal was not to transfer that asset but to carve or create out of it a right in favour of another. The grant of an easement over land is an obvious example. That also is stated to be a part-disposal. In that instance also the disponor owned a relevant asset prior to the disposal. Consistently with this basic structure of an existing asset owned by the disponor, section 22(3) provides that, where a capital sum is derived from assets, there is a disposal of assets 'by their owner'".</w:t>
      </w:r>
      <w:r>
        <w:br w:type="page"/>
      </w:r>
    </w:p>
    <w:p>
      <w:pPr>
        <w:pStyle w:val="Normal"/>
        <w:rPr/>
      </w:pPr>
      <w:r>
        <w:rPr/>
        <w:t>PAGE 36614. The judgment then refers to certain exceptions to the basic structure not presently relevant.</w:t>
      </w:r>
    </w:p>
    <w:p>
      <w:pPr>
        <w:pStyle w:val="Normal"/>
        <w:rPr/>
      </w:pPr>
      <w:r>
        <w:rPr/>
        <w:t xml:space="preserve"> </w:t>
      </w:r>
      <w:r>
        <w:rPr/>
        <w:t>15. It will be observed that s.22(2)(b) of the United Kingdom legislation broadly corresponds to s.160M(6) and s.22(3) broadly corresponds to s.160M(7).</w:t>
      </w:r>
    </w:p>
    <w:p>
      <w:pPr>
        <w:pStyle w:val="Normal"/>
        <w:rPr/>
      </w:pPr>
      <w:r>
        <w:rPr/>
        <w:t xml:space="preserve"> </w:t>
      </w:r>
      <w:r>
        <w:rPr/>
        <w:t>16. It may be noted that in the course of the judgment Nicholls L.J.</w:t>
      </w:r>
    </w:p>
    <w:p>
      <w:pPr>
        <w:pStyle w:val="Normal"/>
        <w:rPr/>
      </w:pPr>
      <w:r>
        <w:rPr/>
        <w:t>expressed the view that the liberty or freedom to trade enjoyed by everyone is not a form of property within the meaning of s.22. That presumably may explain the reason why the Commissioner did not seek to argue that in s.160M(7) the relevant asset was the taxpayer's right to trade after the expiration of his employment. Hence it does not become necessary to determine for the purposes of the present case whether the example given in the Explanatory Memorandum of a restrictive covenant could possibly fall within the words of s.160M(7).</w:t>
      </w:r>
    </w:p>
    <w:p>
      <w:pPr>
        <w:pStyle w:val="Normal"/>
        <w:rPr/>
      </w:pPr>
      <w:r>
        <w:rPr/>
        <w:t xml:space="preserve"> </w:t>
      </w:r>
      <w:r>
        <w:rPr/>
        <w:t>17. The decision of the Thorn EMI case was ultimately that the sum of $ 575,000 was derived from the taxpayer company's goodwill. The taxpayer had turned to account its goodwill by giving the covenant which it did and accordingly the provisions of the Act applied to it. I have no doubt that such a case would also fall within the provisions of s.160M(7) of the Australian Act.</w:t>
      </w:r>
    </w:p>
    <w:p>
      <w:pPr>
        <w:pStyle w:val="Normal"/>
        <w:rPr/>
      </w:pPr>
      <w:r>
        <w:rPr/>
        <w:t xml:space="preserve"> </w:t>
      </w:r>
      <w:r>
        <w:rPr/>
        <w:t>18. However, the difficulty involved in the Commissioner's submission on s.160M(7) so far as he relies upon the goodwill of Hunter Douglas and its subsidiaries and its trade secrets and the like, is that which was also involved in the Cooling case, namely that the asset upon which the Commissioner relies to found a submission under s.160M(7) is not an asset of the taxpayer but is an asset of the payer of the money. But even if I were wrong in my view that the asset referred to in s.160M(7) must be an asset of the taxpayer it would not follow that the questions of law referred to this Court should be answered in favour of the Commissioner.</w:t>
      </w:r>
    </w:p>
    <w:p>
      <w:pPr>
        <w:pStyle w:val="Normal"/>
        <w:rPr/>
      </w:pPr>
      <w:r>
        <w:rPr/>
        <w:t xml:space="preserve"> </w:t>
      </w:r>
      <w:r>
        <w:rPr/>
        <w:t>19. The difficulty seems to me to be that para.(a) of s.160M(7) requires either that there be a real relationship between the act or transaction on the one hand and the asset on the other or that the event affect, in the sense of adversely affect, the asset. In my view it would be a strange characterisation of a grant by an employee of a covenant in restraint of trading after the termination of his employment to describe that transaction as one that takes place in relation to his employer's goodwill. It rather is a transaction which takes place in relation to the right of the employee to trade. Similarly it is difficult to see how the transaction in any way affects the employer's asset.</w:t>
      </w:r>
    </w:p>
    <w:p>
      <w:pPr>
        <w:pStyle w:val="Normal"/>
        <w:rPr/>
      </w:pPr>
      <w:r>
        <w:rPr/>
        <w:t>Rather the employer's goodwill remains perfectly intact and unaffected by the transaction except perhaps in a monetary sense that the goodwill may become more valuable as a result of the transaction.</w:t>
      </w:r>
    </w:p>
    <w:p>
      <w:pPr>
        <w:pStyle w:val="Normal"/>
        <w:rPr/>
      </w:pPr>
      <w:r>
        <w:rPr/>
        <w:t xml:space="preserve"> </w:t>
      </w:r>
      <w:r>
        <w:rPr/>
        <w:t>20. In the alternative the Commissioner relied upon the employment contract as the relevant asset for the purposes of s.160M(7). It was not entirely clear whether he regarded the employment contract as an asset of Hunter Douglas or as an asset of the applicant or both. To the extent that he regarded it as an asset of Hunter Douglas the argument fails because on the view I have taken the relevant asset must be an asset of the taxpayer.</w:t>
      </w:r>
    </w:p>
    <w:p>
      <w:pPr>
        <w:pStyle w:val="Normal"/>
        <w:rPr/>
      </w:pPr>
      <w:r>
        <w:rPr/>
        <w:t xml:space="preserve"> </w:t>
      </w:r>
      <w:r>
        <w:rPr/>
        <w:t>21. There is a difficulty in regarding the personal rights and obligations under a contract of employment as an asset of the employee, even if it may be possible to regard such an employment contract as an asset of the employer. In O'Brien (Inspector of Taxes) v. Benson's Hosiery (Holdings) Ltd (1980) AC 562,</w:t>
      </w:r>
      <w:r>
        <w:br w:type="page"/>
      </w:r>
    </w:p>
    <w:p>
      <w:pPr>
        <w:pStyle w:val="Normal"/>
        <w:rPr/>
      </w:pPr>
      <w:r>
        <w:rPr/>
        <w:t>PAGE 367a case arising under the provisions of the Finance Act 1965, s.22, an employer was paid a sum of money by an employee to be released from the obligations under the service contract. A question arose as to whether the contract was an asset of the employer which had been disposed of.</w:t>
      </w:r>
    </w:p>
    <w:p>
      <w:pPr>
        <w:pStyle w:val="Normal"/>
        <w:rPr/>
      </w:pPr>
      <w:r>
        <w:rPr/>
        <w:t xml:space="preserve"> </w:t>
      </w:r>
      <w:r>
        <w:rPr/>
        <w:t>22. Lord Russell of Killowen delivering the judgment of the House of Lords said at 573: "it was contended for the taxpayer that the rights of an employer under a contract of service were not 'property' nor an 'asset' of the employer because they cannot be turned to account by transfer or assignment to another. But in my opinion this contention supposes a restricted view of the scheme of the imposition of the capital gains tax which the statutory language does not permit. If, as here, the employer is able to exact from the employee a substantial sum as a term of releasing him from his obligations to serve, the rights of the employer appear to me to bear quite sufficiently the mark of an asset of the employer, something which he can turn to account, notwithstanding that his ability to turn it to account is by a type of disposal limited by the nature of the asset. In this connection I would also refer to the provisions of section 22(3)(a) which appear to me apt to cover a case where damages are recovered by an employer from a third party for wrongful procurement of breach by the employee of his contract of service."23. It may be remarked that in the paragraph immediately preceding the one I have quoted, his Lordship referred to the wide generality of language of s.19 and s.23 of the Finance Act 1965. The former section was the charging section.</w:t>
      </w:r>
    </w:p>
    <w:p>
      <w:pPr>
        <w:pStyle w:val="Normal"/>
        <w:rPr/>
      </w:pPr>
      <w:r>
        <w:rPr/>
        <w:t>It imposed the tax in respect of "chargeable gains computed in accordance with this Act and accruing to a person on the disposal of assets".</w:t>
      </w:r>
    </w:p>
    <w:p>
      <w:pPr>
        <w:pStyle w:val="Normal"/>
        <w:rPr/>
      </w:pPr>
      <w:r>
        <w:rPr/>
        <w:t xml:space="preserve"> </w:t>
      </w:r>
      <w:r>
        <w:rPr/>
        <w:t>24. O'Brien's case was subsequently considered in the Chancery Division in Zim Properties Ltd v. Proctor (H M Inspector of Taxes) (1984) 58 Tax Cas 371. In that case the taxpayer sued its solicitor for damages for negligently preparing a contract as a result of which the prospective purchaser had repudiated the contract. The claim in negligence was compromised and the taxpayer received the sum of 69,000 pounds in instalments of 60,000 pounds and 9,000 pounds as a result of the settlement. It was held that the receipt was an asset that was disposed of. In so deciding Warner J regarded as the ratio decidendi of O'Brien the proposition that "those rights (i.e. the rights under the employment agreement) were an asset for capital gains tax purposes because they were something that could be turned to account". This language echoes the opening words of s.22(3) of the Finance Act namely that: "Subject to subsection (6) of this section, and to the exceptions in this Part of this Act, there is for the purposes of this Part of this Act a disposal of assets by their owner where any capital sum is derived from assets. . ." (emphasis added)</w:t>
      </w:r>
      <w:r>
        <w:br w:type="page"/>
      </w:r>
    </w:p>
    <w:p>
      <w:pPr>
        <w:pStyle w:val="Normal"/>
        <w:rPr/>
      </w:pPr>
      <w:r>
        <w:rPr/>
        <w:t>PAGE 36825. The judgment of Warner J. continued at 390: "Thus the House of Lords treated as virtually irrelevant the use by s.22(1) of the word 'property'. It held to be dominant in ss.19 and 22 the words 'asset' and 'disposal'. There are, it seems to me, two possible ways in which their Lordships may have reached that result. One was to take the view that s.22(1) was not intended to provide an exhaustive definition of 'assets' but merely to enact that, whatever else might be comprised in that concept, it included 'all forms of property'. On that view 'assets' was a wider concept than 'property' and included any right that could be turned to account, even though a lawyer might not regard it as 'property'. The other possibility is that their Lordships agreed with the approach of Fox J. whose decision at first instance they were restoring. His view was that the word 'property' was not a precise term but one of which the meaning might vary with the context (see page 251 of the report). That of course is true of almost any word, and it is interesting that, as was pointed out to me, there are passages in the judgment of Oliver L.J. (with which Bridge L.J. agreed) in Trendtex Trading Corporation v. Credit Suisse (1980) 3 All ER 721, in which he used the phrases 'right of property' and 'property right' in relation to a right to litigate in a context such that he clearly regarded it as irrelevant whether litigation embarked upon in exercise of that right would succeed. Either way it would in my view be inconsistent with the decision in O'Brien v. Benson's Hosiery (Holdings) Ltd 53 TC 241 to hold that a right to bring an action to seek to enforce a claim that was not frivolous or vexatious, which right could be turned to account by negotiating a compromise yielding a substantial capital sum, could not be an 'asset' within the meaning of that term in the capital gains tax legislation. I propose, for the sake of convenience, to refer to the right that Zim had, in that sense, to bring an action against Austin and Co as its 'right to sue' Austin and Co."26. Whether such a wide interpretation of the word "asset" should be adopted in respect of the Australian legislation having regard to the general context of that legislation need not be decided in this case. For even if it be correct to describe an employment contract as being an asset of an employee (and it would not ordinarily be so described, particularly as it imposes obligations as well as benefits) it is hard to see, as a matter of fact that the entry into the restrictive covenant was an act or transaction which took place in relation to the employment contract. It is not suggested in the special case that the employment contract was to be amended or indeed that there was any connection at all between the restrictive covenant and the employment contract save that the latter preceded the former. No such inference can be drawn from the facts of</w:t>
      </w:r>
      <w:r>
        <w:br w:type="page"/>
      </w:r>
    </w:p>
    <w:p>
      <w:pPr>
        <w:pStyle w:val="Normal"/>
        <w:rPr/>
      </w:pPr>
      <w:r>
        <w:rPr/>
        <w:t>PAGE 369the case. Nor can it be suggested that the service contract was in any way affected by the entry into of the restrictive covenant.</w:t>
      </w:r>
    </w:p>
    <w:p>
      <w:pPr>
        <w:pStyle w:val="Normal"/>
        <w:rPr/>
      </w:pPr>
      <w:r>
        <w:rPr/>
        <w:t xml:space="preserve"> </w:t>
      </w:r>
      <w:r>
        <w:rPr/>
        <w:t>27. In my opinion it is torturing the language of s.160M(7) to bring the present transaction within it.</w:t>
      </w:r>
    </w:p>
    <w:p>
      <w:pPr>
        <w:pStyle w:val="Normal"/>
        <w:rPr/>
      </w:pPr>
      <w:r>
        <w:rPr/>
        <w:t xml:space="preserve"> </w:t>
      </w:r>
      <w:r>
        <w:rPr/>
        <w:t>28. Accordingly I would answer the questions referred to the Court as follows: (A) No. (B) In accordance with the agreement of the parties, there should be no order as to costs.</w:t>
      </w:r>
    </w:p>
    <w:p>
      <w:pPr>
        <w:pStyle w:val="Heading1"/>
        <w:rPr/>
      </w:pPr>
      <w:r>
        <w:rPr/>
        <w:t>Re: RIVERSIDE ROAD PTY LTD (In Liquidation) formerly CAPTAIN FREMANTLE MOTOR LODGE PTY LTD And: THE COMMISSIONER OF TAXATION</w:t>
      </w:r>
    </w:p>
    <w:p>
      <w:pPr>
        <w:pStyle w:val="CaseHeader"/>
        <w:rPr/>
      </w:pPr>
      <w:r>
        <w:rPr/>
        <w:t>Nos. WA G39-49 of 1988 ; FED No. 820 IN THE FEDERAL COURT OF AUSTRALIA WESTERN AUSTRALIA DISTRICTREGISTRY GENERAL DIVISIONPERTH21 December 1989</w:t>
      </w:r>
    </w:p>
    <w:p>
      <w:pPr>
        <w:pStyle w:val="Normal"/>
        <w:rPr/>
      </w:pPr>
      <w:r>
        <w:rPr/>
        <w:t>ORDER:1. The appeals be allowed.</w:t>
      </w:r>
    </w:p>
    <w:p>
      <w:pPr>
        <w:pStyle w:val="Normal"/>
        <w:rPr/>
      </w:pPr>
      <w:r>
        <w:rPr/>
        <w:t>2. There be liberty to the parties to apply for appropriate orders.</w:t>
      </w:r>
    </w:p>
    <w:p>
      <w:pPr>
        <w:pStyle w:val="Normal"/>
        <w:rPr/>
      </w:pPr>
      <w:r>
        <w:rPr/>
        <w:t>3. The respondent pay the applicant's costs of the appeal.</w:t>
      </w:r>
    </w:p>
    <w:p>
      <w:pPr>
        <w:pStyle w:val="Normal"/>
        <w:rPr/>
      </w:pPr>
      <w:r>
        <w:rPr/>
        <w:t>Note: Settlement and entry of orders is dealt with in Order 36 of the Federal Court Rules.</w:t>
      </w:r>
    </w:p>
    <w:p>
      <w:pPr>
        <w:pStyle w:val="Normal"/>
        <w:rPr/>
      </w:pPr>
      <w:r>
        <w:rPr/>
        <w:t xml:space="preserve"> </w:t>
      </w:r>
      <w:r>
        <w:rPr/>
        <w:t>KEYWORDS:Income Tax - losses and outgoings - incurred in gaining or producing assessable income - necessarily incurred in carrying on a business - interest on loans to buy land and build motel - sale and lease back of land to related trustee company - whether interest related to land and buildings still deductible - general principles - lease rents - whether avoided by s.260 - no attack on deductibility - interaction between s.260 and s.51.</w:t>
      </w:r>
    </w:p>
    <w:p>
      <w:pPr>
        <w:pStyle w:val="Normal"/>
        <w:rPr/>
      </w:pPr>
      <w:r>
        <w:rPr/>
        <w:t>Income Tax Assessment Act 1936 s.51, s.260 Ratcliffe and McGrath - The Law of Income Tax (1938) Hannan - Principles of Income Taxation (1946) F.C. of T. v Gordon (1930) 43 CLR 456</w:t>
      </w:r>
      <w:r>
        <w:br w:type="page"/>
      </w:r>
    </w:p>
    <w:p>
      <w:pPr>
        <w:pStyle w:val="Normal"/>
        <w:rPr/>
      </w:pPr>
      <w:r>
        <w:rPr/>
        <w:t>PAGE 370 Ronpibon Pty Ltd v F.C. of T. (1949) 78 CLR 47 Herald and Weekly Times Ltd v F.C. of T. (1932) 48 CLR 113 Amalgamated Zinc (De Bavay's) Limited v F.C. of T. (1935) 54 CLR 295 W. Nevill and Co. Ltd v F.C. of T. (1937) 56 CLR 290 Magna Alloys and Research Pty Ltd v F.C. of T. (1980) 33 ALR 213 British Insulated and Helsby Cables Ltd v Atherton (1926) AC 205 Maryborough Newspaper Co. Ltd v F.C. of T. (1929) 43 CLR 450 Sun Newspapers Ltd v F.C. of T. (1938) 61 CLR 337 Charles Moore and Co. (WA) Pty Ltd v F.C. of T. (1956) 95 CLR 344 F.C. of T. v Green (1950) 81 CLR 313 F.C. of T. v Snowden and Willson Pty Ltd (1958) 99 CLR 443 I.R.C. (NZ) v Europa Oil (NZ) Ltd (1971) AC 760 Europa Oil (NZ) Ltd v I.R.C. (NZ) (1976) 1 WLR 464 Lunney v Commissioner of Taxation (1958) 100 CLR 478 F.C. of T. v Ilbery (1981) 38 ALR 172 John v F.C. of T. (1989) 166 CLR 417 Aspro, Limited v Commissioner of Taxes (1932) AC 683 Robert G. Nall Ltd v F.C. of T. (1937) 57 CLR 695 F.C. of T. v Phillips (1978) 20 ALR 607 Cecil Bros Pty Ltd v F.C. of T. (1964) 111 CLR 430 F.C. of T. v South Australian Battery Makers Pty Ltd (1978) 140 CLR 645 Tooheys Limited v Commissioner of Taxation (1922) 22 SR (NSW) 432 Ure v F.C. of T. (1981) 34 ALR 237 F.C. of T. v Lau (1984) 57 ALR 107 Ward and Co. Ltd v Commissioner of Taxes (1923) AC 145 Commissioner of Taxation v Finn (1961) 106 CLR 60 Texas Co. (Australasia) Ltd v F.C. of T. (1940) 63 CLR 382</w:t>
      </w:r>
      <w:r>
        <w:br w:type="page"/>
      </w:r>
    </w:p>
    <w:p>
      <w:pPr>
        <w:pStyle w:val="Normal"/>
        <w:rPr/>
      </w:pPr>
      <w:r>
        <w:rPr/>
        <w:t>PAGE 371 AGC (Advances) Ltd v F.C. of T. (1975) 132 CLR 175 Victoria Park Racing and Recreation Grounds Co. Ltd v F.C. of T. (1934) 52 CLR 9 John Fairfax and Sons Ltd v F.C. of T. (1959) 101 CLR 30 F.C. of T. v Robinson and Mitchell Pty Ltd (1941) 64 CLR 612 Case R65 84 ATC 468 Inglis v F.C. of T. (1979) 28 ALR 425 F.C. of T. v Total Holdings (Australia) Pty Ltd (1979) 24 ALR 401 Queensland Meat Export Co. Ltd v D.F.C. of T. (1939) St R Qd 240 F.C. of T. v Just Jeans Pty Ltd (1987) 72 ALR 213 F.C. of T. v Janmore Nominees Pty Ltd (1987) 75 ALR 15 F. and C. Donebus Pty Ltd v F.C. of T. (1988) 81 ALR 635 F.C. of T. v Gulland (1985) 160 CLR 55COUNSEL:Counsel for the Applicant:Mr R. Pringle and Mr P.J. Glaister Solicitors for the Applicant:Freehill Hollingdale and Page Counsel for the Respondent: Mr C. Pullin QC and Mrs L. Zuikelis Solicitors for the Respondent:Australian Government SolicitorJUDGES: French J.(1)JUDGMENT-1: IntroductionThe Captain Fremantle Motor Lodge was built in 1970 and operated until 1984 by a company formed for that purpose using largely borrowed money. As part of a restructuring in 1979, the company sold the land and buildings to a related corporate trustee under a lease back arrangement. Neither purchase price nor title changed hands until 1984 when the land was on-sold to a third party. In the meantime the company continued to run the motel business. Interest paid under the original borrowings and refinancing arrangements was claimed as a deduction from the assessable income of the company as were rental payments made to the corporate trustee. The trustee paid no interest on the outstanding purchase price.</w:t>
      </w:r>
    </w:p>
    <w:p>
      <w:pPr>
        <w:pStyle w:val="Normal"/>
        <w:rPr/>
      </w:pPr>
      <w:r>
        <w:rPr/>
        <w:t xml:space="preserve"> </w:t>
      </w:r>
      <w:r>
        <w:rPr/>
        <w:t>2. In amended assessments issued on 21 April 1986, the Commissioner disallowed a proportion of interest claimed in the years 1979/80 to 1983/84 which related to the original purchase of the land and the construction of the motel buildings. A similar disallowance was made in the assessment issued for 1984/85. Liquidator's fees claimed for 1984/85 following the voluntary winding up of the company were also disallowed.</w:t>
      </w:r>
    </w:p>
    <w:p>
      <w:pPr>
        <w:pStyle w:val="Normal"/>
        <w:rPr/>
      </w:pPr>
      <w:r>
        <w:rPr/>
        <w:t xml:space="preserve"> </w:t>
      </w:r>
      <w:r>
        <w:rPr/>
        <w:t>3. The assessments are challenged on the basis that all the interest claimed and the liquidator's fees are deductible outgoings under sub-s.51(1) of the Income Tax Assessment Act 1936. The operation of that sub-section thus falls for consideration. And if the interest payments be deductible, the</w:t>
      </w:r>
      <w:r>
        <w:br w:type="page"/>
      </w:r>
    </w:p>
    <w:p>
      <w:pPr>
        <w:pStyle w:val="Normal"/>
        <w:rPr/>
      </w:pPr>
      <w:r>
        <w:rPr/>
        <w:t>PAGE 372Commissioner asserts in the alternative that the sale and leasehold arrangements are void against him by virtue of s.260 of the Income Tax Assessment Act. On that basis it is contended that if the interest payments were deductible, the lease rentals were not. And if either the interest or rental payments were not deductible, then the amended assessments are said to have been authorised under s.170 by reason of the failure of the company to make a full and true disclosure of all material facts in its returns for the years in question. Alternatively, the Commissioner contends that if there were a full and true disclosure the original assessments issued as the result of a mistake of fact or calculation on his part and amended assessments are authorised on that ground.</w:t>
      </w:r>
    </w:p>
    <w:p>
      <w:pPr>
        <w:pStyle w:val="Normal"/>
        <w:rPr/>
      </w:pPr>
      <w:r>
        <w:rPr/>
        <w:t>Factual Background4. The motel known as the Captain Fremantle Motor Lodge has operated under that name on land at 6 Canning Highway, East Fremantle for nearly 20 years. Its history begins with the incorporation of the applicant in 1969 under the name "Captain Fremantle Motor Lodge Pty Ltd" and its purchase of part of the land designated Lot 2 in September of that year. The land was bought from a company called Robincor Pty Ltd under a contract of sale for $ 102,000.</w:t>
      </w:r>
    </w:p>
    <w:p>
      <w:pPr>
        <w:pStyle w:val="Normal"/>
        <w:rPr/>
      </w:pPr>
      <w:r>
        <w:rPr/>
        <w:t xml:space="preserve"> </w:t>
      </w:r>
      <w:r>
        <w:rPr/>
        <w:t>5. Tenders were called by the applicant for the construction of a motel on the site and on 7 October 1969 the directors resolved to accept that of Civil and Civic Pty Ltd for $ 199,100. Construction proceeded and in 1970 the applicant commenced trading as the Captain Fremantle Motor Lodge. $ 36,100 was expended on plant and equipment. On 18 March 1971 Robincor Pty Ltd accepted the applicant's offer of $ 45,000 for land adjacent to the western boundary of Lot 2 and located on the corner of East Street and Riverside Road. This land was evidently purchased under contract of sale for no transfer was registered until October 1972. In July 1976 the applicant's board of directors decided to construct extensions to the motel building and approved expenditure of $ 245,000 for that purpose. $ 192,000 of that sum related to the building, with the balance being associated expenses including furniture and fittings.</w:t>
      </w:r>
    </w:p>
    <w:p>
      <w:pPr>
        <w:pStyle w:val="Normal"/>
        <w:rPr/>
      </w:pPr>
      <w:r>
        <w:rPr/>
        <w:t xml:space="preserve"> </w:t>
      </w:r>
      <w:r>
        <w:rPr/>
        <w:t>6. As appears from the evidence of Mr J.F. Walker, a chartered accountant who was company secretary and a member of the board of the applicant from 1969 until December 1984, the cost of the land and buildings and associated expenses was met out of share capital, unsecured loans from shareholders and loans secured by mortgage over the land.</w:t>
      </w:r>
    </w:p>
    <w:p>
      <w:pPr>
        <w:pStyle w:val="Normal"/>
        <w:rPr/>
      </w:pPr>
      <w:r>
        <w:rPr/>
        <w:t xml:space="preserve"> </w:t>
      </w:r>
      <w:r>
        <w:rPr/>
        <w:t>7. In February 1970, $ 200,000 by way of bridging finance was obtained from Town and Country Building Society, secured by a first mortgage over Lot 2. It was repaid in December of that year and $ 200,000 borrowed from Messrs. Mauger, Peek and McCall for a three year term at an effective rate of 9% per annum. That loan was extended until August 1976 and repaid following a further borrowing, in May 1976, of $ 350,000 from the Perpetual Executors Trustees and Agency Company Limited. That advance was for three years at 12.5% per annum and was secured by first mortgage over both lots. It was repaid on 1 May 1979, a loan of $ 350,000 for a term of 5 years at 12.5% then having been secured from the Motor Vehicle Insurance Trust. This borrowing was increased to $ 485,000 in December 1981, the interest rate being maintained at the same level. It too was secured by first mortgage over the land. With the exception of progress payments advanced by Perpetual Trustees, any amounts borrowed whether unsecured shareholders' loans or otherwise were paid into a common fund drawn upon as required to finance the applicant's projects.</w:t>
      </w:r>
      <w:r>
        <w:br w:type="page"/>
      </w:r>
    </w:p>
    <w:p>
      <w:pPr>
        <w:pStyle w:val="Normal"/>
        <w:rPr/>
      </w:pPr>
      <w:r>
        <w:rPr/>
        <w:t>PAGE 3738. In mid 1978 Walker formed the view that it would be in the interests of the shareholders to transfer the ownership of the land and buildings to a company other than the applicant. His purpose, as he explained it in evidence, was to protect the real property against liabilities incurred in the conduct of the business. He took legal advice, and with the approval of the directors, a circular was sent to shareholders on 1 November 1978 setting out certain restructuring proposals. The circular described the proposed ownership arrangements as follows: "1. Introduction The object of the restructuring is to transfer ownership of the land and building to a separate entity so that the same can be leased to Captain Fremantle Motor Lodge Pty. Ltd. Captain Fremantle Motor Lodge Pty. Ltd. will pay to this separate entity a rental which will be an expense to the Company. In turn, this expense will reduce the taxable profit of Captain Fremantle Motor Lodge Pty. Ltd." The steps necessary to effect the proposals were set out. In summary they were: 1. The establishment of a Unit Trust with unitsto be held by shareholders in proportion tothe number of their shares. The directors ofthe Corporate Trustee of the Unit Trust to bethe directors of the applicant. 2. Following incorporation of the Trustee Companyand establishment of the Unit Trust the landand buildings to be sold to the Trustee atmarket value. The purchase price was to bepayable free of interest and on demand. 3. Upon execution of the contract of sale theTrustee would lease back the land andbuilding to the company for a rental of$ 90,000 per annum subject to annual reviews. The lease was to be for a term of one year with five consecutive options to renew for like terms.</w:t>
      </w:r>
    </w:p>
    <w:p>
      <w:pPr>
        <w:pStyle w:val="Normal"/>
        <w:rPr/>
      </w:pPr>
      <w:r>
        <w:rPr/>
        <w:t>The applicant would continue to operate the motel business and the rental would be "a properly deductible expense within the provisions of the Income Tax Assessment Act". Taxable income would reduce by an amount approximately equal to the rental paid to the unit trust. As the trust would not be liable for company tax, the net income received by it would be available for distribution to unit holders.</w:t>
      </w:r>
    </w:p>
    <w:p>
      <w:pPr>
        <w:pStyle w:val="Normal"/>
        <w:rPr/>
      </w:pPr>
      <w:r>
        <w:rPr/>
        <w:t xml:space="preserve"> </w:t>
      </w:r>
      <w:r>
        <w:rPr/>
        <w:t>9. At an extraordinary general meeting held on 6 December 1978 the shareholders resolved to accept the directors' proposals. A valuation of the land was obtained which indicated that as at 24 January 1979 it was worth $ 900,000 as unencumbered freehold. A corporate trustee was established under the name "East Street Nominees Pty Ltd" and the trust was designated the "Challenger Unit Trust". On 30 January 1979 the applicant agreed to sell the land and buildings to the trustee for $ 900,000 payable free of interest on demand with possession of the land to be given on or about 1 February 1979. That handing over is best characterised as a notional event unmarked by external observance.</w:t>
      </w:r>
    </w:p>
    <w:p>
      <w:pPr>
        <w:pStyle w:val="Normal"/>
        <w:rPr/>
      </w:pPr>
      <w:r>
        <w:rPr/>
        <w:t>The trustee agreed to lease the land back for a term of one year commencing 1 February 1979 with options for renewal and a rental of $ 95,000 per annum subject to periodic review. The rent was to be payable in advance in quarterly</w:t>
      </w:r>
      <w:r>
        <w:br w:type="page"/>
      </w:r>
    </w:p>
    <w:p>
      <w:pPr>
        <w:pStyle w:val="Normal"/>
        <w:rPr/>
      </w:pPr>
      <w:r>
        <w:rPr/>
        <w:t>PAGE 374instalments of $ 23,750, the first being due and paid by 1 February.</w:t>
      </w:r>
    </w:p>
    <w:p>
      <w:pPr>
        <w:pStyle w:val="Normal"/>
        <w:rPr/>
      </w:pPr>
      <w:r>
        <w:rPr/>
        <w:t xml:space="preserve"> </w:t>
      </w:r>
      <w:r>
        <w:rPr/>
        <w:t>10. Legal title was not transferred and the mortgage in favour of Perpetual Trustees remained in place. On 18 April 1979 Walker in his capacity as secretary of the applicant, sent a letter to himself as secretary of the trustee requesting its permission to replace the Perpetual Trustee mortgage with a mortgage in favour of the Motor Vehicle Insurance Trust. Permission was given promptly on the following day and a formal consent executed on 30 April. The rental was reviewed upwards from time to time.</w:t>
      </w:r>
    </w:p>
    <w:p>
      <w:pPr>
        <w:pStyle w:val="Normal"/>
        <w:rPr/>
      </w:pPr>
      <w:r>
        <w:rPr/>
        <w:t xml:space="preserve"> </w:t>
      </w:r>
      <w:r>
        <w:rPr/>
        <w:t>11. On 4 December 1981 the trustee acquired a further piece of land on the corner of East Street and Canning Highway and adjoining the land on which the existing motel building stood. It became the registered proprietor of that land on 4 December 1981. The purchase was financed in part out of the extra sum of $ 135,000 borrowed by the applicant from the Motor Vehicle Insurance Trust.</w:t>
      </w:r>
    </w:p>
    <w:p>
      <w:pPr>
        <w:pStyle w:val="Normal"/>
        <w:rPr/>
      </w:pPr>
      <w:r>
        <w:rPr/>
        <w:t xml:space="preserve"> </w:t>
      </w:r>
      <w:r>
        <w:rPr/>
        <w:t>12. The lease back arrangement continued until 6 December 1984 when the land was sold to a company called Tartaire Pty Ltd and the business, including leasehold rights, to Girdis Management Pty Ltd. At that time all outstanding loans owed to shareholders and others were repaid. And on 1 February 1985 an extraordinary general meeting of the shareholders passed a special resolution that the company be wound up. It was further resolved that Walker be appointed as liquidator and that his fees be paid at the usual rate prescribed by the Insolvency Practitioners Association.</w:t>
      </w:r>
    </w:p>
    <w:p>
      <w:pPr>
        <w:pStyle w:val="Normal"/>
        <w:rPr/>
      </w:pPr>
      <w:r>
        <w:rPr/>
        <w:t xml:space="preserve"> </w:t>
      </w:r>
      <w:r>
        <w:rPr/>
        <w:t>13. After disposal of the land and business and repayment of debts there was a surplus of $ 419,000 invested on the short term money market. The applicant earned about $ 21,550 in the financial year ended 30 June 1985 from investments made by Walker following his appointment as liquidator. He rendered fees of $ 5,678 for his services for the period from his appointment to 30 June 1985. They were claimed as a deduction in the applicant's return for that year but in the course of the hearing it was conceded that no more than $ 3,091 related to management of the investments. The balance was incurred in processing an interim distribution of capital, realisation of assets and incidental activities. The number of hours spent on the applicant's investments was said in a letter from Walker's office, although not prepared by him, to be 69.4. He was unable to personally vouch for its accuracy.</w:t>
      </w:r>
    </w:p>
    <w:p>
      <w:pPr>
        <w:pStyle w:val="Normal"/>
        <w:rPr/>
      </w:pPr>
      <w:r>
        <w:rPr/>
        <w:t>The Applicant's Returns14. It is common ground that in its six returns for the several years ended 30 June 1979 to 30 June 1984 inclusive the applicant claimed interest paid on its borrowings, both secured and unsecured, as expenses necessarily incurred in carrying on its business. And it is not disputed that those expenses were initially allowed as deductions. Two returns were filed for the year ended 30 June 1985, the first covering the period 1 July 1984 to 31 January 1985 and the second from the date of the winding up resolution, 1 February 1985, to 30 June 1985.</w:t>
      </w:r>
    </w:p>
    <w:p>
      <w:pPr>
        <w:pStyle w:val="Normal"/>
        <w:rPr/>
      </w:pPr>
      <w:r>
        <w:rPr/>
        <w:t xml:space="preserve"> </w:t>
      </w:r>
      <w:r>
        <w:rPr/>
        <w:t>15. In each of the returns filed the profit and loss accounts under the heading Financial Expenses described a number of items including the following: "Interest on Mortgage Loans Interest on Unsecured Loans Lease Rents" The amounts so claimed in each return and the total interest payments were as follows:</w:t>
      </w:r>
      <w:r>
        <w:br w:type="page"/>
      </w:r>
    </w:p>
    <w:p>
      <w:pPr>
        <w:pStyle w:val="Normal"/>
        <w:rPr/>
      </w:pPr>
      <w:r>
        <w:rPr/>
        <w:t>PAGE 375YearInterest on Interest on Lease RentsMortgage LoanUnsecured Loans ---------------------------------------------------------------------------- 1978/7943,749 35,447 39,583 1979/8045,505 35,447 95,000 1980/8143,750 35,448 100,000 1981/8243,750 35,447 105,000 1982/8343,765 35,447 110,000 1983/8443,792 37,069 137,500 1/7/84 to 31/1/8535,223 15,576 59,164 In addition to the "Lease Rents" item in the Financial Expenses section of the profit and loss account, there was an item described as "Lease Payments" in the accounts for 1978/79 and 1980/81 and as "Leasing Charges" thereafter. The returns did not expand upon the designation "Lease Rents", nor was there any indication of the recipient of the rents or its relationship to the applicant.</w:t>
      </w:r>
    </w:p>
    <w:p>
      <w:pPr>
        <w:pStyle w:val="Normal"/>
        <w:rPr/>
      </w:pPr>
      <w:r>
        <w:rPr/>
        <w:t xml:space="preserve"> </w:t>
      </w:r>
      <w:r>
        <w:rPr/>
        <w:t>16. The list of Current Assets in the 1978/79 balance sheet attached to that year's return, included an item designated "Loan - At Call . . . $ 903,447". A note to that entry said: "The debt of $ 903,447 arising in the sale of the land and buildings shown in the balance sheet under the heading of Current Assets, is secured by a contract of sale, and the debt is repayable at call, and is interest free." In the 1979/80 return the debt figure was shown as $ 858,447 and the note was in similar terms. In 1980/81 it was $ 850,447, in 1981/82 $ 864,047 and in 1982/83 $ 870,047. In 1983/84 the designation of this item was changed to "Mortgage-Challenger Unit Trust" and was shown as $ 900,000. The note to this entry was in the same terms as its predecessor's save for an unelaborated reference to the Challenger Unit Trust. In the return for the period from 1 July 1984 to 31 January 1985 the "Mortgage - Challenger Unit Trust" item was shown as nil and the accompanying note under the reference "LOAN AT CALL" said "This was paid out on the sale of the Captain Fremantle Motor Lodge". The differences in the debt amounts in each successive year were not explained.</w:t>
      </w:r>
    </w:p>
    <w:p>
      <w:pPr>
        <w:pStyle w:val="Normal"/>
        <w:rPr/>
      </w:pPr>
      <w:r>
        <w:rPr/>
        <w:t xml:space="preserve"> </w:t>
      </w:r>
      <w:r>
        <w:rPr/>
        <w:t>17. The respondent contended among other things that the returns lodged by the applicant for the years 1978/79 to 1983/84 and for the period 1 July 1984 to 31 January 1985 did not make full disclosure of material facts relating to the sale and lease agreement with East Street Nominees. Broadly stated, it was the respondent's complaint that assessors processing the applicant's returns could not have known, on the information provided, that a significant proportion of the interest payments on the secured and unsecured loans and the lease rents related to the same land and a landlord not at arms length from the applicant tenant. In ignorance of those facts, it was said, the assessors allowed both the interest payments and the lease rents as deductions.</w:t>
      </w:r>
    </w:p>
    <w:p>
      <w:pPr>
        <w:pStyle w:val="Normal"/>
        <w:rPr/>
      </w:pPr>
      <w:r>
        <w:rPr/>
        <w:t xml:space="preserve"> </w:t>
      </w:r>
      <w:r>
        <w:rPr/>
        <w:t>18. In support of the applicant's contention that all relevant information had been furnished, affidavit evidence was given by Geoffrey Taylor, the senior partner of the firm of accountants, Wilson O'Keefe and Walker. His firm, of which Mr Walker was also a member, was responsible, in the relevant years of income, for the preparation and lodgment of the applicant's returns and those of the trust estate, Challenger Unit Trust and its corporate trustee, East Street Nominees Pty Ltd. It was their practice to lodge such returns together and he</w:t>
      </w:r>
      <w:r>
        <w:br w:type="page"/>
      </w:r>
    </w:p>
    <w:p>
      <w:pPr>
        <w:pStyle w:val="Normal"/>
        <w:rPr/>
      </w:pPr>
      <w:r>
        <w:rPr/>
        <w:t>PAGE 376believed that for the years in question that practice was adhered to. In answer to the respondent's contention that there was no disclosure that the applicant's shareholders were the same as the unit holders in the trust, he pointed out that the list of shareholders annexed to the applicant's return was in each case the same as the list of unit holders annexed to the trust return, save for one shareholder who had not taken an allotment of units. Further, the two lists showed that the unit holders held the units in the same proportions as their shares. Taylor was called by the applicant and made available for cross-examination on his affidavit, but no questions were put to him. So far as his evidence goes, it is uncontradicted and I accept it.</w:t>
      </w:r>
    </w:p>
    <w:p>
      <w:pPr>
        <w:pStyle w:val="Normal"/>
        <w:rPr/>
      </w:pPr>
      <w:r>
        <w:rPr/>
        <w:t xml:space="preserve"> </w:t>
      </w:r>
      <w:r>
        <w:rPr/>
        <w:t>19. Evidence was also led from officers of the respondent relating to the assessment process. Peter Robinson, an administrative service officer attached to the Appeals and Review Group of the Australian Taxation Office in Western Australia has worked in that office since March 1987. He said that upon lodgment taxation returns are sorted into different classes such as company, trust and salary and wages returns. During the relevant years of income it was the office practice that they would be forwarded in their bundles to what was called the Returns Examination Area for examination. Trust returns were not examined by the same personnel who examined company returns. Prior to the introduction of the so called "self assessment" procedures in 1986, the only returns which remained together if lodged together were partnership returns with those of individual partners and trust returns with those of their beneficiaries.</w:t>
      </w:r>
    </w:p>
    <w:p>
      <w:pPr>
        <w:pStyle w:val="Normal"/>
        <w:rPr/>
      </w:pPr>
      <w:r>
        <w:rPr/>
        <w:t xml:space="preserve"> </w:t>
      </w:r>
      <w:r>
        <w:rPr/>
        <w:t>20. Assessors who had processed the applicant's returns for 1981/82, 1983/84 and 1 July 1984 to 31 January 1985 gave evidence on affidavit and were cross-examined. Not surprisingly, none of them had any independent recollection of the returns. All generally testified to the effect that had they been aware that the interest payments and lease rents related to the same properties they would have made further enquiries to determine whether both sets of outgoings were properly deductible. The applicant's counsel sought to establish in cross-examination of Robinson, whether the assessors processing the applicant's returns also dealt with or had access to those of the trust estate and trustee.</w:t>
      </w:r>
    </w:p>
    <w:p>
      <w:pPr>
        <w:pStyle w:val="Normal"/>
        <w:rPr/>
      </w:pPr>
      <w:r>
        <w:rPr/>
        <w:t>This exercise was not a rewarding one. The officers who assessed the 1979/80 and 1981/82 returns filed by the applicant also appear to have assessed the returns for East Street Nominees in those years. But the first was not called to give evidence, and the second, Mr Shain, had no recollection of the fact.</w:t>
      </w:r>
    </w:p>
    <w:p>
      <w:pPr>
        <w:pStyle w:val="Normal"/>
        <w:rPr/>
      </w:pPr>
      <w:r>
        <w:rPr/>
        <w:t>The Amended Assessments21. On 21 April 1986 amended assessments issued in respect of the 1978/79 to 1983/84 income years. For each of those years a proportion of the interest on secured and unsecured loans previously allowed was disallowed. The assessment for the 1984/85 year issued on the same date disallowed not only a proportion of the interest payments, but also liquidator's fees of $ 5,678. Additional tax was levied for each year under s.226 on the basis that the applicant had claimed deductions for expenditure in excess of expenditure actually incurred and was therefore liable to pay an amount equal to double the tax avoided. At the hearing of the appeals however it was conceded that the additional tax for the years 1978/79 to 1983/84 could not be justified. No concession was made in respect of liquidator's fees. The amounts disallowed and additional tax levied in respect of each of the years were as follows: YearInterestAdditional Tax PayableDisallowed Tax ---------------------------------------------------------------------------- 1978/79$ 31,612$ 18,390$ 32,939.52</w:t>
      </w:r>
      <w:r>
        <w:br w:type="page"/>
      </w:r>
    </w:p>
    <w:p>
      <w:pPr>
        <w:pStyle w:val="Normal"/>
        <w:rPr/>
      </w:pPr>
      <w:r>
        <w:rPr/>
        <w:t>PAGE 3771979/80$ 77,552$ 41,392$ 77,065.92 1980/81$ 75,872$ 37,770$ 72,671.12 1981/82$ 75,871$ 32,931$ 67,831.66 1982/83$ 75,885$ 25,210$ 60,117.10 1983/84$ 77,465$ 19,428$ 55,061.90 1984/85$ 48,665 plusliquidator'sfees of$ 5,678 $ 12,990$ 37,840.58 The assessment issued for 1984/85 was not an amended assessment, being the first in respect of the two returns filed for that year which covered the periods 1 July 1984 to 31 January 1985 and 1 February 1985 to 30 June 1985. The accumulated total of tax payable as shown in the assessment for 1984/85 was $ 406,560.30.</w:t>
      </w:r>
    </w:p>
    <w:p>
      <w:pPr>
        <w:pStyle w:val="Normal"/>
        <w:rPr/>
      </w:pPr>
      <w:r>
        <w:rPr/>
        <w:t xml:space="preserve"> </w:t>
      </w:r>
      <w:r>
        <w:rPr/>
        <w:t>22. The respondent also issued assessments under Div.7 of Pt. 3 of the Income Tax Assessment Act levying additional tax on undistributed amounts calculated by reason of the disallowance of the interest payments. These assessments were as follows: Year Income Before Income After UndistributedAdditional TaxDisallowanceDisallowance Amount ---------------------------------------------------------------------------- 1979/80$ 1,842$ 79,394 $ 50 $ 25 1981/82$ 9,835$ 85,706 $287 $143.50 1982/83$ 7,975$ 83,860 $ 2,440 $ 1,020.00 1983/84$ 7,993$ 77,465 $ 3,288 $ 1,644.00 Objections to the amended assessments, the 1984/85 assessment and the Div. 7 assessments were lodged on or about 19 June 1986. Advices of disallowance issued on 23 April 1987 and a letter requested reference of all objections to this Court was sent on 20 May 1987. The matters were referred to this Court on 14 March 1988.</w:t>
      </w:r>
    </w:p>
    <w:p>
      <w:pPr>
        <w:pStyle w:val="Normal"/>
        <w:rPr/>
      </w:pPr>
      <w:r>
        <w:rPr/>
        <w:t>The Contentions23. By its grounds of appeal the applicant sets out the essential elements of the factual background to which reference has already been made and contends that the amounts claimed as interest were expenses necessarily incurred in carrying on a business in the various years of income. It further says that it made true and full disclosure of all material facts and in particular in the 1978/79 return disclosed: (a) That the land and buildings had been sold and that the purchase price was payable on demand and was interest free. (b) That the borrowings had not been reduced. (c) That the land and buildings were leased back to the applicant by the trustee.</w:t>
      </w:r>
    </w:p>
    <w:p>
      <w:pPr>
        <w:pStyle w:val="Normal"/>
        <w:rPr/>
      </w:pPr>
      <w:r>
        <w:rPr/>
        <w:t>In relation to the years 1979/80 to 1983/84 it is also contended that: 1. By its return for each year and the previousyears back to 1978/79 it made true and fulldisclosure. 2. So far as may be relevant the respondent didnot by the amended assessments correct orpurport to correct any mistake of fact orerror in calculation.</w:t>
      </w:r>
    </w:p>
    <w:p>
      <w:pPr>
        <w:pStyle w:val="Normal"/>
        <w:rPr/>
      </w:pPr>
      <w:r>
        <w:rPr/>
        <w:t>On these grounds, it says the respondent was not authorised by s.170 of the Income Tax Assessment Act to issue any amended assessment for those years.</w:t>
      </w:r>
      <w:r>
        <w:br w:type="page"/>
      </w:r>
    </w:p>
    <w:p>
      <w:pPr>
        <w:pStyle w:val="Normal"/>
        <w:rPr/>
      </w:pPr>
      <w:r>
        <w:rPr/>
        <w:t>PAGE 37824. By its amended response, the respondent says that the interest payments claimed: 1. Did not constitute a loss or outgoing incurredin gaining or producing assessable income. 2. Were not necessarily incurred in carrying onthe applicant's business for the purpose ofgaining or producing such income. 3. Were not able to be claimed as deductionsunder s.51(1) of the Income Tax AssessmentAct.</w:t>
      </w:r>
    </w:p>
    <w:p>
      <w:pPr>
        <w:pStyle w:val="Normal"/>
        <w:rPr/>
      </w:pPr>
      <w:r>
        <w:rPr/>
        <w:t>The respondent says that it has determined the amount of interest disallowed by calculating the percentage obtained from dividing the total of secured and unsecured loans outstanding at the end of the 1979 year of income into a proportion of the loans applied to finance the cost of the motel land and buildings. The percentage so obtained was applied to the interest claimed after excluding the sale of the motel land and buildings.</w:t>
      </w:r>
    </w:p>
    <w:p>
      <w:pPr>
        <w:pStyle w:val="Normal"/>
        <w:rPr/>
      </w:pPr>
      <w:r>
        <w:rPr/>
        <w:t xml:space="preserve"> </w:t>
      </w:r>
      <w:r>
        <w:rPr/>
        <w:t>25. In relation to the 1978/79 return, it is alleged there was a failure to make full and true disclosure by failing to state the following facts: 1. That the company purchasing the land and buildings,East Street Nominees Pty Ltd as Trustee of theChallenger Unit Trust and the applicant haddirectors in common and further that units in thetrust were held by shareholders of the applicant ortheir nominee in the same proportion as shares heldin the applicant. 2. The circumstances surrounding the consent by EastStreet Nominees as Trustee for the Trust to themortgage over the motel land and buildings by theapplicant with the Perpetual Executors Trustees andAgency Company Limited and the replacement of thatmortgage with a mortgage in favour of the MotorVehicle Insurance Trust after the sale of the motelland and buildings. 3. That the contract between the applicant and thecompany as trustee for the trust for the sale ofthe motel land and buildings was not executed inWestern Australia and the transfer was notregistered so that the registered proprietor of themotel property after its sale was still theapplicant. 4. That the amount of lease rents of $ 39,583 claimedas a deduction in the return of the applicant forthe 1979 year of income was paid pursuant to anagreement with the company as trustee of the trust. 5. That some of the amounts of interest claimed as adeduction in the income tax return of the applicantfor the 1979 year of income included interestrelating to the period after the sale of the motelland and buildings by the applicant to the companyas trustee for the trust. 6. That moneys or some of the moneys from the mortgageand shareholders' loans were utilised for thepurpose of acquiring the motel land and thebuilding of the improvements thereon.</w:t>
      </w:r>
      <w:r>
        <w:br w:type="page"/>
      </w:r>
    </w:p>
    <w:p>
      <w:pPr>
        <w:pStyle w:val="Normal"/>
        <w:rPr/>
      </w:pPr>
      <w:r>
        <w:rPr/>
        <w:t>PAGE 3797. That the leased rents disclosed as financialexpenses related to the motel land and buildingswhich had been sold by the applicant. 8. That the sole reason for the formation of thetrust, the taking up of units in the trust by theshareholders of the applicant or their nominee andthe contract to sell the land to the company astrustee for the trust was to reduce the incidenceof taxation so far as the applicant and itsshareholders were concerned.</w:t>
      </w:r>
    </w:p>
    <w:p>
      <w:pPr>
        <w:pStyle w:val="Normal"/>
        <w:rPr/>
      </w:pPr>
      <w:r>
        <w:rPr/>
        <w:t xml:space="preserve"> </w:t>
      </w:r>
      <w:r>
        <w:rPr/>
        <w:t>26. In relation to the 1980-1984 years of income, the respondent asserts non-disclosure of items 1, 2, 3, 6, 7 and 8 and the following additional matters: 1. That the amounts of lease rents of $ 95,000,$ 100,000, $ 105,000, $ 110,000 and $ 137,500claimed as deductions in the returns of theapplicant for the 1980-84 years of income werepaid pursuant to an agreement with the companyas trustee for the trust. 2. That the amounts of interest claimed asdeductions in the returns of the applicant forthe 1980-84 years of income related to moneysborrowed to finance the cost of the motel landand buildings which property had been sold bythe applicant.</w:t>
      </w:r>
    </w:p>
    <w:p>
      <w:pPr>
        <w:pStyle w:val="Normal"/>
        <w:rPr/>
      </w:pPr>
      <w:r>
        <w:rPr/>
        <w:t>And alternatively, for the 1982-1985 years of income, if the applicant had made full and true disclosure the amended assessments were made to correct a mistake and were authorised by sub-s.170(3) of the Act as it then stood.</w:t>
      </w:r>
    </w:p>
    <w:p>
      <w:pPr>
        <w:pStyle w:val="Normal"/>
        <w:rPr/>
      </w:pPr>
      <w:r>
        <w:rPr/>
        <w:t xml:space="preserve"> </w:t>
      </w:r>
      <w:r>
        <w:rPr/>
        <w:t>27. The liquidator's fees were said not to amount to a s.51(1) deduction for 1984/85 and the respondent claimed to be entitled to levy additional tax for that year under s.223(1) and that it had granted sufficient remission under s.227(3).</w:t>
      </w:r>
    </w:p>
    <w:p>
      <w:pPr>
        <w:pStyle w:val="Normal"/>
        <w:rPr/>
      </w:pPr>
      <w:r>
        <w:rPr/>
        <w:t xml:space="preserve"> </w:t>
      </w:r>
      <w:r>
        <w:rPr/>
        <w:t>28. In relation to the 1980-1984 years of income, the respondent says the applicant, not having made a sufficient distribution under s.150A was liable to additional tax under sub-s.104(1).</w:t>
      </w:r>
    </w:p>
    <w:p>
      <w:pPr>
        <w:pStyle w:val="Normal"/>
        <w:rPr/>
      </w:pPr>
      <w:r>
        <w:rPr/>
        <w:t xml:space="preserve"> </w:t>
      </w:r>
      <w:r>
        <w:rPr/>
        <w:t>29. Finally the respondent invokes s.260: "The Applicant's Appeal should be disallowed for the reasons stated herein and further or alternatively the Respondent says that by virtue of Section 260 of the Act, as part of a contract, arrangement or understanding between the Applicant and the Company as Trustee for the Trust, the parties entered into a contract of sale and lease agreement which are absolutely void as against the Commissioner."30. The s.260 point is relied upon in the alternative to support a disallowance of the lease payments on the basis that the sale and lease back agreements were void against the Commissioner. On this basis it is contended that the lease rents would be treated as income of the applicant for the years in question. Presumably the Commissioner grounds his authority to issue the amended assessments in that event on the same failure to make true and full</w:t>
      </w:r>
      <w:r>
        <w:br w:type="page"/>
      </w:r>
    </w:p>
    <w:p>
      <w:pPr>
        <w:pStyle w:val="Normal"/>
        <w:rPr/>
      </w:pPr>
      <w:r>
        <w:rPr/>
        <w:t>PAGE 380disclosure and alternatively on the same mistakes of fact as arise on his primary case that the interest payments were not deductible.</w:t>
      </w:r>
    </w:p>
    <w:p>
      <w:pPr>
        <w:pStyle w:val="Normal"/>
        <w:rPr/>
      </w:pPr>
      <w:r>
        <w:rPr/>
        <w:t>Deductibility of Losses and Outgoings31. The question whether the interest payments claimed were deductible in their entirety depends upon the application of sub-s.51(1) of the Income Tax Assessment Act which at all relevant times provided: "51(1) All losses and outgoings to the extent to which they are incurred in gaining or producing the assessable income, or are necessarily incurred in carrying on a business for the purpose of gaining or producing such income, shall be allowable deductions except to the extent to which they are losses or outgoings of capital, or of a capital, private or domestic nature, or are incurred in relation to the gaining or production of exempt income." The section has been subjected to considerable judicial exposition and it is unnecessary to do more than consider some relevant features. Not material for present purposes are principles governing the identification of capital, private or domestic losses or outgoings. The deductibility of the payments, the subject of these appeals, depends upon their connection with the gaining of income or the carrying on of the business of the motel.</w:t>
      </w:r>
    </w:p>
    <w:p>
      <w:pPr>
        <w:pStyle w:val="Normal"/>
        <w:rPr/>
      </w:pPr>
      <w:r>
        <w:rPr/>
        <w:t xml:space="preserve"> </w:t>
      </w:r>
      <w:r>
        <w:rPr/>
        <w:t>32. The immediate statutory predecessor of sub-s.51(1) was to be found in para.23(1)(a) of the Income Tax Assessment Act 1922 which provided that in the collection of taxable income there should be deducted from total income: "(a) All losses and outgoings (not being in the nature of losses and outgoings of capital) including commission, discount, travelling expenses, interest and expenses actually incurred in gaining or producing the assessable income; . . . " That exemption was subject to para.25(e) which excluded from the class of deductible expenses: "(e) Money not wholly and exclusively laid out or expended for the production of assessable income." Save for the exclusion of capital losses and the deletion of a requirement that the outgoings be incurred in Australia, these provisions reflected those of paras. 18(a) and 20(e) of the Income Tax Assessment Act 1915 which were in turn modelled on the British Income Tax Acts and similar sections in the Income Tax laws of the various states.</w:t>
      </w:r>
    </w:p>
    <w:p>
      <w:pPr>
        <w:pStyle w:val="Normal"/>
        <w:rPr/>
      </w:pPr>
      <w:r>
        <w:rPr/>
        <w:t xml:space="preserve"> </w:t>
      </w:r>
      <w:r>
        <w:rPr/>
        <w:t>33. The inclusion in the 1936 Act of the alternative basis for deductibility reflected in the second limb of sub-s.51(1) and the non-inclusion of a disallowance principle along the lines of para.25(e) of the 1922 Act had been foreshadowed in the Third Report of the Royal Commission on Taxation 1934.</w:t>
      </w:r>
    </w:p>
    <w:p>
      <w:pPr>
        <w:pStyle w:val="Normal"/>
        <w:rPr/>
      </w:pPr>
      <w:r>
        <w:rPr/>
        <w:t>The two Commissioners, Ferguson J. of the Supreme Court of New South Wales and Edwin v. Nixon, Chartered Accountant, identified the object of a general deductibility provision at para.554: "554. The problem, therefore, is to draft Sections relating both to the allowance and disallowance of deductions which will make it clear that the taxpayer is entitled to claim any expenditure properly incurred by him in the production of his income, whether derived from a trade or otherwise, without at the same time opening the door so wide</w:t>
      </w:r>
      <w:r>
        <w:br w:type="page"/>
      </w:r>
    </w:p>
    <w:p>
      <w:pPr>
        <w:pStyle w:val="Normal"/>
        <w:rPr/>
      </w:pPr>
      <w:r>
        <w:rPr/>
        <w:t>PAGE 381as to permit the allowance of deductions for which there is no justification. This might, perhaps, be accomplished by means of a Section under which the taxpayer would be allowed as deductions all losses and outgoings incurred in gaining or producing the assessable income, or in carrying on a business for the purpose of gaining or producing such income; with a proviso or limiting Section excluding the right to deduct any losses or outgoings of capital, or losses or outgoings incurred in relation to the gaining or production of income exempt from tax." Specifically referring to para.25(e) they noted the rejection by the High Court in F.C. of T. v Gordon (1930) 43 CLR 456 of the "very narrow and unworkable view of sec.25(e) of the (Commonwealth) Income Tax Assessment Act 1922-1927-1928, which disqualifies an expenditure which produces or aids in the production of assessable income, i.e., revenue, because incidentally and accidentally it may aid in the curtailment of expenditure" (per Rich J. at p 469). That view had at one time been elevated by the Commissioner to the status of an administrative rule of practice - Ratcliffe and McGrath - The Law of Income Tax (1938) p 348.</w:t>
      </w:r>
    </w:p>
    <w:p>
      <w:pPr>
        <w:pStyle w:val="Normal"/>
        <w:rPr/>
      </w:pPr>
      <w:r>
        <w:rPr/>
        <w:t>And although the High Court in Ronpibon Tin NL v F.C. of T. (1949) 78 CLR 47 refrained from express reference to the report, it noted the repeated contentions by the Commissioner under the former provisions that an expenditure directed to avoid or reduce expenditure was not deductible and observed that: "No such contention could be sustained in a case falling under the alternative head of deduction of s.51(1) and that may be one reason why the alternative was introduced." (p 55) Having regard to the attitude taken by the Court the deletion of para.25(e) effected no great practical change for it appears that as a matter of experience deductions refused under that provision failed to satisfy the positive requirements of para.23(1)(a) in any event - Hannan - Principles of Income Taxation (1946) p 294.</w:t>
      </w:r>
    </w:p>
    <w:p>
      <w:pPr>
        <w:pStyle w:val="Normal"/>
        <w:rPr/>
      </w:pPr>
      <w:r>
        <w:rPr/>
        <w:t xml:space="preserve"> </w:t>
      </w:r>
      <w:r>
        <w:rPr/>
        <w:t>34. Paragraph 25(e) had, however, imported one significant condition of deductibility not to be found in para.23(1)(a) nor in sub-s.51(1) and that was a requirement that the losses or outgoings claimed should have been laid out or expended "for" in the sense of "for the purpose of" the production of income - Herald and Weekly Times Ltd v F.C. of T. (1932) 48 CLR 113, 118 (Gavin Duffy C.J. and Dixon J.), 122 (Starke J.), 123 (Evatt J.); Amalgamated Zinc (De Bavay's) Limited v F.C. of T. (1935) 54 CLR 295, 309 (Dixon J.); W. Nevill and Co. Ltd v F.C. of T. (1937) 56 CLR 290, 307 (Dixon J.). Upon the enactment of the 1936 Act this principle was abandoned and in the words of Brennan J. in Magna Alloys and Research Pty Ltd v F.C. of T. (1980) 33 ALR 213 at p 218: " . . . it became necessary to consider, according to the circumstances of each case, whether and to what extent reference to purpose is required or appropriate to determine deductibility under the first limb of s.51(1)." The effect of the motive and purpose for a given expenditure claimed as a deduction is better appreciated in the light of a more general consideration of para.23(1)(a) of the 1922 Act and its carry over into the construction of the first limb of sub-s.51(1). Although the logic of the words "incurred in" might be taken to imply a casual or purposive relationship, the regulation of human, commercial affairs by strict logical criteria happily remains an Orwellian fantasy. So much was accepted even within the confines of the English inspired</w:t>
      </w:r>
      <w:r>
        <w:br w:type="page"/>
      </w:r>
    </w:p>
    <w:p>
      <w:pPr>
        <w:pStyle w:val="Normal"/>
        <w:rPr/>
      </w:pPr>
      <w:r>
        <w:rPr/>
        <w:t>PAGE 382terminology of para.25(e). It sufficed for the purposes of that provision that the claimed deduction had been expended "not of necessity and with a view to direct and immediate benefit to trade but voluntarily and on grounds of commercial expediency to facilitate the carrying on of business" - British Insulated and Helsby Cables Ltd v Atherton (1926) AC 205, 212 (Viscount Cave L.C.); Maryborough Newspaper Co. Ltd v F.C. of T. (1929) 43 CLR 450, 452 (Rich J.); F.C. of T. v Gordon (1930) 43 CLR 456, 462 (Dixon J.), 470 (Starke J.); W.</w:t>
      </w:r>
    </w:p>
    <w:p>
      <w:pPr>
        <w:pStyle w:val="Normal"/>
        <w:rPr/>
      </w:pPr>
      <w:r>
        <w:rPr/>
        <w:t>Nevill and Co. Ltd v F.C. of T. (supra) 300 (Latham C.J.); Sun Newspapers Ltd v F.C. of T. (1938) 61 CLR 337, 352 (Latham C.J.).</w:t>
      </w:r>
    </w:p>
    <w:p>
      <w:pPr>
        <w:pStyle w:val="Normal"/>
        <w:rPr/>
      </w:pPr>
      <w:r>
        <w:rPr/>
        <w:t xml:space="preserve"> </w:t>
      </w:r>
      <w:r>
        <w:rPr/>
        <w:t>35. The wide range of connections between expenditure and income sufficient to satisfy paras. 23(1)(a) and 25(e) was emphasised in Amalgamated Zinc by the equation between "losses and outgoings incurred in" and "losses and outgoings incurred in the course of" gaining or producing income. A taxpayer, it was said, might deduct non-capital expenditure in the year of assessment "incidental to or connected with his operations or earnings of that year". He was not required to track each item of expenditure and allocate it to some item of income - per Starke J. at p 307. In W. Nevill and Co. Ltd v F.C. of T. (supra) Dixon J.</w:t>
      </w:r>
    </w:p>
    <w:p>
      <w:pPr>
        <w:pStyle w:val="Normal"/>
        <w:rPr/>
      </w:pPr>
      <w:r>
        <w:rPr/>
        <w:t>summarised the effect of the Amalgamated Zinc judgments when he said of para.23(1)(a): "The condition the provision expresses is satisfied if the expenditure was made in the given year or accounting period and is incidental and relevant to the operations or activities regularly carried on for the production of income." (p 305) The same construction has been applied to the first limb of sub-s.51(1) - Ronpibon Tin NL v F.C. of T. (supra) 56-57; Charles Moore and Co. (WA) Pty Ltd v F.C. of T. (1956) 95 CLR 344, 349 and 350; F.C. of T. v Green (1950) 81 CLR 313, 317; F.C. of T. v Snowden and Willson Pty Ltd (1958) 99 CLR 431, 443 (Fullagar J., Williams J. agreeing). And consistently with this approach, Brennan J. said in Magna Alloys and Research Pty Ltd (supra) at p 219 that the dicta of the Judicial Committee of the Privy Council requiring "rigorous and objective" examination of losses and outgoings and a demonstration that some asset or legal right has been acquired or legal obligation discharged, may not always be an adequate guide to the question of deductibility - cf I.R.C. (NZ) v Europa Oil (NZ) Ltd (1971) AC 760; Europa Oil (NZ) Ltd v I.R.C. (NZ) (1976) 1 WLR 464.</w:t>
      </w:r>
    </w:p>
    <w:p>
      <w:pPr>
        <w:pStyle w:val="Normal"/>
        <w:rPr/>
      </w:pPr>
      <w:r>
        <w:rPr/>
        <w:t xml:space="preserve"> </w:t>
      </w:r>
      <w:r>
        <w:rPr/>
        <w:t>36. The phrase "incidental and relevant" was developed as an expression of the primary construction of para.23(1)(a) that to be deductible losses and outgoings had to be incurred "in the course of" producing income. It is a phrase which identifies a necessary condition of deductibility going to the essential character of the expenditure rather than its purpose - Lunney v Commissioner of Taxation (1958) 100 CLR 478, 496-497 (Williams, Kitto and Taylor JJ.). And although neither motive nor purpose is now a criterion of deductibility these factors may have evidentiary significance and in some cases determine the characterisation of the expenditure - Magna Alloys (supra) 222 (Brennan J.), 234-235 (Deane and Fisher JJ.). The purpose of incurring an expenditure may stamp it as an expenditure of a business or income earning kind or as one having no relevant connection with the gaining or producing of assessable income - F.C.</w:t>
      </w:r>
    </w:p>
    <w:p>
      <w:pPr>
        <w:pStyle w:val="Normal"/>
        <w:rPr/>
      </w:pPr>
      <w:r>
        <w:rPr/>
        <w:t>of T. v Ilbery (1981) 38 ALR 172, 180 (Toohey J., Northrop and Sheppard JJ.</w:t>
      </w:r>
    </w:p>
    <w:p>
      <w:pPr>
        <w:pStyle w:val="Normal"/>
        <w:rPr/>
      </w:pPr>
      <w:r>
        <w:rPr/>
        <w:t>agreeing). That observation was referred to with apparent approval in John v F.C. of T. (1989) 166 CLR 417 at 426 (Mason C.J., Wilson, Dawson, Toohey and Gaudron JJ.), but with the rider that: "It is readily understandable that, if no income has been gained or produced and a question arises as to</w:t>
      </w:r>
      <w:r>
        <w:br w:type="page"/>
      </w:r>
    </w:p>
    <w:p>
      <w:pPr>
        <w:pStyle w:val="Normal"/>
        <w:rPr/>
      </w:pPr>
      <w:r>
        <w:rPr/>
        <w:t>PAGE 383whether the occasion would be expected to produce assessable income, consideration of the purpose for which the expenditure was outlayed might not be wholly irrelevant. It may be too that even where income is produced "the purpose for which the advantage occasioning the loss or outgoing is sought may evidence a sufficient relationship with the income earning process". Handley v Federal Commissioner of Taxation ((1981) 148 CLR 182, at pp 189-190) per Stephen J. But the cost of a step taken in the process of gaining or producing income must be regarded as an outgoing or taken into account in calculating the loss (if any) incurred, whatever purpose or motive may have attended all or any of the steps involved."37. And as purpose may have evidentiary relevance, it may require a consideration of the reasonableness and taxation implications of the expenditure in question. An outgoing whether incurred voluntarily or under some legal obligation, that is out of all proportion to the value of any benefit to be derived from it, such as an excessive payment for the services of a director, may not be deductible under either sub-s.51(1) or its predecessors and statutory relatives. Examples of this approach to the 1922 Act are found in Aspro, Limited v Commissioner of Taxes (1932) AC 683 (P.C.) and Robert G. Nall Ltd v F.C. of T.</w:t>
      </w:r>
    </w:p>
    <w:p>
      <w:pPr>
        <w:pStyle w:val="Normal"/>
        <w:rPr/>
      </w:pPr>
      <w:r>
        <w:rPr/>
        <w:t>(1937) 57 CLR 695, 699-700 (Rich J.), 708-709 (Starke J.), 711 (Dixon J.). The judgment in the latter case, adverse to the taxpayer which had maintained a high salary for its governing director after its principal business had wound down, was nevertheless consistent with a broad range of deductible outgoings. After pointing out that the relationship between outgoings and income in para.25(e) was vaguely stated by the word "for" commonly paraphrased by words of purpose, Dixon J. said at 712: " . . . when it is said that gaining or producing assessable income must be the purpose of the expenditure if its deduction is to be allowed, no more can be meant than that the circumstances of the transaction must give it the complexion of money laid out in furtherance of a purpose of gaining income. If in the common course of affairs the expenditure is considered to conduce to or to be required by the purpose, to be referable or attributable to it, the condition prescribed by s.25(e) will be presumptively satisfied." As is apparent from the judgments in the Aspro and Nall cases, the non-deductibility of a grossly excessive expenditure followed not from any legislative policy in favour of thrift but from its failure to answer the statutory description of a deductible outgoing. The fact that a payment accords with commercial rates may be evidence in favour of the view that it is a business outgoing. If excessive, it may raise the presumption that it is at least partly for some other purpose - F.C. of T. v Phillips (1978) 20 ALR 607, 617 (Fisher J.). Evidentiary implications apart there is no statutory requirement that to be deductible under sub-s.51(1) an outgoing must be "reasonable". Hence the oft quoted passage from the Ronpibon judgment at p 60: "It is not for the Court or the commissioner to say how much a taxpayer ought to spend in obtaining his income, but only how much he has spent:"</w:t>
      </w:r>
      <w:r>
        <w:br w:type="page"/>
      </w:r>
    </w:p>
    <w:p>
      <w:pPr>
        <w:pStyle w:val="Normal"/>
        <w:rPr/>
      </w:pPr>
      <w:r>
        <w:rPr/>
        <w:t>PAGE 384See also Cecil Bros Pty Ltd v F.C. of T. (1964) 111 CLR 430 at 434 (Owen J.), 441 (Menzies J.); I.R.C. (NZ) v Europa Oil (NZ) Ltd (No. 1) (1971) AC 760, 772; F.C. of T. v South Australian Battery Makers Pty Ltd (1978) 140 CLR 645, 654 (Gibbs A.C.J., Stephen and Aickin JJ. agreeing) and the foreshadowing of that principle in Tooheys Limited v Commissioner of Taxation (1922) 22 SR (NSW) 432 at pp 438-441 (Ferguson J.). But the inferences to be drawn from an unreasonable level of expenditure are not to be restricted by application of that dictum. As Toohey J. (with whom Northrop and Sheppard JJ. agreed) said in F.C. of T. v Ilbery (supra) at p 181: "While it may not be for the Commissioner to tell a taxpayer how much he should spend on outgoings in the course of gaining an assessable income or whether he should incur those outgoings in one or more than one tax years, a question may still arise whether, in respect of a particular year, an outgoing incurred by a taxpayer can truly be said to have been incurred in gaining or producing the assessable income." The circumstance that payments are made under arrangements intended to give rise to tax benefits falls into the same general category. In South Australian Battery Makers Gibbs A.C.J. said (at p 660) that the fact that a transaction at first sight "appears to have the flavour of a scheme or device to reduce taxation" does not, absent the application of s.260 and any suggestion that it is a sham, affect the characterisation of payments made under it. Beyond appearance and flavour to substance, the Full Federal Court has held that, assuming no s.260 question, the characterisation of a payment as deductible does not depend as a matter of law on the question whether it is made as part of an overall arrangement entered into with taxation and estate planning considerations in view - F.C. of T. v Phillips (supra), 609 (Bowen C.J. and Deane J.), 618 (Fisher J.). As with the question whether the outgoing is reasonable however, there may be evidentiary implications going to its proper characterisation in the light of the motive or purpose with which it is made - Magna Alloys and Research Pty Ltd v F.C. of T. (supra) 222-224 (Brennan J.), 234 (Deane and Fisher JJ.); Ure v F.C. of T. (1981) 34 ALR 237, 249-250 (Deane and Sheppard JJ.); F.C. of T. v Ilbery (supra), 180 (Toohey J., Northrop and Sheppard JJ. agreeing). And in the latter case, which involved pre-payment of interest on moneys borrowed to acquire income producing assets, the finding that the pre-payment was made solely to secure a tax advantage was critical to the Court's view that it was not incurred in gaining or producing assessable income.</w:t>
      </w:r>
    </w:p>
    <w:p>
      <w:pPr>
        <w:pStyle w:val="Normal"/>
        <w:rPr/>
      </w:pPr>
      <w:r>
        <w:rPr/>
        <w:t>On the other hand a transaction structured to offer tax advantages to participants can also be a real business transaction underpinned by genuine commercial considerations and involving losses or outgoings which are deductible under sub-s.51(1) - F.C. of T. v Lau (1984) 57 ALR 107, 123 (Beaumont J., Jenkinson J. agreeing).</w:t>
      </w:r>
    </w:p>
    <w:p>
      <w:pPr>
        <w:pStyle w:val="Normal"/>
        <w:rPr/>
      </w:pPr>
      <w:r>
        <w:rPr/>
        <w:t xml:space="preserve"> </w:t>
      </w:r>
      <w:r>
        <w:rPr/>
        <w:t>38. It is a corollary of the broad approach to the connection between losses and outgoings and the gaining of income that expenditure may be a deduction though only related to income generated in years other than that in which it is incurred. The proposition is supported in relation to the 1922 Act by Ward and Co. Ltd v Commissioner of Taxes (1923) AC 145, 148 (P.C.); Amalgamated Zinc (De Bavay's) Ltd v F.C. of T. (supra) at 303 (Latham C.J.), 307 (Starke J.), 309 (Dixon J.) and W. Nevill and Co. Ltd v F.C. of T. (supra) 306 (Dixon J.), 308 (McTiernan J.). Although sub-s.51(1) addresses losses or outgoings incurred in gaining or producing "the assessable income", the use of the word "in" prevents a reading of that phrase which would limit</w:t>
      </w:r>
      <w:r>
        <w:br w:type="page"/>
      </w:r>
    </w:p>
    <w:p>
      <w:pPr>
        <w:pStyle w:val="Normal"/>
        <w:rPr/>
      </w:pPr>
      <w:r>
        <w:rPr/>
        <w:t>PAGE 385deductibility to expenditure producing income in the year in which it is incurred. As Dixon J. said in Commissioner of Taxation v Finn (1961) 106 CLR 60 at 68: "S. 51 as now drawn does not in either limb require a rigid restriction to the gaining or production of assessable income of the current year." To like effect are Ronpibon Tin NL v F.C. of T. (supra) at 56; F.C. of T. v Snowden and Willson Pty Ltd (supra) 436 (Dixon C.J.) and John Fairfax and Sons Ltd v F.C. of T. (1959) 101 CLR 30, 35 (Dixon C.J., Kitto J. agreeing), 46 (Menzies J.).</w:t>
      </w:r>
    </w:p>
    <w:p>
      <w:pPr>
        <w:pStyle w:val="Normal"/>
        <w:rPr/>
      </w:pPr>
      <w:r>
        <w:rPr/>
        <w:t xml:space="preserve"> </w:t>
      </w:r>
      <w:r>
        <w:rPr/>
        <w:t>39. The same general principle applied under the 1922 Act to outgoings generated in connection with the income earning activities of earlier years - Herald and Weekly Times Limited v F.C. of T. (supra) 118 (Gavan Duffy C.J. and Dixon J.), 127 (McTiernan J.); Amalgamated Zinc (De Bavay's) Ltd v F.C. of T.</w:t>
      </w:r>
    </w:p>
    <w:p>
      <w:pPr>
        <w:pStyle w:val="Normal"/>
        <w:rPr/>
      </w:pPr>
      <w:r>
        <w:rPr/>
        <w:t>(supra) 309 (Dixon J.); Texas Co. (Australasia) Ltd v F.C. of T. (1940) 63 CLR 382, 427 (Latham C.J.). A fortiori it applies to sub-s.51(1) - AGC (Advances) Ltd v F.C. of T. (1975) 132 CLR 175, 185 (Barwick C.J.), 192 (Gibbs J.), 197 (Mason J.).</w:t>
      </w:r>
    </w:p>
    <w:p>
      <w:pPr>
        <w:pStyle w:val="Normal"/>
        <w:rPr/>
      </w:pPr>
      <w:r>
        <w:rPr/>
        <w:t xml:space="preserve"> </w:t>
      </w:r>
      <w:r>
        <w:rPr/>
        <w:t>40. The words "to the extent to which" appearing in sub-s.51(1) qualify the deductibility of losses and outgoings not wholly incurred in gaining assessable income or carrying on a business and constitute a statement of a principle of apportionment not expressed in the earlier legislation. At one time, under the 1922 Act, the Commissioner had promulgated an administrative rule that wherever an expenditure was incurred in part, otherwise than for the production of assessable income, none of it was deductible - Ratcliffe and McGrath - The Law of Income Tax (1938) p 348. In practice, the rule was not generally applied and in Victoria Park Racing and Recreation Grounds Co. Ltd v F.C. of T. (1934) 52 CLR 9 at p 24 Dixon J. accepted that apportionment was necessary for items of expenditure not by their very nature connected with income. The operation of the words "to the extent to which" as a rule of apportionment was accepted in Ronpibon Tin NL v F.C. of T. (supra), 55; and John Fairfax and Sons Ltd v F.C.</w:t>
      </w:r>
    </w:p>
    <w:p>
      <w:pPr>
        <w:pStyle w:val="Normal"/>
        <w:rPr/>
      </w:pPr>
      <w:r>
        <w:rPr/>
        <w:t>of T. (supra), 35 (Dixon C.J.). Ronpibon contemplated two kinds of apportionment. The first arises when an undivided item of expenditure relates to things or services only some of which are devoted to producing assessable income. The second is necessary when a single outlay serves both income and non-income producing objects indifferently: "With the latter kind there must be some fair and reasonable assessment of the extent of the relation of the outlay to assessable income." (p 59) The Commissioner's apportionment of interest payments in the present case appears to fall into the second category.</w:t>
      </w:r>
    </w:p>
    <w:p>
      <w:pPr>
        <w:pStyle w:val="Normal"/>
        <w:rPr/>
      </w:pPr>
      <w:r>
        <w:rPr/>
        <w:t xml:space="preserve"> </w:t>
      </w:r>
      <w:r>
        <w:rPr/>
        <w:t>41. On the question of deductibility generally, it is necessary also to consider the application of the second limb of sub-s.51(1). At its inception in 1936 it was a part of the legislation whose function and proper construction were uncertain. The Royal Commission report offered little guidance on the point. Commonwealth authorities offered early assurances that the word "necessarily" was inserted to protect the revenue from claims for deductions which were not bona fide business expenses but of a private or domestic nature.</w:t>
      </w:r>
    </w:p>
    <w:p>
      <w:pPr>
        <w:pStyle w:val="Normal"/>
        <w:rPr/>
      </w:pPr>
      <w:r>
        <w:rPr/>
        <w:t>But as the authors of Ratcliffe and McGrath - The Law of Income Tax (1938) were quick to point out, private or domestic expenses were already expressly excluded by the same sub-section (p 362). Another writer relied upon the extended definition of "business" which includes "any profession, trade, employment,</w:t>
      </w:r>
      <w:r>
        <w:br w:type="page"/>
      </w:r>
    </w:p>
    <w:p>
      <w:pPr>
        <w:pStyle w:val="Normal"/>
        <w:rPr/>
      </w:pPr>
      <w:r>
        <w:rPr/>
        <w:t>PAGE 386variation or calling but . . . not . . . occupation as an employee". It was suggested, although the suggestion has not stood the test of time, that the second limb was intended "to offer professional and other taxpayers (not carrying on a business in its ordinary sense) a benefit which would not otherwise be obtainable" - Hannan - Principles of Income Taxation (1946).</w:t>
      </w:r>
    </w:p>
    <w:p>
      <w:pPr>
        <w:pStyle w:val="Normal"/>
        <w:rPr/>
      </w:pPr>
      <w:r>
        <w:rPr/>
        <w:t xml:space="preserve"> </w:t>
      </w:r>
      <w:r>
        <w:rPr/>
        <w:t>42. Judicial pronouncements on the second limb have generally avoided any restrictive construction. More importantly, it has not been used as a basis for limiting the range of deductible losses and outgoings covered by the first. The earliest reported dictum in the judgment of McTiernan J. in F.C. of T. v Robinson and Mitchell Pty Ltd (1941) 64 CLR 612 equated "necessarily" to "ex necessitate the business", suggestive of an objective test. A broader approach was propounded in Ronpibon (supra) at p 56: "The word "necessarily" no doubt limits the operation of the alternative, but probably it is intended to mean no more than 'clearly appropriate or adapted for': cf per Higgins J. in Commonwealth v Progress Advertising and Press Agency Co. Pty Ltd ((1910) 10 CLR 457 at p 469)." In practical operation, it was said, the second limb adds little to the first: "No doubt the expression "in carrying on a business for the purpose of gaining or producing" lays down a test that is different from that implied by the words "in gaining or producing". But these latter words have a very wide operation and will cover almost all the ground occupied by the alternative." The limiting function of the word "necessarily" was expressly addressed in F.C.</w:t>
      </w:r>
    </w:p>
    <w:p>
      <w:pPr>
        <w:pStyle w:val="Normal"/>
        <w:rPr/>
      </w:pPr>
      <w:r>
        <w:rPr/>
        <w:t>of T. v Snowden and Willson Pty Ltd (supra). It was seen by Dixon C.J. as a qualification on the range of connections between the claimed expenditure and the relevant business and otherwise expressed as a requirement that "the expenditure must be dictated by the business ends to which it is directed, those ends forming part of or being truly incidental to the business" (p 437). Logical necessity was eschewed as "not a thing to be predicated of business expenditure". Fullagar J. (with whom Williams J. agreed) accepted the Ronpibon approach and the proposition advanced in Hannan - Principles of Income Taxation (1946) that the meaning of "necessarily" is not limited to compulsion in a legal sense and extends to business expenditure arising out of exigencies created by unusual or difficult circumstances. This view of the interpretation of the word meant, he said, that for practical purposes and within the limits of reasonable human conduct, the person carrying on the business must be the judge of what is necessary. The logical sequence of that argument may not readily be appreciated.</w:t>
      </w:r>
    </w:p>
    <w:p>
      <w:pPr>
        <w:pStyle w:val="Normal"/>
        <w:rPr/>
      </w:pPr>
      <w:r>
        <w:rPr/>
        <w:t>But at the heart of the necessity contemplated by the second limb is the concept of "need". That is a term which has been satirically, but not entirely inappropriately, defined as "a more emphatic form of want". It is not readily susceptible of purely objective assessment. On the other hand a totally subjective construction would tie the operation of the law to the taxpayer's opinion. Consistently with authority an expenditure is not "necessarily incurred in carrying on a business" if it is not capable on reasonable grounds of being judged necessary. Within those bounds the judgment is that of the taxpayer. In Magna Alloys and Research Pty Ltd v F.C. of T. (supra), Deane and Fisher JJ. at 235 said: "The controlling factor is that, viewed objectively, the outgoing must, in the circumstances, be reasonably capable of being seen as desirable or appropriate from the point of the view of the</w:t>
      </w:r>
      <w:r>
        <w:br w:type="page"/>
      </w:r>
    </w:p>
    <w:p>
      <w:pPr>
        <w:pStyle w:val="Normal"/>
        <w:rPr/>
      </w:pPr>
      <w:r>
        <w:rPr/>
        <w:t>PAGE 387pursuit of the business ends of the business being carried on for the purpose of earning assessable income." Deductibility of Interest Payments43. The argument advanced by counsel for the Commissioner in relation to the deductibility of the interest payments, focussed on the second limb of sub-s.51(1). It was not disputed that the applicant was carrying on the business of a motel for the purpose of gaining or producing assessable income. Prior to 1979 when the land was sold to East Street Nominees, the interest payments secured its use for the business and to generate income. After the sale, it was submitted, the payment of the lease rentals fulfilled that function. It is the lease rentals which were deductible, according to the Commissioner. As soon as the land was disposed of, it was said, the interest payments, at least so far as they were attributable to its cost and that of the buildings, no longer related in any way to the business. The relationship between them did not answer the statutory description of a deductible outgoing. Reference was made to a Taxation Board of Review decision, Case R65 reported at 84 ATC 468. That was a case in which a taxpayer claimed as deductions interest payments made in respect of a bank loan taken out to purchase a business which he had since ceased to operate.</w:t>
      </w:r>
    </w:p>
    <w:p>
      <w:pPr>
        <w:pStyle w:val="Normal"/>
        <w:rPr/>
      </w:pPr>
      <w:r>
        <w:rPr/>
        <w:t>The claim was disallowed on the basis that the borrowings were of a capital nature and it was only the conduct of the business or use of the asset for income producing purposes that enabled the interest to qualify as a deduction.</w:t>
      </w:r>
    </w:p>
    <w:p>
      <w:pPr>
        <w:pStyle w:val="Normal"/>
        <w:rPr/>
      </w:pPr>
      <w:r>
        <w:rPr/>
        <w:t>And reference was there made to Inglis v F.C. of T. (1979) 28 ALR 425, a decision of the Full Federal Court disallowing claims for outgoings associated with the maintenance of a pastoral property on which the taxpayer had for the time being ceased to carry on the pastoral business. Brennan J. characterised the claimed expenditure as incidental or relevant to the preservation of the property. Expenditure in preserving an asset until it could be used for the production of income was of a capital nature and not deductible.</w:t>
      </w:r>
    </w:p>
    <w:p>
      <w:pPr>
        <w:pStyle w:val="Normal"/>
        <w:rPr/>
      </w:pPr>
      <w:r>
        <w:rPr/>
        <w:t xml:space="preserve"> </w:t>
      </w:r>
      <w:r>
        <w:rPr/>
        <w:t>44. But the present case is in a sense the factual obverse of Inglis and quite unlike Case R65. The applicant, during the relevant years, continued to carry on the motel business. It was engaged in gaining or producing assessable income within the meaning of the first limb of sub-s.51(1) and was carrying on a business for that purpose within the meaning of the second. The question to be addressed is whether or not the interest payments made by the applicant in those years had the requisite connection with its income earning activities.</w:t>
      </w:r>
    </w:p>
    <w:p>
      <w:pPr>
        <w:pStyle w:val="Normal"/>
        <w:rPr/>
      </w:pPr>
      <w:r>
        <w:rPr/>
        <w:t xml:space="preserve"> </w:t>
      </w:r>
      <w:r>
        <w:rPr/>
        <w:t>45. It is a corollary of the general principles governing deductibility of outgoings that where interest is paid on moneys borrowed to secure capital or working capital with which to gain or produce assessable income or for a business, it is deductible - Texas Co. (Australasia) Ltd v F.C. of T. (supra), 468 (Dixon J.); F.C. of T. v Total Holdings (Australia) Pty Ltd (1979) 24 ALR 401, 406 (Lockhart J.) and the authorities there collected. And in the present case there is rightly no dispute about the deductibility of interest paid by the applicant prior to 1979 on loans raised for the purchase of land, the construction of buildings and the installation of plant and furniture. The payments made satisfied both limbs of sub-s.51(1). There is, of course, no rule in relation to such payments that once a deduction they are always a deduction.</w:t>
      </w:r>
    </w:p>
    <w:p>
      <w:pPr>
        <w:pStyle w:val="Normal"/>
        <w:rPr/>
      </w:pPr>
      <w:r>
        <w:rPr/>
        <w:t>The legal source of a liability to pay interest may remain unchanged, but altered circumstances may sever any connection between such expenditure and the production of income or the carrying on of a business that would bring it within the statutory definition of a deductible outgoing. One factor that may effect such a severance is cessation of the business. But notwithstanding Case R65, it is doubtful that cessation of a business would immediately exclude from the</w:t>
      </w:r>
      <w:r>
        <w:br w:type="page"/>
      </w:r>
    </w:p>
    <w:p>
      <w:pPr>
        <w:pStyle w:val="Normal"/>
        <w:rPr/>
      </w:pPr>
      <w:r>
        <w:rPr/>
        <w:t>PAGE 388scope of sub-s.51(1) interest liabilities incurred in carrying it on. The persistence of the relevant connection may involve questions of degree having regard to other factors such as the period over which interest continues to be paid after cessation and the nature of the arrangements that have given rise to that liability. The mere fact that a business has ceased will not render losses or outgoings incurred in connection with it but after the date of cessation non-deductible - AGC (Advances) Ltd v F.C. of T. (supra), 197 (Mason J.). And where cessation is temporary, losses or outgoings incurred in maintaining plant and premises may, according to the circumstances, be incurred in gaining or producing assessable income - Queensland Meat Export Co. Ltd v D.F.C. of T.</w:t>
      </w:r>
    </w:p>
    <w:p>
      <w:pPr>
        <w:pStyle w:val="Normal"/>
        <w:rPr/>
      </w:pPr>
      <w:r>
        <w:rPr/>
        <w:t>(1939) St R Qd 240.</w:t>
      </w:r>
    </w:p>
    <w:p>
      <w:pPr>
        <w:pStyle w:val="Normal"/>
        <w:rPr/>
      </w:pPr>
      <w:r>
        <w:rPr/>
        <w:t xml:space="preserve"> </w:t>
      </w:r>
      <w:r>
        <w:rPr/>
        <w:t>46. The cessation cases may be seen as one, albeit an extreme example, of altered circumstances which change the character of recurring payments. Whatever the alteration in the factual matrix of the outgoing, the essential question for deductibility remains - Is there a relevant connection of the type contemplated by sub-s.51(1)? In addressing that question, the evidentiary implications of the purpose of the outgoing in the light of the changed circumstances, its commercial realism or reasonableness and whether it is directed and to what degree, to securing tax benefits, may all be considered.</w:t>
      </w:r>
    </w:p>
    <w:p>
      <w:pPr>
        <w:pStyle w:val="Normal"/>
        <w:rPr/>
      </w:pPr>
      <w:r>
        <w:rPr/>
        <w:t xml:space="preserve"> </w:t>
      </w:r>
      <w:r>
        <w:rPr/>
        <w:t>47. The Commissioner has not in this case advanced any such multi-factorial analysis but relies upon the simple proposition that because the land has been sold to another entity the relevant connection between the interest payments and the motel business carried on on the land no longer exists. In my opinion that factor alone is insufficient to so change the relationship between the interest payments and the business that they are no longer deductible. In a very practical sense, the honouring by the applicant of its commitments was necessary to its retention of the use of the land upon which, as legal owner and tenant of the beneficial owner, it carried on its business. And if questions of the motive and purpose of the continuing liability and the tax advantage to be derived from it are addressed in the way contemplated by the authorities to which I have earlier referred, the position is not so substantially changed as to change the characterisation of the payments. That is not to say that those questions would not have been relevant to the deductibility of the lease rents paid to East Street Nominees. But in my opinion, the continuing commitment to pay interest between 1979 and 1984/85 was, in all the circumstances, a commitment to make payments incurred in producing or gaining assessable income and also answered the designation, as elaborated in the authorities, of outgoings necessarily incurred in the carrying on of the applicant's business.</w:t>
      </w:r>
    </w:p>
    <w:p>
      <w:pPr>
        <w:pStyle w:val="Normal"/>
        <w:rPr/>
      </w:pPr>
      <w:r>
        <w:rPr/>
        <w:t xml:space="preserve"> </w:t>
      </w:r>
      <w:r>
        <w:rPr/>
        <w:t>48. So far as the liquidator's fees, now claimed at $ 3,091 are concerned, it is sufficient to say that I am not satisfied that the evidence demonstrates that they are deductible in their entirety. Accepting that some time was spent to 30 June 1985 managing the applicant's surplus funds, I do however accept that not less than $ 2,000 could fairly be described as deductible. It may be that a greater figure could be justified, but the evidence in this respect was lacking.</w:t>
      </w:r>
    </w:p>
    <w:p>
      <w:pPr>
        <w:pStyle w:val="Normal"/>
        <w:rPr/>
      </w:pPr>
      <w:r>
        <w:rPr/>
        <w:t>The figure of $ 2,000 represents a threshold below which I am satisfied that the expenditure was deductible.</w:t>
      </w:r>
    </w:p>
    <w:p>
      <w:pPr>
        <w:pStyle w:val="Normal"/>
        <w:rPr/>
      </w:pPr>
      <w:r>
        <w:rPr/>
        <w:t>Whether the Sale and Lease Back Arrangements Were Void Against the Commissioner under Section 26049. Counsel for the Commissioner submitted, in the alternative, that the sale and lease back arrangements between the applicant and East Street Nominees were void against the Commissioner by force of s.260. No point was taken in</w:t>
      </w:r>
      <w:r>
        <w:br w:type="page"/>
      </w:r>
    </w:p>
    <w:p>
      <w:pPr>
        <w:pStyle w:val="Normal"/>
        <w:rPr/>
      </w:pPr>
      <w:r>
        <w:rPr/>
        <w:t>PAGE 389the pleadings or otherwise that the rental payments were not deductible under sub-s.51(1). Nor was it suggested that the arrangements were a sham. The preliminary question therefore arises whether s.260 can annihilate a transaction giving rise to deductible outgoings under sub-s.51(1).</w:t>
      </w:r>
    </w:p>
    <w:p>
      <w:pPr>
        <w:pStyle w:val="Normal"/>
        <w:rPr/>
      </w:pPr>
      <w:r>
        <w:rPr/>
        <w:t xml:space="preserve"> </w:t>
      </w:r>
      <w:r>
        <w:rPr/>
        <w:t>50. In Cecil Bros Pty Ltd v F.C. of T. (supra), Dixon C.J. with whom Kitto and Windeyer JJ. agreed, as did Taylor J. on this point, said that he had great difficulty in seeing how s.260 could apply to defeat or reduce any deduction otherwise truly allowable under s.51. Obiter though it was, the observation has been adopted by the Full Federal Court on a number of occasions. In F.C. of T. v Ilbery (supra), Toohey J. referred to it, noted the very restricted operation conceded to s.260 by the course of judicial decision and concluded: "On the assumption that the prepayment of interest was an outgoing incurred in the course of gaining or producing the assessable income, it was a transaction the taxpayer was entitled to enter into, a particular course of conduct he was entitled to adopt. There was no purpose or effect such as is described in s.260." (p 183) Northrop and Sheppard JJ. agreed. In F.C. of T. v Lau (supra), Beaumont J., with whom Jenkinson J. agreed, thought the views of the judges in Cecil Bros on the point should be treated as authoritative. The joint judgment of Woodward, Neaves and Wilcox JJ. in F.C. of T. v Just Jeans Pty Ltd (1987) 72 ALR 213, concluded that in that case, which involved payment of licence fees for the right to use an assigned trade name, if s.51 had been found to apply there would have been no room for the application of s.260. And in F.C. of T. v Janmor Nominees Pty Ltd (1987) 75 ALR 15, Lockhart J. with whom Fisher and Jenkinson JJ. agreed, held that as in F.C. of T. v Lau (supra), the court should regard the expressions of opinion in Cecil Bros as authoritative. Having concluded in that case that a deduction under s.51(1) was available, it could not be denied by s.260.</w:t>
      </w:r>
    </w:p>
    <w:p>
      <w:pPr>
        <w:pStyle w:val="Normal"/>
        <w:rPr/>
      </w:pPr>
      <w:r>
        <w:rPr/>
        <w:t xml:space="preserve"> </w:t>
      </w:r>
      <w:r>
        <w:rPr/>
        <w:t>51. More recently in F. and C. Donebus Pty Ltd v F.C. of T. (1988) 81 ALR 635, Pincus J. observed that the Judges in Cecil Bros had not expressed any principle based on a view that s.260 would not operate to extinguish a deduction otherwise properly allowable under s.51. To the extent that the approach taken in Cecil Bros was a reflection of the "choice principle" it had to be considered in the light of the re-examination of that principle in F.C. of T. v Gulland (1985) 160 CLR 55.</w:t>
      </w:r>
    </w:p>
    <w:p>
      <w:pPr>
        <w:pStyle w:val="Normal"/>
        <w:rPr/>
      </w:pPr>
      <w:r>
        <w:rPr/>
        <w:t xml:space="preserve"> </w:t>
      </w:r>
      <w:r>
        <w:rPr/>
        <w:t>52. There is, with respect, much force in his Honour's observation.</w:t>
      </w:r>
    </w:p>
    <w:p>
      <w:pPr>
        <w:pStyle w:val="Normal"/>
        <w:rPr/>
      </w:pPr>
      <w:r>
        <w:rPr/>
        <w:t>However, there have been a number of unambiguous expressions of view by Full Courts about the interaction between sub-s.51(1) and s.260, the most recent being Janmor (supra) which postdates Gulland by nearly 2 years. In the absence of a clear departure by a Full Court from those views, I consider I should apply them. In so doing I note that in Gulland (supra) at 73-74 Gibbs C.J. (with whom Wilson J. agreed) relied upon Cecil Bros for the proposition that s.260 would not render void a service trust arrangement which had been made for the taxpayer doctor in that case.</w:t>
      </w:r>
    </w:p>
    <w:p>
      <w:pPr>
        <w:pStyle w:val="Normal"/>
        <w:rPr/>
      </w:pPr>
      <w:r>
        <w:rPr/>
        <w:t xml:space="preserve"> </w:t>
      </w:r>
      <w:r>
        <w:rPr/>
        <w:t>53. The deductibility of the lease rents not being challenged in this case other than by way of s.260, the Commissioner's case on this point must fail.</w:t>
      </w:r>
    </w:p>
    <w:p>
      <w:pPr>
        <w:pStyle w:val="Normal"/>
        <w:rPr/>
      </w:pPr>
      <w:r>
        <w:rPr/>
        <w:t>CONCLUSION54. In the circumstances and for the reasons set out above, the appeals will be allowed. It would appear that this will result in all the amended</w:t>
      </w:r>
      <w:r>
        <w:br w:type="page"/>
      </w:r>
    </w:p>
    <w:p>
      <w:pPr>
        <w:pStyle w:val="Normal"/>
        <w:rPr/>
      </w:pPr>
      <w:r>
        <w:rPr/>
        <w:t xml:space="preserve">PAGE 390assessments being set aside and that for 1984/85 being remitted for reconsideration in the light of these reasons. I will however hear from the parties as to the appropriate orders. </w:t>
      </w:r>
    </w:p>
    <w:p>
      <w:pPr>
        <w:pStyle w:val="Heading1"/>
        <w:rPr/>
      </w:pPr>
      <w:r>
        <w:rPr/>
        <w:t>RACITI v HUGHES</w:t>
      </w:r>
    </w:p>
    <w:p>
      <w:pPr>
        <w:pStyle w:val="CaseHeader"/>
        <w:rPr/>
      </w:pPr>
      <w:r>
        <w:rPr/>
        <w:t>3667 of 1995</w:t>
      </w:r>
    </w:p>
    <w:p>
      <w:pPr>
        <w:pStyle w:val="CaseHeader"/>
        <w:rPr/>
      </w:pPr>
      <w:r>
        <w:rPr/>
        <w:t>SUPREME COURT OF NEW SOUTH WALES EQUITY DIVISION1995 NSW</w:t>
      </w:r>
    </w:p>
    <w:p>
      <w:pPr>
        <w:pStyle w:val="CaseHeader"/>
        <w:rPr/>
      </w:pPr>
      <w:r>
        <w:rPr/>
        <w:t xml:space="preserve"> </w:t>
      </w:r>
      <w:r>
        <w:rPr/>
        <w:t>- Light - Surveillance equipment - Whether effect can be nuisance - It can -</w:t>
      </w:r>
    </w:p>
    <w:p>
      <w:pPr>
        <w:pStyle w:val="Normal"/>
        <w:rPr/>
      </w:pPr>
      <w:r>
        <w:rPr/>
        <w:t>Source: INFO-ONE INTERNATIONAL PTY LTD.NEW SOUTH WALES UNREPORTED JUDGMENTS</w:t>
      </w:r>
    </w:p>
    <w:p>
      <w:pPr>
        <w:pStyle w:val="Normal"/>
        <w:rPr/>
      </w:pPr>
      <w:r>
        <w:rPr/>
        <w:t xml:space="preserve"> </w:t>
      </w:r>
      <w:r>
        <w:rPr/>
        <w:t>JUDGES: YOUNG JJUDGMENT HIS HONOUR: The plaintiffs are the owners of 13 Kingston Close, West Pennant Hills. The defendants are the proprietors of 8 Merelynne Avenue, West Pennant Hills. The defendants' property and the plaintiffs' property adjoin. The only evidence at this stage has been filed by the plaintiffs, but for the purposes of this application, which is virtually the hearing of a demurrer, I can assume that what they have deposed to can be accepted as the facts for the purpose of deciding the demurrer.The defendants have installed on their property (a) floodlights; and (b) camera surveillance equipment. The floodlights and surveillance equipment are so positioned that they respectively illuminate the plaintiffs' back yard and may record on video tape what occurs in the plaintiffs' back yard. On the evidence to date, the equipment does not just provide light or security for the defendants' yard, indeed, it may be inferred from the evidence that its purpose is to record what happens in the plaintiffs' back yard. The plaintiffs say that they are accustomed to use their back yard for hanging [*2]up their clothes, doing their gardening, sitting and listening to the radio and for their children to play. They say they have become distressed since July 1995 when the electronic equipment was installed, and no longer feel that they can use their back yard in the way in which they have theretofore. The floodlight system appears to be activated by a sensor, which switches the floodlights on with movement or noise, such as movement in the back yard or perhaps even a dog barking. When the equipment is activated the lights come on and the camera may be activated because there is sufficient light to film what is happening.The present application is for an interlocutory injunction. The defendants take the stance that the plaintiffs have no cause of action. Thus I described the</w:t>
      </w:r>
      <w:r>
        <w:br w:type="page"/>
      </w:r>
    </w:p>
    <w:p>
      <w:pPr>
        <w:pStyle w:val="Normal"/>
        <w:rPr/>
      </w:pPr>
      <w:r>
        <w:rPr/>
        <w:t>PAGE 391 1995 NSW LEXIS 10736, *2application as virtually a demurrer. These reasons deal only with the point of law. If it is answered favourably to the defendants, that will be the end of the interlocutory application and perhaps the whole suit. If it is answered favourably to the plaintiffs, I will grant an injunction for a short period of time, during which the defendants can consider their position. There would appear, apart from the question [*3]of law, sufficient on the evidence at this stage to conclude that the balance of convenience favours the grant of an injunction. Whether that appears after all the evidence on the interlocutory hearing is filed is, of course, a question for another day.Mr Ashurst, for the plaintiffs, put his case in nuisance. He submitted that the categories of nuisance are not closed so that whilst this was an unusual case, it was not to be ruled out on that ground alone. Certainly there are some words of eminent judges that would agree with that submission, for instance, in Nor-Video Services Ltd v Ontario Hydro (1978) 84 DLR (3d) 221 at 232, Robin, J, when dealing with a case of a television station complaining that the Hydro Electric Commission's power line was ruining their transmission, said at 323: "The category of interest covered by the tort of nuisance ought not to be and need not be closed, in my opinion, to new or changing developments associated from time to time with normal usage and enjoyment of land."Although to a degree they are interconnected, there are really two quite separate acts of nuisance in the instant case: (a) the lights; and (b) the surveillance equipment. Although [*4]it is necessary to look at the total effect, it is convenient, at least in the first instance, to deal with these separately.(a) The lights. Early cases tended to deny that the use of bright lights was a nuisance. In Noyes v Huron and Erie Mortgage CorD 1932 OR 426, Wright, J in the Supreme Court of Ontario held that there was no nuisance where a floodlight deleteriously affected the plaintiff's advertising signs. However, when one reads the judgment carefully one can see this is not because the learned Judge held that lights could not constitute a nuisance, but rather because he found in that particular case that there was no sensible or material damage done by reason of the lights, on the evidence before him. At 429 he described it as a slight interference. A similar case is Shepler v Kansas Milling Co 278 P 757 (1929) (Kan), where it was held that there was no action where sunlight was glaringly reflected off grain tanks onto the plaintiff's front verandah. That was thought by the learned Judge to be a mere normal irritation that had to be suffered which was counter benefit to the other advantages which sunlight gave.However, even last century [*5]the American courts came to the view that the concentration of light onto the plaintiff's yard could constitute a nuisance. In New Jersey in Cleveland v Citizens' Gas Light Company (1869) 20 New Jersey Equity 201 at 205, the Court of Chancery in New Jersey held that there was little doubt that light radiating from lamps of intensity could become a nuisance if they materially interfered with the ordinary comfort of human existence. So in Shelburne Inc v Crossan Corp 122 A 749 (1923), another decision of the Court of Chancery of New Jersey, Ingersoll, VC held that even in Atlantic City it was a nuisance to have bright lights of an electric sign shining in hotel rooms after midnight.There is a good analysis of the United States' position in the American Law Reports Annotated Volume 5, 2nd Series, starting at 90 in the Essay which follows the report of Amphitheaters Inc v Portland Meadows 198 P 847 (1948)</w:t>
      </w:r>
      <w:r>
        <w:br w:type="page"/>
      </w:r>
    </w:p>
    <w:p>
      <w:pPr>
        <w:pStyle w:val="Normal"/>
        <w:rPr/>
      </w:pPr>
      <w:r>
        <w:rPr/>
        <w:t>PAGE 392 1995 NSW LEXIS 10736, *5(Ore). The author of the note says at 706: "The private nuisance light cases, considered as a whole, seem to warrant the generalisation that if the intensity of light shining from adjoining land is strong enough to seriously disturb [*6]a person of ordinary sensibilities, or interfere with an occupation which is no more than ordinarily susceptible to light, it is a nuisance; if not, there is no cause of action."In Australasia in more recent times the law has perhaps tended to be more sympathetic to plaintiffs than the older cases.In Abbott v Arcus (1948) 50 WALR 41, the defendants constructed a tennis court in a residential area with floodlights. Wolff, J held that the use of the flood lit court after sunset and before 7 am was a nuisance, and granted an injunction and gave damages of 5 pounds.The leading Australasian case is Bank of New Zealand v Greenwood 1984 1 NZLR 525. In that case the defendant built a two storey shopping arcade in the shopping centre at Christchurch. The top of the building was constructed of glass with a slope of 60 degrees and this at certain times of the day produced a dazzling glare across the road into the windows of BNZ House, where the plaintiff conducted its business. M Hardie Boys, J, analysing the English and Australian cases at 532, considered that there could be a nuisance, but considered that the interference was intermittent and slight [*7]and it was up to the plaintiff to guard against it and buy proper blinds. Accordingly, he stood the matter over to see whether the installation of blinds would remedy the problem. He did not seem, however, to have any doubt that provided the proper degree of inconvenience was established, there was a nuisance.In Hipkins v Trans Metro Corp Ltd Supreme Court of Western Australia, White, J, 24 June 1992, unreported, the plaintiff lived in a residential area of East Perth. The property next door was converted into holiday units and floodlights were installed over a bin and storage area immediately adjoining the plaintiff's house. Those lights shone through the windows to the main bedroom of the plaintiff's house. There was also a factor in the case of noise made by night entry of holiday makers. Unfortunately, the case is not particularly helpful because White, J merely considered the balance of convenience and held that that told against an injunction. He did not consider the authorities, nor did he really direct his mind to the question of whether there was an arguable case.In the present case the evidence shows that the lights are automatically switched on by noise or movement [*8]on the plaintiffs' land. They come on day or night. There is evidence that the plaintiffs are suffering real health problems as a result of the continued illumination of their land. In my view, the cases show that lights of this nature may well constitute a nuisance, and it would seem to me that it would be prima facie the case that if the evidence remained as it was at the hearing, that a judge would grant an injunction or damages for the tort of nuisance. Accordingly, in my view, the demurrer fails so far as the lights are concerned.(b) The Surveillance Equipment. There is no doubt that as a general rule what one can see one can photograph without it being actionable; Snorts and General Press Agency Ltd v "Our Dogs" Publishing Co Ltd 1917 2 KB 125; Victoria Park Racing and Recreation Grounds Co Ltd v Taylor (1937) 58 CLR 479; Bathurst City Council v Saban (1985) 2 NSWLR 704 and Lincoln Hunt Australia Pty Ltd v Willesee (1986) 4 NSWLR 457. Mr Ashurst argued that where the situation approached the</w:t>
      </w:r>
      <w:r>
        <w:br w:type="page"/>
      </w:r>
    </w:p>
    <w:p>
      <w:pPr>
        <w:pStyle w:val="Normal"/>
        <w:rPr/>
      </w:pPr>
      <w:r>
        <w:rPr/>
        <w:t>PAGE 393 1995 NSW LEXIS 10736, *8condition of watching and besetting the rule was otherwise. He based his submission on the dictum of Griffith, J in Bernstein [*9]v Skyways and General Ltd 1978 1 QB 479, 489 and see Wacks The Protection of Privacy, Sweet h Maxwell London (1980). As Mr Wacks says at 32-33 of his book: "Eavesdroppers, according to Blackstone, (Commentaries IV at 168) 'or such as listen under walls or windows, or the eaves of a house, to hearken after discourse and thereupon to frame slanderous and mischievous tales, are a common nuisance, and, ... are punishable by fine and finding sureties for their good behaviour.' Aside from the apparent concern to contain gossip rather than the mere curiosity evidenced by this misdemeanour, such quaint peccadilloes are a far cry from the sophisticated bugging activities practised by contemporary snoops."He then goes on to say that the cases perhaps do not give sufficient protection to persons against "contemporary snoops".Most of the cases in this area are poorly reported. There is the Balham Dentist case noted (1931) 41 LQR 23 at 27, where for some bizarre reason a person focused a series of mirrors so they could observe people being treated in a dentist's surgery, where it would appear that the dentist was refused relief. In Sheen v Clegg London Daily [*10]Telegraph 22 June 1967, which is noted in Mr Wacks' book at 33, however, damages for trespass were awarded where the defendant secretly installed two microphones about the plaintiffs' marital bed.I digested some of the United States authorities in Saban's case and the Lincoln Hunt case. I there indicated that the general liberty to photograph was at least subject to not deliberately photographing people in embarrassing situations.</w:t>
      </w:r>
    </w:p>
    <w:p>
      <w:pPr>
        <w:pStyle w:val="Normal"/>
        <w:rPr/>
      </w:pPr>
      <w:r>
        <w:rPr/>
        <w:t>This decision applied various of the United States authorities.Although the United States law has developed far more tenderly towards the right of privacy than Australian law, nonetheless some of the American cases are applicable here. An illustration of a case that would be applied here is Daily Times Democrat v Graham 169 So (2d) 474, (1964) (Alabama), where an injunction was granted to prevent publication without the plaintiff's consent of a picture showing the plaintiff with her dress blown up as she was leaving a fun house operating at the county fair. This is an illustration of the limitation that there is to the general rule that what you can see you can photograph.On the evidence before me at the moment there [*11]is a deliberate attempt to snoop on the privacy of a neighbour and to record that on video tape. It seems to me that this is an actionable nuisance. This view fits in with the attitude of the courts to what is now called "telephone nuisance". Thus in Alma v Nakir 1966 2 NSWLR 396, C McLelland, CJ in Eq held that where a defendant persistently dials the plaintiff's telephone number and then when the telephone is answered deliberately refrains from replacing the receiver at the dialling end, as a result of which distress and serious inconvenience is caused to the plaintiff, there is a nuisance for which injunctive relief will lie. Similar views have been reached in Canada; see Motherwell v Motherwell (1976) 73 DLR (3d) 62, a decision of the Appellate Division of the Alberta Supreme Court, and it is clearly an actionable nuisance to annoy a media personality by continually watching her and telephoning her.Mr Ashurst also referred to other nuisance cases, such as Vincent v Peacock 1973 1 NSWLR 386, but I think that that sort of case is too far removed from the present situation. I do think, however, that the facts of this case show that the surveillance and accompanying recording [*12]by video camera of what</w:t>
      </w:r>
      <w:r>
        <w:br w:type="page"/>
      </w:r>
    </w:p>
    <w:p>
      <w:pPr>
        <w:pStyle w:val="Normal"/>
        <w:rPr/>
      </w:pPr>
      <w:r>
        <w:rPr/>
        <w:t>PAGE 3941995 NSW LEXIS 10736, *12occurs in the plaintiffs' back yard gets sufficiently close to watching and besetting, and which, on analogy with cases such as Alma's case, are an actionable nuisance.Accordingly, the demurrer fails on this aspect of the case too.Each of the component parts would be sufficient to give the plaintiffs a cause of action. The two matters together are, to my mind, even more so. They should be taken together because it would appear that one of the reasons for the floodlight apparatus is to provide sufficient light so that the defendants can see what is happening in the plaintiffs' back yard even at night. Accordingly, it seems to me that upon the plaintiffs giving the usual undertaking as to damages, I should make O.1 and O.2 in the amended summons up to and including a date which counsel can agree on when, if the defendants have some counter evidence, that can be considered.The order that I will make is up to and including 3 November 1995. The defendants are to file and serve all affidavits by 24 October 1995 and the plaintiffs' affidavits are to be filed by 27 October 1995.I have only made the order up to 3 November 1995 because someone will need [*13]to apply for expedition. If no-one does, then the matter will have to go back into the Registrar's list on 3 November to see whether the injunction will be continued, so that I provisionally stand the matter over to the Registrar's list at 9.30 am on 3 November 1995. The costs to date are costs in the cause.</w:t>
      </w:r>
    </w:p>
    <w:p>
      <w:pPr>
        <w:pStyle w:val="Normal"/>
        <w:rPr/>
      </w:pPr>
      <w:r>
        <w:rPr/>
        <w:t xml:space="preserve"> </w:t>
      </w:r>
      <w:r>
        <w:rPr/>
        <w:t>ORDER:Demurrer fails actionable nuisance. Plaintiff granted interlocutory injunction with plaintiff giving the usual undertaking as to damages.</w:t>
      </w:r>
    </w:p>
    <w:p>
      <w:pPr>
        <w:pStyle w:val="Normal"/>
        <w:rPr/>
      </w:pPr>
      <w:r>
        <w:rPr/>
        <w:t xml:space="preserve"> </w:t>
      </w:r>
      <w:r>
        <w:rPr/>
        <w:t>Counsel for plaintiffs:M Ashurst Solicitors:Blackshaw Lindsay and Le Page Counsel for defendants:J Rowe Solicitors:Anthony Scarcella and Co#ON-LEXIS: June 27, 1996</w:t>
      </w:r>
    </w:p>
    <w:p>
      <w:pPr>
        <w:pStyle w:val="Heading1"/>
        <w:rPr/>
      </w:pPr>
      <w:r>
        <w:rPr/>
        <w:t>HAWDEN PROPERTY GROUP PTY LIMITED v CANTERBURY CITY COUNCIL</w:t>
      </w:r>
    </w:p>
    <w:p>
      <w:pPr>
        <w:pStyle w:val="CaseHeader"/>
        <w:rPr/>
      </w:pPr>
      <w:r>
        <w:rPr/>
        <w:t>10186 of 1994</w:t>
      </w:r>
    </w:p>
    <w:p>
      <w:pPr>
        <w:pStyle w:val="CaseHeader"/>
        <w:rPr/>
      </w:pPr>
      <w:r>
        <w:rPr/>
        <w:t>LAND AND ENVIRONMENT COURT OF NEW SOUTH WALES1994 NSW</w:t>
      </w:r>
    </w:p>
    <w:p>
      <w:pPr>
        <w:pStyle w:val="Normal"/>
        <w:rPr/>
      </w:pPr>
      <w:r>
        <w:rPr/>
        <w:t xml:space="preserve">INFO-ONE INTERNATIONAL PTY LTD.NEW SOUTH WALES UNREPORTED JUDGMENTS </w:t>
      </w:r>
    </w:p>
    <w:p>
      <w:pPr>
        <w:pStyle w:val="Normal"/>
        <w:rPr/>
      </w:pPr>
      <w:r>
        <w:rPr/>
        <w:t>PAGE 395 1994 NSW LEXIS 12985, *JUDGES:[*1]BANNON JEX TEMPORE JUDGMENTThis matter concerns a deemed refusal by Canterbury City Council ("the Council") of a development application made by Hawden Property Group Pty Limited ("the applicant") on 11 January 1994. The application was to develop a property adjacent to Canterbury Racecourse by building nine residential unit buildings containing over 100 units, in accordance with plans (Exhibit A) in this preliminary application.In the course of discussions with Council officers, modifications of the plans were proposed and a new set of plans lodged with the Council (Exhibit B) in this application. A preliminary objection to the appeal was taken by the Council, which claimed the modified plans were for a development substantially different from the original development, which has been notified, and advertised earlier in accordance with s342ZA of the Local Government Act, 1919. The parties assure me that s342ZA is the relevant section, notwithstanding the repeal of the Local Government Act, 1919, because of transitional provisions still in operation. I have not checked, but I assume that is correct. If the Council submission is correct, it means the application has to be readvertised,[*2]notice of the modified plans exhibited on the land, and adjoining owners notified in accordance with s342ZA of the 1919 Act.No evidence from adjoining owners, or from expert witnesses, has been placed before the Court. The parties have simply invited me to examine the two sets of plans, and to note the differences set out in an affidavit by Mr G. Mossemenear, the Council's Deputy Director of Planning, dated 9 May 1994.The test of "substantial difference" enunciated by Holland J and approved by the majority of the Court of Appeal in Parkes Developments Pty Ltd v Cambridge Credit Corporation Limited and Another (1974) 33 LGRA 196 at 202 and 203, is in the following terms:"'... whether the changes are such that a reasonably minded potential objector might reasonably entertain objections to the development of the land by the erection of a building incorporating the proposed amendments'."See also the decision of the former Chief Judge, McClelland J, in I.D.A. Safe Constructions Pty Ltd v Woollahra Municipal Council (1981) 48 LGRA 62 at 90. The changes noted by Mr Mossemenear include alterations in the footprints of blocks 5, 7 and 8, resiting block 5, the addition or alteration [*3]of verandahs to several blocks, and different roof outlines on a number of the proposed buildings. In a large development these changes may not appear substantial to the hypothetical reasonably minded objector, but it is also true that the proposed changes may have substantial effects of which I am unaware, for example, on views of the racecourse. While there is no legal right to a view, (apart from any right conferred by a restrictive covenant) it is not unreasonable for an adjacent owner to raise such an objection under s90(1) of the Environmental Protection and Assessment Act, 1979. Such a question has certainly excited controversy in the past, for example, in Victoria Park Racing and Recreation Grounds Company Limited v Taylor and Others (1937) 58 CLR 479.</w:t>
      </w:r>
    </w:p>
    <w:p>
      <w:pPr>
        <w:pStyle w:val="Normal"/>
        <w:rPr/>
      </w:pPr>
      <w:r>
        <w:rPr/>
        <w:t xml:space="preserve">The ultimate test of substantial difference no doubt is the test of the eye of the Judge having listened to the evidence. </w:t>
      </w:r>
      <w:r>
        <w:br w:type="page"/>
      </w:r>
    </w:p>
    <w:p>
      <w:pPr>
        <w:pStyle w:val="Normal"/>
        <w:rPr/>
      </w:pPr>
      <w:r>
        <w:rPr/>
        <w:t>PAGE 396 1994 NSW LEXIS 12985, *3However, in cases involving infringement of a registered design, the courts are invariably assisted by expert evidence pointing to the similarities and differences between the design and the alleged infringement. Indeed, Farwell LJ in Dunlop Rubber Co. Ld. v Golf Ball Developments Ld. (1931) 48 RPC 268 at 278 [*4]said:"The eye is the eye of the Court, but the Court is entitled to be assisted and instructed by evidence so that when it applies its eye to the test, it may have a mind to direct its eye which is instructed by the proper evidence."In D. Sebel &amp; Co. Ltd. v National Art Metal Co. Pty Ltd (1965) 10 FLR 224 at 228 and 229 Jacobs J, when he was a Judge of the Supreme Court, referred to such expert evidence in reaching conclusions both as to the validity of, and infringement of, a registered design. In Ancher, Mortlock, Murray &amp; Woolley Pty Ltd and Others v Hooker Homes Pty Ltd (1971) 2 NSWLR 278 Street J, as he then was, was provided with such evidence in assessing the question of infringement of copyright in two dimensional plans of building.I leave aside the special provisions of the Copyright Act, 1968 concerning infringement of a two dimensional plan by a three dimensional work discussed by Gibbs CJ in S.W. Hart &amp; Co. Proprietary Limited v Edwards Hot Water Systems (1985) 159 CLR 466 at 475 and 476, where the Statute makes special provision as to the test.Even were I at liberty to approach this matter as a non-expert,[*5]unassisted by expert evidence, the Court in this proceeding has not been provided with any evidence as to the objections a reasonably minded potential objector might wish to raise, in order to determine the matter in accordance with the test propounded by Holland J, and approved by the Court of Appeal, in Parkes Developments Pty Ltd v Cambridge Credit Corporation Limited and Another (1974) 33 LGRA 196.Mr G. Newport, of Counsel for the applicant, may be correct in saying the changes are not substantial, and do not render the proposal substantially different. It is generally undesirable to try one matter as a separate issue unless it is so unarguably clear that it will save time and expense in the conduct of the case. CBS Productions Pty Ltd v O'Neil (1985) 1 NSWLR 601 per Kirby P. This is not such a case. In my opinion, the applicant must either take its chance and continue with the substance of the case, relying on its own expert evidence, and on the case it wishes to present as to the plans being substantially identical, or else it must decide for itself to readvertise in accordance with s342ZA of the Local Government Act, 1919.</w:t>
      </w:r>
    </w:p>
    <w:p>
      <w:pPr>
        <w:pStyle w:val="Normal"/>
        <w:rPr/>
      </w:pPr>
      <w:r>
        <w:rPr/>
        <w:t xml:space="preserve"> </w:t>
      </w:r>
      <w:r>
        <w:rPr/>
        <w:t>ORDER:The application, in my opinion, must be dismissed [*6]and I so order.</w:t>
      </w:r>
    </w:p>
    <w:p>
      <w:pPr>
        <w:pStyle w:val="Normal"/>
        <w:rPr/>
      </w:pPr>
      <w:r>
        <w:rPr/>
        <w:t xml:space="preserve"> </w:t>
      </w:r>
      <w:r>
        <w:rPr/>
        <w:t xml:space="preserve">#ON-LEXIS: June 28, 1996 LEVEL 1 - 17 OF 23 ITEMS Copyright (c) 1996 </w:t>
      </w:r>
    </w:p>
    <w:p>
      <w:pPr>
        <w:pStyle w:val="Heading1"/>
        <w:rPr/>
      </w:pPr>
      <w:r>
        <w:rPr/>
        <w:t>AUSTRALIAN CONSOLIDATED PRESS LTD v ETTINGSHAUSENCA</w:t>
      </w:r>
    </w:p>
    <w:p>
      <w:pPr>
        <w:pStyle w:val="CaseHeader"/>
        <w:rPr/>
      </w:pPr>
      <w:r>
        <w:rPr/>
        <w:t>40079 of 1993</w:t>
      </w:r>
    </w:p>
    <w:p>
      <w:pPr>
        <w:pStyle w:val="CaseHeader"/>
        <w:rPr/>
      </w:pPr>
      <w:r>
        <w:rPr/>
        <w:t xml:space="preserve">SUPREME COURT OF NEW SOUTH WALES COURT OF APPEAL1993 </w:t>
      </w:r>
    </w:p>
    <w:p>
      <w:pPr>
        <w:pStyle w:val="Normal"/>
        <w:rPr/>
      </w:pPr>
      <w:r>
        <w:rPr/>
        <w:t>Source: INFO-ONE INTERNATIONAL PTY LTD.NEW SOUTH WALES UNREPORTED JUDGMENTS</w:t>
      </w:r>
    </w:p>
    <w:p>
      <w:pPr>
        <w:pStyle w:val="Normal"/>
        <w:rPr/>
      </w:pPr>
      <w:r>
        <w:rPr/>
        <w:t>18 and 19 August 1993, heard; 13 October 1993, delivered</w:t>
      </w:r>
    </w:p>
    <w:p>
      <w:pPr>
        <w:pStyle w:val="Normal"/>
        <w:rPr/>
      </w:pPr>
      <w:r>
        <w:rPr/>
        <w:t>DEFAMATION - photograph and text in popular magazine - photograph shows plaintiff naked in shower - text refers to "gratuitous nudity" - no specific consent secured from plaintiff for publication - plaintiff alleges imputations of deliberate exposure of genitals for publication - gives evidence of embarrassment and humiliation - jury awards verdict of $ 350,000 for defamation - whether errors in conduct of trial - whether verdict appealably excessive.</w:t>
      </w:r>
    </w:p>
    <w:p>
      <w:pPr>
        <w:pStyle w:val="Normal"/>
        <w:rPr/>
      </w:pPr>
      <w:r>
        <w:rPr/>
        <w:t>Held: (1) (by the Court): In the circumstances the jury, although not entitled to award the plaintiff exemplary damages, were entitled to award aggravated damages by reason of the view they may have taken of the conduct of the publisher, including in its defence . Andrews and Anor v John Fairfax and Sons Ltd 1980 2 NSWLR 225 (CA) applied; (2) The verdict was excessive having regard to (a) The statutory exclusion of exemplary damages by the Defamation Act 1974, s46; and (b) A general comparison of general damages awarded in personal injury and other awards. Carson v John Fairfax and Sons Ltd (1993) 113 ALR 577 (HC); (3) There should be a new trial of the plaintiff's action (per Gleeson CJ and Clarke JA) limited to damages. EVIDENCE [*2]- defamation trial - matter complained of is photograph and text in popular magazine - trial judge (Hunt CJ at CL) permits tender of (a) original dispositive slide; (b) enlarged photograph; (c) photographs taken in series; (d) also permits projection of enlargement of subject photograph - warns jury of limited use to be made of such material to aide perception of matter complained of - held: (1) (Kirby P dissenting): The admission of the evidence caused no miscarriage and did not require a retrial. Butera v Director of Public Prosecutions for the State of Victoria (1987) 164 CLR 180 considered.PRACTICE and PROCEDURE - jury trial for defamation - intervention of trial judge - limits of - appearance of neutrality in presence of jury - complaints by defendant of excessive interference and reasonable apprehension of bias - whether occasioned mistrial - whether waived by party - held: (1) (By the Court): The refusal to discharge the jury after the opening for the plaintiff disclosed no error. Morgan v John Fairfax and Sons Ltd (1988) 13 NSWLR 208 (CA) applied; (2) (Kirby P dissenting): The number, expression and tone of the interventions by the trial judge did not occasion a miscarriage [*3]of justice in the circumstances. Vakauta v Kelly (1987) 167 CLR 568 applied; Galea v Galea ( 1990) 19 NSWLR 263 (CA) applied.JURY - trial before - defamation proceedings - reflection of community opinion - comments by members of the Court on the importance of avoidance of influence of jury's response to matter complained of - comments on entitlement of judge to maintain firm control over trial in presence of jury. DAMAGES - defamation</w:t>
      </w:r>
      <w:r>
        <w:br w:type="page"/>
      </w:r>
    </w:p>
    <w:p>
      <w:pPr>
        <w:pStyle w:val="Normal"/>
        <w:rPr/>
      </w:pPr>
      <w:r>
        <w:rPr/>
        <w:t>PAGE 398 1993 NSW LEXIS 7908, *3- popular magazine - photograph of plaintiff, a well known sportsman, naked with text suggesting "gratuitous nudity" - publication without consent - jury verdict of $ 350,000 - held: Verdict excessive - general comparison with personal injuries verdicts including St Margaret's Hospital for Women (Sydney) v McKibbin and Anor, Court of Appeal, unreported, 14 May 1987 (loss of top of penis $ 275,000) - principles governing award of compensatory damages - aggravated damages and exclusion of exemplary damages in defamation considered. Carson v John Fairfax and Sons Ltd ( 1993) 113 ALR 577 (HC) discussed and applied.LAW REFORM - invasion of privacy - appropriation of personality for gain - possible need of reform of law referred to by Kirby P.</w:t>
      </w:r>
    </w:p>
    <w:p>
      <w:pPr>
        <w:pStyle w:val="Normal"/>
        <w:rPr/>
      </w:pPr>
      <w:r>
        <w:rPr/>
        <w:t>Defamation [*4]Act 1974, s46.</w:t>
      </w:r>
    </w:p>
    <w:p>
      <w:pPr>
        <w:pStyle w:val="Normal"/>
        <w:rPr/>
      </w:pPr>
      <w:r>
        <w:rPr/>
        <w:t xml:space="preserve"> </w:t>
      </w:r>
      <w:r>
        <w:rPr/>
        <w:t>JUDGES: GLEESON CJ (1), KIRBY P (2), AND CLARKE JA (3)GLEESON CJ: This is an appeal following a large award of damages against the appellant in a defamation action. The respondent is a prominent rugby league footballer. Some time ago, a cameraman, who had access to a dressing room, took a photograph of the respondent and some other footballers showering. The photograph included the respondent's penis. Subsequently, without the knowledge or approval of the respondent, the photograph was reproduced in a magazine published by the appellant. It appeared in connection with written matter of a suggestive nature, emphasising a display of masculine nudity. The respondent argued, successfully, that the published matter contained two defamatory imputations. Both imputations went upon the premise that an ordinary reasonable reader would assume that any reputable publisher would have obtained the respondent's permission before publishing such a photograph. The first imputation was that the respondent deliberately permitted a photograph to be taken of him with his genitals shown for the purposes of such photograph being reproduced in a publication with a widespread readership. The second [*5]imputation arose out of the fact that the respondent was employed in promotional work amongst young people, and was to the effect that he was unfit to engage in such work in that he permitted a photograph to be taken for the purposes earlier mentioned. The jury found both imputations made out. The plaintiff was awarded damages of $ 350,000. Notwithstanding a disingenuous attempt to deny the obvious, the jury would have concluded that the photograph of the respondent that was published in the appellant's magazine unquestionably showed his penis and was intended to do so. The context in which the photograph appeared places an emphasis on male nudity that was calculated to attract and amuse a certain type of reader. The publication occurred without the respondent's knowledge or consent. The evidence as to how this came about was such that it is understandable that a jury would consider that the appellant was prepared, for its own financial advantage, to exploit the respondent's body and reputation, regardless of any hurt or embarrassment that might be caused to him.That a jury might react to the appellant's conduct with indignation is only to be expected. Such indignation would[*6]not have been dissipated bv the experience of spending several days in court listening to the appellant's attempt to defend the indefensible. However, there was a real risk that such indignation would manifest itself in an unreasonably large sward of damages. The law of defamation is an imperfect instrument for dealing with all the aspects of the appellant's conduct of which the respondent might fairly complain. However, even allowing for proper regard to matters of aggravation, the focus of attention in a claim for damages for defamation must be the just deserts of</w:t>
      </w:r>
      <w:r>
        <w:br w:type="page"/>
      </w:r>
    </w:p>
    <w:p>
      <w:pPr>
        <w:pStyle w:val="Normal"/>
        <w:rPr/>
      </w:pPr>
      <w:r>
        <w:rPr/>
        <w:t>PAGE 399 1993 NSW LEXIS 7908, *6the plaintiff, not what might be thought to be those of the defendant. It is harm to the plaintiff, and compensation for such harm, that is in issue. From time to time there is speculation as to why juries occasionally, in defamation cases, award damages which some people regard as surprisingly large. There are limits to the usefulness of such speculation, but one reason may be that defendants in defamation cases frequently raise issues which direct attention towards the question of the reasonableness of the defendant's conduct, and away from the question of the harm done to the plaintiff. As some of the judgments in the [*7]High Court in Carson v John Fairfax and Sons Ltd (1993) 67 ALJR 634 emphasise, there is an important place, even in an award of compensatory damages for defamation, for regard to the conduct of the defendant. There is a risk, however, that the exercise of awarding damages may become essentially punitive, rather than compensatory.In Cassell and Co Ltd v Broome 1972 AC 1027 at 1085, Lord Reid said: "So in the end there will probably be a wide gap between the sum which on an objective view could be regarded as the least and the sum which could be regarded as the most to which the plaintiff is entitled to compensation. It has long been recognised that in determining what sum within that bracket should be awarded, a jury, or other tribunal, is entitled to have regard to the conduct of the defendant. He may be behaving in a high handed, malicious, insulting or abrasive manner in committing the tort, or he or his counsel might at the trial have aggravated the injury by what they there did. That would justify going to the top of the bracket and awarding as damages the largest sum that could fairly be regarded as compensation".In the present case the[*8]jury were entitled to treat the defamation seriously, and they were also entitled to treat the conduct of the appellant, both in the publication of the defamatory matter, and in the conduct of the trial, as justifying going to the top of the bracket. I am afraid, however, that in the amount they awarded, the jury went over the top. I consider that the amount awarded was out of all proportion to the harm suffered by the plaintiff, and exceeded the largest sum that could fairly be regarded as compensation. Even making full allowance for the matters of aggravation to which the respondent was entitled to point, the damages were excessive to a degree that requires appellate intervention.I have had the advantage of reading in draft form the judgments of Kirby P and Clarke JA. For the reasons given by Clarke JA, I agree that the appellant's complaints as to the conduct of the trial have not been made out. However, it is entitled to a new trial on the issue of damages. I agree with the orders proposed by Clarke JA.</w:t>
      </w:r>
    </w:p>
    <w:p>
      <w:pPr>
        <w:pStyle w:val="Normal"/>
        <w:rPr/>
      </w:pPr>
      <w:r>
        <w:rPr/>
        <w:t>KIRBY P: This appeal concerns a challenge to a judgment entered following a jury verdict, after proceedings between the parties for an alleged defamation. The appellant contends [*9]that the verdict was so high as to warrant, and require, the intervention of this Court. Indeed, it suggests that the very size of the verdict shows that the jury did not perform their duties according to law. The appellant says that this result came about by reason of errors in, and the unfairness of, the conduct of the trial by the presiding judge (Hunt CJ at CL). The matter complained of Mr Andrew Ettingshausen (the respondent) is a well known sportsman. He plays rugby league football. He was a member of the Australian team (the Kangaroos) which toured overseas countries in 1990 .Australian Consolidated Press Ltd (the appellant) is the publisher of a glossy</w:t>
      </w:r>
      <w:r>
        <w:br w:type="page"/>
      </w:r>
    </w:p>
    <w:p>
      <w:pPr>
        <w:pStyle w:val="Normal"/>
        <w:rPr/>
      </w:pPr>
      <w:r>
        <w:rPr/>
        <w:t>PAGE 400 1993 NSW LEXIS 7908, *9magazine known as HQ. Typically it has about 150 pages. At the relevant time, the editor of HQ magazine was Ms Shona Martyn. The matter complained of appeared in the April 1991 issue of the magazine. It comprised a photograph of Mr Ettingshausen having a shower in a dressing room during the Kangaroos' tour of England. The photograph appears on a two page spread showing Mr Ettingshausen and two of his team mates, one of whom was the captain of the touring team, Mr Mal Meninga. The photograph, which is in black and white,[*10]has a grainy quality. Mr Ettingshausen is shown apparently standing under the shower and looking forward but away from the camera. Although his body below the waist is partly obscured by the quality of the photograph and an overprinted storyline, the light falling on his body sufficiently reveals his outline. Specifically, it shows his penis. No express consent was ever obtained by the appellant to display Mr Ettingshausen in its magazine in this fashion. Editor's note: Photograph not reproduced I reproduce the photograph. Necessarily, the quality of the reproduction will prevent a repetition of the complaint. But it will be sufficient to indicate the general nature of the photograph and its context necessary to explain fully the strong complaint of Mr Ettingshausen.HQ magazine appears to be aimed at a generally young market. Something of the flavour of the relevant issue can be derived from the titles of other sections in the offending issue. One is about the Queen of Jordan ("Her Royal Bossyboots"). Another on circus animals is titled "Unnatural Acts". An item on the musician Quincy Jones is titled "The Man Who Can't Say No". There are also serious articles, such as one [*11]on the well known writer John Updike. The overall impression of the magazine is substantially one of mild and harmless titillation.The photograph of Mr Ettingshausen appears in an article titled "Hunks". In her evidence Ms Martyn originally contended that she could not see the contours of Mr Ettingshausen's penis in the photograph, as reproduced in the magazine.</w:t>
      </w:r>
    </w:p>
    <w:p>
      <w:pPr>
        <w:pStyle w:val="Normal"/>
        <w:rPr/>
      </w:pPr>
      <w:r>
        <w:rPr/>
        <w:t>However, the publicity before, and the accompanying article indicate, clearly enough, the publisher's intention. On the cover of the offending issue the article in question is advertised with the catchy phrase "Some naked Kangaroos".</w:t>
      </w:r>
    </w:p>
    <w:p>
      <w:pPr>
        <w:pStyle w:val="Normal"/>
        <w:rPr/>
      </w:pPr>
      <w:r>
        <w:rPr/>
        <w:t>In the contents page, the entry for this particular article is: "94 Hunks Gratuitous nudity, bad language and some fine pectorals ... On tour with the Kangaroos (the footballers, not the marsupials).In the article itself, the writer (James Kerr) claims to have turned into a "fly on the dressing room wall" during the 1990 Kangaroo tour of England and to have enjoyed "a freedom enjoyed by no writer before". The text includes the following: "Yet upon my return to Australia, I was asked two questions almost exclusively. 'How big is Big Mal?' and 'What does ET look like in the showers?' Well [*12]in the showers the soap ripples down washboard bellies, needle jets tease pert pectorals, delicate maps of veins pulse over clumped biceps, and the steam shrouded whiteness is dotted with dark pubic areas, soaped and scrubbed. ... Big Mal is, indeed, big, the biggest, and ET is built like a Greek God, statuesque with fine muscles slung low about his hips." "Big Mal" is Mr Meninga. "ET" is Mr Ettingshausen. It does not take too much imagination to know what the writer is getting at in describing Mr Meninga's attributes. The reference to "dark pubic areas" would invite the curious to take a sharper look at the photograph to discover what a casual glance might have overlooked - Mr Ettingshausen's pubic areas.The evidence disclosed that about 30,000 copies of the relevant issue of HQ magazine were printed, with 8,000 returns. Accordingly, some 22,000 were</w:t>
      </w:r>
      <w:r>
        <w:br w:type="page"/>
      </w:r>
    </w:p>
    <w:p>
      <w:pPr>
        <w:pStyle w:val="Normal"/>
        <w:rPr/>
      </w:pPr>
      <w:r>
        <w:rPr/>
        <w:t>PAGE 401 1993 NSW LEXIS 7908, *12circulated. The estimated readership was 154,000. For Mr Ettingshausen it was suggested that this might have been an underestimate. Photographs like this (it was said) would be offered to the "girls around the office" and be seen by many more than the ordinary readers of HQ.Mr Ettingshausen contended that the matter complained [*13]of exposed him to ridicule and damaged his reputation. He gave evidence of requests to autograph the photograph and to expose his anatomy. He also pleaded certain imputations.The imputations The availability and form of the imputations were the subject of pre trial consideration by Hunt J (as his Honour then was). His decision upheld the availability of the following three imputations: 1. That the plaintiff deliberately permitted a photograph to be taken of him with his genitals exposed for the purposes of reproduction in a publication with a widespread readership; 2. That the plaintiff is a person whose genitals have been exposed to the readers of the defendant's magazine HQ, a publication with a widespread readership; and 3. That the plaintiff is unfit to be a schools and junior development promotions officer for the NSW Rugby League in that he deliberately permitted a photograph to be taken of him with his genitals exposed for the purposes of reproduction in a publication with a widespread readership. See Ettingshausen v Australian Consolidated Press Ltd (1991) 23 NSWLR 443 (SC). The last mentioned imputation, a "true" innuendo, rested upon the extrinsic fact that Mr Ettingshausen [*14]was, at the relevant time, employed as a promotion officer. He was concerned that the publication, conveying the impression that he had voluntarily exposed "his genitals" for publication in the magazine, might lead those who make such decisions to consider him unfit to hold the position as a role model for young people. In the event, no such action was taken against Mr Ettingshausen and no special damages were alleged.Although the appellant contested the determination of the imputations before Hunt J, it did not challenge the imputations as settled by him and as put to the jury. The only challenge in this regard was to his Honour's action in permitting Mr Ettingshausen to amend the imputations after the evidence had been concluded and before addresses, by permitting him to add, after the word "exposed" in each case, the words "that is, shown". It will be necessary to return to this ground.</w:t>
      </w:r>
    </w:p>
    <w:p>
      <w:pPr>
        <w:pStyle w:val="Normal"/>
        <w:rPr/>
      </w:pPr>
      <w:r>
        <w:rPr/>
        <w:t>As there is no other challenge to the imputations, it is unnecessary for this Court to consider them or their form. An apology is "tucked away" Following Hunt J's ruling that there were available to Mr Ettingshausen imputations that he had deliberately permitted his "genitals" to be exposed,[*15]the appellant published an apology. It did so at 8 of its issue for Summer 1991.</w:t>
      </w:r>
    </w:p>
    <w:p>
      <w:pPr>
        <w:pStyle w:val="Normal"/>
        <w:rPr/>
      </w:pPr>
      <w:r>
        <w:rPr/>
        <w:t>According to Mr Ettingshausen's counsel, the apology was "tucked away" on an obscure page, taking second place to an item on condoms ("Discrete Objects of Desire"). The apology, appearing under a caption showing Mr Ettingshausen's name, read: "In the April 1991 issue of HQ a photograph appeared in the article "Hunks" which showed Mr Andrew Ettingshausen naked in a shower. Mr Ettingshausen commenced a defamation action, claiming the article suggested 'that he deliberately permitted a photograph to be taken of him with his genitals exposed for the purposes of reproduction in a publication with a wide readership'. HQ did not intend to convey that suggestion and has defended the action on the basis that the article did not convey that suggestion. In the New South Wales Supreme Court on 25 June 1991, Mr Justice Hunt ruled that, on the construction of the article, the suggestion arose in law. He directed that the question whether the suggestion arose in fact should be determined by the jury at the trial. HQ accepts this ruling on law. If any reader understood that the photograph conveyed the suggestion, HQ[*16]withdraws the suggestion</w:t>
      </w:r>
      <w:r>
        <w:br w:type="page"/>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o">
    <w:name w:val="Page No."/>
    <w:basedOn w:val="Normal"/>
    <w:qFormat/>
    <w:pPr/>
    <w:rPr>
      <w:sz w:val="32"/>
      <w:szCs w:val="32"/>
    </w:rPr>
  </w:style>
  <w:style w:type="paragraph" w:styleId="CaseHeader">
    <w:name w:val="Case Header"/>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3:26:00Z</dcterms:created>
  <dc:creator>Martyn Hanmore</dc:creator>
  <dc:description/>
  <dc:language>en-US</dc:language>
  <cp:lastModifiedBy>Martyn Hanmore</cp:lastModifiedBy>
  <dcterms:modified xsi:type="dcterms:W3CDTF">1997-03-16T04:09:00Z</dcterms:modified>
  <cp:revision>6</cp:revision>
  <dc:subject/>
  <dc:title>PAGE 100 156 CLR 415"Meeting" consisted of discussions about a new licence agreement after the expiry of the current agreement and that Loew's maintained its position that the royalty under the new agreement should be $ A0</dc:title>
</cp:coreProperties>
</file>